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</w:t>
      </w:r>
      <w:r>
        <w:rPr/>
        <w:t>, ���� � ���� �������� "�������"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</w:t>
      </w:r>
      <w:r>
        <w:rPr/>
        <w:t>, ������ �����, ���������� ��� �����, � ��� ���� ��� ��� ��� �����, ����� 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 ��� � ��� �� ���� �� ������</w:t>
      </w:r>
      <w:r>
        <w:rPr/>
        <w:t>, � ��� ���� �� ����,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 ���� ����������</w:t>
      </w:r>
      <w:r>
        <w:rPr/>
        <w:t>, ���� ������ ��������, � ��������� �������, ������ ��� ������ ����������� ������ �� ����� ������ ��������, ������������ � ���� ������, �� ������� ��� ��� ������. � ������ �������� �������� �������. �� ��� �� ����� ��� ������ � ����� ��������� ��������, � ����� ��������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</w:t>
      </w:r>
      <w:r>
        <w:rPr/>
        <w:t>, ��� ������� ������ ���� ����� � ��������� �� ������������� �����, ������� ���� ����� ������������ � ������������, ��� ��, ��� �� ������ �� ������. �� ����������� ������ ���� ���� � ����� �� �������� ��� ������ �����, ��� ��� ���������� ����� ��������� � �������. ����� ������� ������ ��: "� ����, ����� �� ������������ ��� ���� �� ��� ������ ������� ���������� ������ ������. � ��� ��� � ��� ����� ��������� ���� ������ ����, �� �������� ��� ����, ������� ��� ���� ������ �� ������ �������� � �����������. � �� ���� �������� � ������� � ��������� ������� �������, ��� ��������� � ����� 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</w:t>
      </w:r>
      <w:r>
        <w:rPr/>
        <w:t>, ������� ����� � ����, ������� � ������, �������� � �������, �������� ������������ �����, ������ ��������� ���� ��������. � ����� ���������� ������������ � ���������� ��������� �������, ��������� �� ������� ����� � ������� � � ������. � �����, ��� ������ �������, ������������� �������, � ������, � ��� ������ ���� � �������, � �� ��������� ���� ��������. ������� ������ � ��� ��� �� ��������� ����� ������, �������� ����. �� ������, ��� ����� ������������� ������ ��������� ����� ���������, ���������� ������ ����� � ����� ��������, ����� �������� ����� ����. � ���� ����� ���� �������� �������� ��������� � ������� �����, ������ ��� ��� ����� ������ ��� �������, � ������ ��������� ����� �������. � ������� ���� �� ����� ������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 � ������</w:t>
      </w:r>
      <w:r>
        <w:rPr/>
        <w:t>, � ������ ���� �� ������� ����������� � ������. �� ���� �����������, � ��� ������� ����� �������� � ��� ������, ����������� ��� ����������� ������������, �� ����������� � ����� ��������, ������ ��� ������� ����� ������ ��������� ���� � ����� ��� ����� ����, �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 ����� ���� ���� ���������� ���� ���������� � ������, � ���� �� �� ���� ����� �� ���� �����, ���������� ��� ���������. �� ����� ������ ����, ��������� ������ ����, ������ ��� �������� ������� ������� �������� � ����� ���� ����������� �������. ��� ��������, ��� ������� ������ ��������� �������, � ������� ����� ��������� ��. ������ �� �� ����� ���, ������ ��� ���� ����� - � ��������. �� ����� ������� ������ � �����������, � ���� ����� ��������� ����������� �������, 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 ������ �� ����� ������ �������� � ��� ������</w:t>
      </w:r>
      <w:r>
        <w:rPr/>
        <w:t>. � ������ �� ��������� ���������, � ������ �� ���, ��� ��� ������ ��������, ������ � ��������������, � ����� �� ���������, � ������ �� ������ ����������, � ��������� ������ ������������ ��� ������ � ������ ��������, ���������� �� ���, ������ �������� � �� ����������� �����. � ����� ���������, ����������� ���������, ���� �������������� ��� ����, � �������, ���������� �� �����, ������� 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��</w:t>
      </w:r>
      <w:r>
        <w:rPr/>
        <w:t>, ���� �� ����� �������, ��� ������ ��� ����� ������ �������� �����, ��� ����� ������ ����� ��������� ������ ���� ������ ����� � ����������� �����, �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, � ����� �������, ��� �� ��������. �� ����� ���� ����, � ��� ����� ���� ��������� ������ ����, ������ � �� ������ �� �������, � � ��� ���� ���� � ���� �������. �� ��������� �������� ��������� ��� ����� � ���� ������� � �����. � ����� �������� ������������ ������, ����� ���������, ��� ������. 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� � ����� �������</w:t>
      </w:r>
      <w:r>
        <w:rPr/>
        <w:t>, ��� ���� � ���� ����� �������, � �� ����� ����� ����, � ���, ����� ������ ��������� ����� ����, � ��� �� ���� ������ �� ������. ������ ��� ������� ��� �������� ����� � �������, ��� �� �������� ��������� ������ � ������ �������, �� �� ����� ���� ���������, � ��� �������� � ���� ���� � �������. � � ����� ������ ����������, ��� ����� ������ �������� ������ ������������ ��� �������, ���������� �������������� ���� �����. ���� ���� �������� � ��������, ����������, �� ���������, � ��� ���������� � ����������� ������, �� �������, ������� �������, � �������� �� �������. ����� �� ������ ��������� ������ �������� � ����� ����, �� ��� ���� ������� � ������ � ���������� ����������. � � ��� ���� ���� �����������, ������, ��� ���������� ���, ��� ����� ��������� ���� �������� ��������� ��� � ������. � ��� ����� ������ �������� ��������� �����. �� ��������, ��� �� �������� ���� �������� ����� ������ � �������� � ��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</w:t>
      </w:r>
      <w:r>
        <w:rPr/>
        <w:t>, �� ������� ���������� ����� ����� �������� � ����� ������� � ���������� ������ ��������, ������� ����� � ������ ���, � ���� ��� ���� ������. �� ����� ��� ����, � ����� �������� - ����� ��������, ��� ������, ����� �������, ��� �������� ����, �������������, ��� ���� �� ���� ��������,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</w:t>
      </w:r>
      <w:r>
        <w:rPr/>
        <w:t>, � �� ������: "������������� �����, � ����� �������������� ����� ��� - �������, �� �� �� ������ ��������, � ��� ����� ����, ��� � - �������. � ������ ��� ��, ��� ��������� ���� �����, ���� �� ����� �������� �� ���� �������. � ��, �������, �������, ��� ��� ����, ������ �� �������� �� �� ���, ������ ��� ���, ��� ������� ������� ���, ������� �� �����, ��� ���� ������� � ������������ ����� ����� ������������, ��� �� ��� ����� ������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</w:t>
      </w:r>
      <w:r>
        <w:rPr/>
        <w:t>. ��� ��� �� �������� ����, ���������� � ���, �� ������� ��������� �����,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 ���� ����� ������ � ����� �� ���������� ������</w:t>
      </w:r>
      <w:r>
        <w:rPr/>
        <w:t>, ������ �� ������ �� �����. � 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 � �������</w:t>
      </w:r>
      <w:r>
        <w:rPr/>
        <w:t>, ������� ������ ��: "������, ��� ��������� ���� ������!" � �� ��� �� ����������� ������ ���, ��� ������ ��� ������ �������, � ��� ������� ����� ���, ��������� ����� ����. � �� ���� ����� ����, ������� � �������. � ���� ����� �������� � ���������, ���� ��� ����� ���������� ��� ������, � �� ��������, ��� �� ����� 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������� � �������</w:t>
      </w:r>
      <w:r>
        <w:rPr/>
        <w:t>, � ������� ��������� �����: "�������� �� ���� ����� ������! ��� ��, ��� �� ������. � ������ �� ��� ������ � ��� ����������, � ������, ������ � �������� ����� ����, ��� ��, ���, ��� ��� ����� �� ���������, �� �������� ��� ������� ���. � ��, �������, ���������� ��� ��� ������ ����� ������ ������ � �������, ��� ��� - �� ����� ��� ����� ������ � ������� 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 ������� � ���� ��� �����</w:t>
      </w:r>
      <w:r>
        <w:rPr/>
        <w:t>, � ��� ��������� ��� �����. � ��� ��� ������ �� ��� ����� ���������� ������, ������ �� ��� ������, ���� ����� �������� ������ � � ���, ��� ����, ���� � �����, � ����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 � �����</w:t>
      </w:r>
      <w:r>
        <w:rPr/>
        <w:t>, ���� ��� �� ����� ������� - �� �� �����������, �� ��������� ���� ����; ������ ��� ������� ������ �� ������ �� ����� ���� �������, � � ������ ����� ���������� ���-�� ����� � ���������������, 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</w:t>
      </w:r>
      <w:r>
        <w:rPr/>
        <w:t>, ��� ����� ��� ������� ���� ������������ ����� ����, ����� ��������, ��� ��� �������� � ���� �����, ���� �� ���� � �� ��������. � ��� ������� � ���������� ������ ����� �������� � ����� �������������� �� ���. � ����� �������, ��� ��� ����, ���������� ��� ����� �������, ���� ����� ����������� �������������� ����� ��������. �� ��� �� ��� �� �����, ��� ����� ������� ���� �� ������ � ���������� ������� �� ��������, ������ ��� ���� �������� - ��� ���������� 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</w:t>
      </w:r>
      <w:r>
        <w:rPr/>
        <w:t>, �� ������� �������� � ���, ������: "��� �������� ���� �������: ����� ��, ��� �� ������, ������ �������� ������������� - �� ������ � ����� �����, �� ��� ��, ��� ����������� �� ����. ������� � �����: ��! ����� ��� ��� ������� �����! � � ����� � ������� ������ ����, � ��� ������ ������� ����, � ��� ���������. � �� �� ���, ��� ��������, ������ ����� 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� ������� ����</w:t>
      </w:r>
      <w:r>
        <w:rPr/>
        <w:t>, ��� ����� ��� ���� ������ � ������ � ��� �������� �������. � ��� �����, ��� �� ���� ��� �� ��������, �� ������� �������� ����� �����: 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�� � ��������� �� ��������� ����</w:t>
      </w:r>
      <w:r>
        <w:rPr/>
        <w:t>, � ������, � ����� ��� ������ �� ���������� � ����� ����������, �������� �������� � ���������� � ���. � ��� �� ����� �������, ��� �� ��� ���� ���������, �� � ��� ��� �� ���������� ������� ������� � ���� � ������������� ��� ��������� - ������� � ��� ��������, ���� ���� ������������ ��� �� ���������. � ��� ����� ����� ����� ����, � �� - �� �����. � ������ �� �������� 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 � ��</w:t>
      </w:r>
      <w:r>
        <w:rPr/>
        <w:t>, ���, ����������, ������������ � ��������������, ������ ��� ��� ������� �����, ��� ����� ������ ��� �� ���� ������� �� ����, ��� ���������� ������: ��� ������ ���������� � �� ����� �����, � ����� ����. ������ ��� ������ ������ ���� ���� ��������� � ��������� ����� � �����, �� ������ �������, � ������� - ����� ���� ������������. �� ������ ����� ��������� � ������ ������� � �����, ��� ��� ��� ��� ������ ����������, � ������ �� 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 ����� � ���������</w:t>
      </w:r>
      <w:r>
        <w:rPr/>
        <w:t>, ����������� � ������� ������, ������������ � ���������, �������������, ���� � �������� ������� �� ������������ ��� � ����� ������������ ����� ��������. � ������ ����� ���� ������ ���� �� ��� �����, ���� � �����. �� � ������� ����� ��� ��� ����� ������, � �� ��������� �� ���, ��� �����������, ������� ���, ���� ���, ����� ������, �� ����� �����. � ��� �� ��� ����� �����. � ����� ���� ���� ��� ��� � ����� �������, ������� ������� ������� � � ������ ������ �����: "��� ����� ���� ������������, � � ������ 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������ ����� ��� ������ ��������</w:t>
      </w:r>
      <w:r>
        <w:rPr/>
        <w:t>, � ��� �� ���� ������������ ������ ����, ������ ������� ��������������� ���������� ��������. � ����� ������� ������ �����, ������� � �����, � ��� ���������� �� ������� ���� �� ������ �����, ���� ������� �� ��� �������� ��������� �� �����, � ���� �� ���� ��, �� ����� ���������. � ����� ������ ��������: "�������������, ���� ��� ����������� ������ ����� �������������, ��� ������ ��������� ����� �� �����, ��� ��". � ������� ������� � �������� � ������� �����, �� �������� � ��� ��� � ��������� � ������ �������, � ����� ���, ��� �����. ������ ������� ��������� ������������ ����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 � ����</w:t>
      </w:r>
      <w:r>
        <w:rPr/>
        <w:t>. � ��������� � ��� �� ������� ����� � ���� ��������, � �������� ����� ������ �� �������, ����� ������ �� �����, ����� �������� �� ������� ��������, ����������� ������ �������� � ������������. ��� �� ������� �������� ����� � ������� �����, �� ���� ��� ��������� � ����� ������� �� ������, ��� �� � ������. �� ���� ����� �� ��������� � �� ��������� ������������ �� �����. ������� ����� ����� ���� � "���������", � ����� ���� �������� �� � �������� ���������� �� �����������, ��� 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 �������� � ������� �����</w:t>
      </w:r>
      <w:r>
        <w:rPr/>
        <w:t>, ����� ���� �� ��� �������� ��� ������, � ������ - ������, ������ ��� ����� ���������� �������� ���� � ��� � ������� �� ���������. ��� �������� � ������ ����� ����������, � �� ������, ��� �� ��� ������ �����. ����� � �� ��������� ������� � ������� �� ������, �� �� ������� �� ������ ���������� �� ������ ������. �� ������, � ������� ��������� �������, �� ������ ������� �������� ���� ������� � ������� - ����� ��������, ������ ��� �������� ����� ����� ������ ���� �������� ���: �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 �������� ����� ������</w:t>
      </w:r>
      <w:r>
        <w:rPr/>
        <w:t>, ����� ��� ����� �������, �������, ��� � ��� ����. � ��� ��������� ������, ����� ������ �� ����� � ������ �� ����. � ����� ������� ������ ���, ��� ���� �������: ������, ��� ����� ���� �� �����, ����� ����� �����, � �������, �������������� ������ ����, �������� � ��������������, � ��� ���� ����� �� ��� ����� �����������, ������ ��� �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� ����������� ��� �������</w:t>
      </w:r>
      <w:r>
        <w:rPr/>
        <w:t>, � �� ���� ����� ������ �����, �� �������� ���, �����, ������� � ���, ������� 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 ���� �� ���� ����� ���������� � ������� </w:t>
      </w:r>
      <w:r>
        <w:rPr/>
        <w:t>- �������, ��� � ����� �� ����� - �������� ���� ����� ���, �� �������, ����� � ���, ����������� ����� � �����, ���������� ��� ��������. � ����� ���� �������� ��� ������� �������, ��� �������� ����� � 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 ����� � ��������� �� ���������� � ����</w:t>
      </w:r>
      <w:r>
        <w:rPr/>
        <w:t>, �� � ��� ������� ������ �������� ��������. � ��, ��� ��������, ������� �� ����� �����, ������������ � ��������, ������� ��� ������� �� ����� ��������. �� ����� ������ ���� ������������ � ������, ������������� �� ������� ������. ��� �� �������� ����, ��� ����� ������ ��������� ������� �� ����� ������ � ����������� �� 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, � ������� �������� ��. �������� ������, � ������� ����� �� � �����������. �������� ����, � ������� �� ���������. �������� ���, � �� ������ ��. � �� ���� ���� �� �����, ����� ���� ������� ������� ���-���� ���������, ��� ����������, ����� �� ���� �� ������ �����, ������� ��������� 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 ��������� �� ��������</w:t>
      </w:r>
      <w:r>
        <w:rPr/>
        <w:t>, � ��� �� � ���, �� � ����� ��������� �� ������ � ���� �� ���� ������������ ��������, � ��� �������� ����� ������ ��� � ����, ��� ������������ ������� ������� �� �����, ��� �� �����, ���� ���������� ������ ����� � ����� �������. � ���, �������, � �������� �������, ����� ������������ �����, ��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 �������� � ����� 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�</w:t>
      </w:r>
      <w:r>
        <w:rPr/>
        <w:t>, ���� �� ����� ������ ������ ���������, ������ � ����� ����� �����, � ��� ������� ����� ��� ������ ������. ���� ������� ������ ���, ������ ��� ������� ������ ����� ����� �������, � ��� ������ ��, ��� ���� �� �����. � ������ �� ��� ������� ������� ���� � ��� ������, ������ � �������� ������� �������� �� �������. � ������� ��� �� ������ �����, � �������� ���� ��� ����� �������, � ����� � ������ ���� ������ �����. � 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</w:t>
      </w:r>
      <w:r>
        <w:rPr/>
        <w:t>, ��� ������� �����, ����� � ��� � ����� ������ �������. � �� ��������� ����������������� �� � ������ ������ ��������� � ����� �����, ������ ��� ������. ����� ��������� ��� �� ��������� ��, ����� ��������, ��� �� �����, �� ��� �� ����� ����������� ����� - ���� � ���������������� ���� ���� ������� ����, ����������� �����. � ����� ����� ������ ������ �����, � ���������� �� 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 ����� ����� ������ </w:t>
      </w:r>
      <w:r>
        <w:rPr/>
        <w:t>"�����" - ���� ����, � ��� ����� ������� �� ������. ����������� ����� ����, � ��� �� ���� ������ -������� �����. ���� �������� �� ����� �� ����� ������, ��� ��� ������������� � �������� (��� ����� ��������� ������� �� �����, � ����� ���� ����� ����� �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���� �� ������� �� ����������</w:t>
      </w:r>
      <w:r>
        <w:rPr/>
        <w:t>: �����, �����, ����, �����, 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 �����, ������, ������, ����, �����, ���� � �����. ������� ������� ������� ����� �����, � �� ���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 ������� � �������� ��������</w:t>
      </w:r>
      <w:r>
        <w:rPr/>
        <w:t>. � �� ��� �����, ��� ������ � ��� � ��� ������, ����� �������������� ��� �������. �� ����� �������� ������. �� ����� ������ �������� ��� �������. ����� ���� �������������� ����� ������ ����� ���� �������, ����������� ����������� ���� � ���������� ����, ��� ����� ���. � ���� �� ������ ����� ���� ����� � ������, � ��������� ������������ - �� ����� �� ������, �� ������� ������ ������ ���� �� ��������, ��� ������� �����. �� ���� �������, � �������� ������� ����, � ��� �������� 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 �����</w:t>
      </w:r>
      <w:r>
        <w:rPr/>
        <w:t>, �������� �����. �� �����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</w:t>
      </w:r>
      <w:r>
        <w:rPr/>
        <w:t>, ����� ����� ���� ������� �� ������� ���� ��� ������, ������ ��� ���� �������� ��� ��� ����� � �� ����. �� ������ �� ������ ��� �� ������ �����, ������ ��� ����� �������� ��� �� ��������� ������ � �������� ���. � �� ������������ ����� � ���� �� ������ ���� ������,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 ���������</w:t>
      </w:r>
      <w:r>
        <w:rPr/>
        <w:t>. ������ ���������� ��� ������� �������. �� ������ ����� ��� ������� �������, �� ��������, ����� ������� ������� ����������� - ���������� �� ���� ��� �� �����. ����� ����� ���������� �� ���� ���� � ������� �����, ��, ���� ����� ���� � ���, �� ����� ������, ��� ���-���� ��� - ������ ������, ����, ����� ������ ���� ���. � ���� ����� � ������, ��� ����� ���� �� �� �� ���� ������ ������, ��������� �� ������� ��� �� ������, � ������ � �������, � � ������� ���������, �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</w:t>
      </w:r>
      <w:r>
        <w:rPr/>
        <w:t>, ��� ����� � ���� ����, ����� ������ ����� ��� � ��� �����. "��������" - ������� ��� �� � ������������ ��� �� � 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� ���. �� ������, ����� �� ����� �������, �� ��������, ����� �������, ��� �������� ����, �������� ���� ��� ��������� ��� ���. �� ������ �� ���������� ����� ����� � ��� � ��� � ������ ������ ��� �� ������� ��������. ������ �� ��������� ����� �� �������� �����, ���� ������ 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 �� ���� � �� �������� � ����� ������</w:t>
      </w:r>
      <w:r>
        <w:rPr/>
        <w:t>. ����� ����, �� �� ���� ������ �� ����, � � ���� ����� ������� ������� ������ ������ �����, ��� ��� ����� ������ ���. ����� ���, �������� �����, ��������� ������� �����, ������ ��� ������� ����� ��� ������ ��������: ��� ����� � ����� ������ ����������� ����� � ������ �����, ���������� �����, � ���������� ������, ��������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, �� ����� ����� ������, ��� ������� ������, ���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 ���� � ������</w:t>
      </w:r>
      <w:r>
        <w:rPr/>
        <w:t>, � ����. �� ������� �� ������� ��, ���� �����, ����� ��� ��������� �� ��� ���� �����. ������ ����� �������� �������� � ������� ��������� ��� ��������� ������ ������ � ��� ������ �� ����� �������� ������, ���������� �������, ��������� �� ����� �������. � ��� ������ ������� � ������� ���, ���� �������� �� ��������, � ���������� � ��� ���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 ������� � ����</w:t>
      </w:r>
      <w:r>
        <w:rPr/>
        <w:t>, ��� ����� � ����������, �������, ������� ������������� ������ ��� ������ ����. ������ ��� ��� ���, �����, ����, ��������� � ����� ���������� ���. � ����� ������, ��� ��� ����� ����� �� ���� ����� ����. ��� � �����, ���� � ����� �������� �����, ������� ����� � ������ � ����� ����, ������� ����� �� 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 ������</w:t>
      </w:r>
      <w:r>
        <w:rPr/>
        <w:t>, ��� �����. �� ���������� ���� ��������, �� ������� ������� ����. � ������ ������ ���� ����� ������� ������ � ����� � �����. ��� ����� ���� ���������� ���� ������ � ������� ���. �� - ������ � ����������� �������, � ���� �����, �� �������� ������ ����� ��� �� ������, ��� �������������� ��������� ���������. ��� ����������� �� ������ ����������� �����, ��� ������ � �������� �����, � ������, ����� �������� � ����, �� � ������ ���� � ������� ������. ������ ���� ���� � ��� ���������, � ���� ������ ��� �� ������. ������� ��������� ���, ������ ��� ���� ����� ���� � ���, ��� ����� �����, ��� � �����������. ����� ���� ���� ������ �������������, � ������� ������� ������ ������ ��� ��������� ����� ����, � ���� ������ ����, �������� ����� � ���������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, ���������� ������� ���-�� ����, �����, �� ����������� ����� ������, � ����������, ����� ������� �� ���������. �� ���� ������ ������ ��� � ������� ��� ���� ���, ��� �����. � �� ��������� ������ ������, �� ������� � ����� ������. ������� ������� ���� ��� ������� � ���������, ����, �������, ���� ��� �� �� ��� �� ��������, ����� ��� �� �������� ��� ��������� ������. � �� ��������� ��� �� �����,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</w:t>
      </w:r>
      <w:r>
        <w:rPr/>
        <w:t>- ������, ����� �����. ��� ����������������� �����, ��� ��������� �� �����. � ����� ������ ��� ������ ��� ������������ ����� ��������: � ������, ��� � ������ �������, ������� �����, ����������� � �����, � ���, ���������� �����, � ���������� �������, ���������� � �����. �� ������� ����� ������� ����� ������ ���� ������ �� ������. ��� ������� � ������ ������� �������, ������ � �������, �� ������ � ��� ������ � ����� ���������. ���� ������ �� ������ � ���� ������ ��� ��������: ������ ������� �� �������, �� ���� �� ������ �� ��������� ���� ������ ������ ����, � ���� ����������� ������ � �����������. ����� �� ������ ���������� � ����� �����, � ����� ����� �������� ��� �������. ���������, �������� ����� - ��� ��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�� ����� - �����, � ���� �� ������� ������ � ������. ������, �� ����� ���� ��� ������� ����, ��� ��� ������, � �������� �� ����� -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�</w:t>
      </w:r>
      <w:r>
        <w:rPr/>
        <w:t>. �� �������� � ���� ���� ������. �� ������ �� ��������, � ��� �������� ��� ��������, ������� ��������� �������, ������ ���, ��� ������ ��� � ����� ��������. ���� -������������ �����, �� �� ������� ���� ������ � ���� ��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 - ��� �������, ��, ��� �������� �� �������� ������ ������������� ����� ��� ����� ��������: � ���� �������, ��� ����������� �� ���� ����, ��� ������� �����,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, ���������� �������� � �����. ��� ���� - � �������, � ������ �����, � ��� ����� ���������� ����� � ����, � 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������� �� ��� � ��������� - ��� �������. ����� � �����, ��� ����� �����. ���� ��� �� �������, � �������� �� ��������� ���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 ��� ������� � �������� ������ ����� ����</w:t>
      </w:r>
      <w:r>
        <w:rPr/>
        <w:t>, � ���� ����� ����� ������� � ������� � ������ ��� ����� � ����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, ��� ����, ������, ������ ��������. ��� �������. ������ - �� ����, � ������ ���������� ����� ����, ��������� ���� ���������. ��� ������ �� ������, ��� ��� �����, ����� ������ ��� ������ ����������, ���� ������ ������� � �������� ������� �� �����, � ��������� ����� �������� � ���� ����, ������ 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 � ����</w:t>
      </w:r>
      <w:r>
        <w:rPr/>
        <w:t>, � ��, ��� ������ ��, ������� ������� �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 ������ ������</w:t>
      </w:r>
      <w:r>
        <w:rPr/>
        <w:t>, �� �������� ����, � ��� ����� ������ � ��������, ��� ��� ����� �������. ������ ������������ ��������� � ���� �������, ������������� �������� �� �� �����������. � ���, �������� ���, ������ � ���, ������ ��� ��� ������� ���� ���� � �������� ������ � ��������. ���� �� ���� ��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 � ����� �������� </w:t>
      </w:r>
      <w:r>
        <w:rPr/>
        <w:t>- ������, �� �������� �������� �������. �� ������ � ���� ��������� ������ ����� � ������ ����� � ���������. ��� ��������� ������������ ������ � ������ �������� � ����, � �� �� ����� ������, ��� � ��� ����� �������� ���� ����� ��������, ���������� ������. � ��������� ��� ���������. ������ � ������ ������� �������, � ���� �������. ������� ��� ������ ����������� ����. ��� ���� ��������� � �������, � �������. �� ����, ��� �� ���������, ���� ������, �� 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</w:t>
      </w:r>
      <w:r>
        <w:rPr/>
        <w:t>- �����, ������ �����, � ��� ���� ����� � ����������. ����� ���� ������, � � ����� �� ����� ������ ��� �� �������, ����� ������ �� ���. �� ����� ����� �������� �� - ������, ��� ������, � ������������ �� ����� ��������. �� ������� ���������, � ��� ������� � ���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����� ����������. ��� �� � �������� � ���� �������, ���� ����� ������ � �����, ����� ��� ������ ������ ������ - �� ����� � �� ���������. ��� �� ������� ������ �� ����� 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</w:t>
      </w:r>
      <w:r>
        <w:rPr/>
        <w:t>, �� �������� ������� ��� � ��������� ������ � �������. � � ��������� �� ��������� ���� ������ �� ����� �������, ����� ���������� � 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 � ������� ������</w:t>
      </w:r>
      <w:r>
        <w:rPr/>
        <w:t>, ���� ������� � ���������� �����. � ��� �� ���� ��� ������, �� ����� ������� � ���������� ��������, � �� ����� ������� - ������, ���������� �����. ��� ��� ����� ����� - ����� ��� ��������� �����, ���� �� ����, ��� �������. �������� ���, � ������� ������ �����, ��������� ��������, � ���� ��� ������� ������� ��������� ������ ��� ������� ������� ������, ����������� ������. ����� ���� ���� ������ ����� � �����, ��� �������� � ������� ������, ���������� ���� ���, ����� ����� ��� ���� ����� � ����� ������ � ����� �� 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</w:t>
      </w:r>
      <w:r>
        <w:rPr/>
        <w:t>, ����� ���. ��� ������ ������ ������. ��� ����� ����������, ����� ���� �������� ����, � �� �������� �������� �� ���. � ��� ����� 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 ������</w:t>
      </w:r>
      <w:r>
        <w:rPr/>
        <w:t>, � ����� ������� ���� ���������� �� �� �������, � ����� �������� ������ �� � �����. �� ��� �� ��������� � ���������� ������, � ������� ������� ����� ����� ������ ��������, ��� ���� ���� ������ ����� �� �������� �������� � �����������. � ���� �� ���� ����� ���� ���������� ������ � ���, ��� ����� � ��� �����-�� ��������, ��� �����, ��� ����� �� �������� c �������� �������� �����, ������� � ������� � �����, �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 ����� �������������� � ��������� �����������</w:t>
      </w:r>
      <w:r>
        <w:rPr/>
        <w:t>, �� ������ �������� �� �� �����, � �������� ������ �����, ���������� � ����: ����� � �����, �����, ������, ����, ������, ������ � �����. ��� ����� - �� ������ � ������ �� �� ����������� ���, � ������� ����� ��� - ����������, �� ��������� �� � ��� �� ���������, ���� �� ����� � ���� ��� ���� �� ���, ���� �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 ������ ����</w:t>
      </w:r>
      <w:r>
        <w:rPr/>
        <w:t>, ��� ����� ���� �������� �� ��������� ����. ��� ������� �����, �� ���� ���� ��. ��� ���� - ����� �����, �� ����� � ���������. ����������� ���� ������ ����������. �� ���� ���� �������� ���� ����� �� �����-���� ������� ����� ��������, ������ ��� � ���������� - �� ���, ��� � ����� - ���� ����� ������� � ������ �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����</w:t>
      </w:r>
      <w:r>
        <w:rPr/>
        <w:t>, ��� ����� ����������� � �������� � ������� ���, �������� �����, ��������� ����� � ������, ���������� � ������� �����. ����� � ���� �� ����������� ��� ����� ���. �� ��� ���� ���� ���� �������� ����� ����� 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 �����. ��� ���������� ���, �������� ������ ���������. �� �� ������ � �������, �� ���� �������� � �������. ��� ������� �����, �������� �����, ������ ����� �� ���� - ������������, � �� 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</w:t>
      </w:r>
      <w:r>
        <w:rPr/>
        <w:t>- �����, �������� �����, ��� ������ ���������� �� ���� �����, ������������ ��� ��������. ��� ����������������� ����� ������, ��� ��������� � ������� �����, � ���� �������� � ���. � � ��� ������ �����, ������ ��� ��� ����� ���������� �������� �� ������, �������� �������������� ����. ��������� ����� ���� ��� �� ���������������� � ����� 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</w:t>
      </w:r>
      <w:r>
        <w:rPr/>
        <w:t>, ������ ��� �� ��� ��������� ��� ����. ������, ��� ��� �������� ����, �� ������ �������� ���� �� ��� �������, ����� ��� ��� ������� �� ������ ��� ����������� � ������ �����. � �����, � �� ������ �������, ���� �������������, ������ ���� � �����. �� �����, �� ������� ����, �������� ���� � ������� ��� � �����. � ���� ������� ��� ���� � ������� � ����������� ���, � ������ ����� �����. ������ ������������ �� ����� ������ ������� �� �� �������� � ������� �������� ���������� �������� ��� ��������� �����, ������ ���������. ������� ��, ��� ����� � ��� ��� ������ � ��������, ����� ����� ����,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 ����, ��������, ������ ��� ��� ���� � ����������, ���� � ����. ��� ����� ���� � �������, ������� � �������, ��� ����� � ����� ����. � ���� �� ��� �� ���, ������� ���� ������ ���. ����� ������ �� ���� ��� ������, �������� ����� ����� ����������� � ����������. �� ����� ��� � �������, �� ���� ��� ����� ��������� ������� � ��� ������, � �� ��� �� 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�� � </w:t>
      </w:r>
      <w:r>
        <w:rPr/>
        <w:t>"������ �������������", �� �� ������� ��� ������������� �� �������, ������ ��� �� ��� � ���� ������, �� ����� ����� ��� �������� ��� �� �������� ����� ����� ��, ��� � ���. � ����� �� �����, ������ ������� ���������� ������ ��� ������ ���������, ������� �� ��������� � �� ������. � ����� ������� ��� �� ��� ������ ���� ����� �������� � ������������ �� �������. � ���, ��� ������������ � ��� ������, ��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���� ������� ��������</w:t>
      </w:r>
      <w:r>
        <w:rPr/>
        <w:t>, ����, ��� ��� �������� � ����� �������. �� �� ������� ���� ��, � ���������, �� ���� ������ ������ ����� ������������ �� ��� �����, ������� ��� �� ���������, � ��������, ������ ������ ����. ������� ���������� ���� ���� ��� ���������, ��� �������� ���������� �����. ������� ���� ���� � ����� � ������ ���� ������ �����, �� ������� �� �� ��� � ��������� ���� ���������� � ������� � ����������. ������ ��� �� �������� ���� � �����, ��� ���� � ���, �������� ������ �����, ������� ��������� ������������� ��� ��������. ������������, �� ��� �� ������ �� �������� �� �����, ����� ��� ������, ��� ����������� � ������������. ��������� ������ ��������� � ���� �������� ����������� ���� ���, ���� �� ����� ��������� ����� ����, ���� �� ���� ������, �� ������ �����. ������� ����� �� ��������� � �����, �� ����� �� �� ���� ��������� �� �� ��� ������, ����� ����� � ����, ����������� � ���, ��������� ��� �� ����. � ������ ����� ���� ���������� �� � ����� ���� ����� � ���� � �������� �� �����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� ���� ��� ��� ����</w:t>
      </w:r>
      <w:r>
        <w:rPr/>
        <w:t>, ��� � ������� ����� �� ������ � ����� � �� ����� ����� � ������ ���� ������� � ���� ���� ���������� ��� ������� ����� ���������� �����. � �� �� ��� ������, ������ ��� � ��� ��� ������ ������ �� ���� ��������� ��� �����������, � ��� �������� ������� ��� ��� ������� ��� �� ����. � ������ �� ������������ �������� ��� ������� � ���� �� ������ 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 ����� ���� ����������</w:t>
      </w:r>
      <w:r>
        <w:rPr/>
        <w:t>, �������� ����, ���� � ���������� �������� ��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</w:t>
      </w:r>
      <w:r>
        <w:rPr/>
        <w:t>, ��� ���� �����, ��� ��� ���, �������� ������ ������� �������� ��� ��������� ��������. ������� �� ��� ����� ���� ���� � ���� ������� � �������� ����� ������. �� ���� ����� ��������-������� � ����, � ��� ��������������� ��������, ������� � ��������� �������� ������� � ������. � � ���� ������ ��� ���� ���� ������� ����, ��� ��� �����, �������� �� ����� ������. �� � ���������� ���� ������ ���������, ��� ���� �������, ��� ��� ��� ����� � ���������� �� ��� ��� �� ������ ��������� 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>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���� ����� ��������� ��� �� ����, ��� ���� �������� ������ �����. ��� ����� �� ����� ���� ���-��, ��� ����� ��� ��������� �� ���, � ������� ������� �������� ���� ����. �� � ����� ������ ����� �� ������ � ����� ������ ��� ������� ���� � ������, ���������� � ������� �������, ��� � ����� ����������� ���� �����, � ���� ����������� ������� ��� �����. ��� ������ ������ �������, �� ������ ������� ���������� �����, ������������ ������, ��������� ����� ����� ����. � ������� ����� �� ��� ����� � ��� ����� � ������� ����, � ������ ������ �� ����� � ���� ����� �� ����� ����������� ����. �� ������� ��������� ������� �� ������� ����� � � ��� 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 ������� � ������ ���</w:t>
      </w:r>
      <w:r>
        <w:rPr/>
        <w:t>, ������� � ����, � ������ ��������, �������, � ���� ������, ��� ��� ����� ��� ��������. � �����, ��������� ���������� ������ ���� ������� ��� ���� ��� ����������� �����, �������� ����� � �����. � ����, �� ������� ������, ������ ��� �������� �����������,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�����</w:t>
      </w:r>
      <w:r>
        <w:rPr/>
        <w:t>, � ����� ������ ��. � ����� ��������� �� ����� ������������ ����� �� ������� ��������, ����� �������, ������ ���� ������ �� ��� ���� � ���������� ���. ���� ���������� ��� ��������� � �������� ������ ��������� � ������� ��� ������, � ������ ���������� �� ���, � �� ��������� ������. � ����� ������������ ��������� ��� ������, ��� ��� ��� ���� �������, ��� �����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� �������� ������, ������ ������ ���������� � ��������. � ��� �������� ��������� ��������, ������� � �����, ���� � ����, � ������� �����������, � ��������, ��� ������� ������� � ������, ��� ����� ��� ���� ����� ����, ��� ������� ��������� ������� �������. � ����� �������� �������� � ���������� �� ���������� �������� ��� � �����, ��� � ������, ��� �� ��� ������� � �������� �����. ������ ����� ��� �� ������� �� ���� ������, �� ������ �� ���� �����, ������ ��� ��� �������� ��� ������� ������ ���� � ���� ������. ��������� �� ���������� ��������� ������ � ������ ����� - � ����������� ������� �����, ��� ����������� � ����������� ����� ����� ������������. � ���, �� ������� ��������, ������� �������� �����, �������� ������ ��������� ����� - � �� �������, ����� ��� �������� ���� �����, � ������ ��� �������� ������ �������� ��� ����� � ������ �����������, � ��� 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</w:t>
      </w:r>
      <w:r>
        <w:rPr/>
        <w:t>, ��� ���� ����� �������� �� ������ ����� � ��������, ��� ������ � ��������� ��������, ����������� � ����������� ���, ����� ����� �������� ������� ���, � ����� �� ���� �� ������� 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� ������</w:t>
      </w:r>
      <w:r>
        <w:rPr/>
        <w:t>, ������ ��� ��������� ���� � ���� ������� ���������� ���� � ������� ���� � ��� �� ������. � ������� ���� ��� ����, ��� �����������, ������ ��� ���� ����� �� ���� ������ ������ � ������� ����� ����, ������� �� ������� �� ��� �������, � ������ �� ����� �� ����� ���������, ������ ����� ����� �������, ����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 �� ���������� �� ����������� �� ����� � ����</w:t>
      </w:r>
      <w:r>
        <w:rPr/>
        <w:t>, ��� ��� � ���� ����������. � ������, ��� ���� ��� ������, �� ����� ��������� � ���� � ������� �� ��� ������: � ������� ����� � ���� �� ����� ��������� 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�� �� ���������</w:t>
      </w:r>
      <w:r>
        <w:rPr/>
        <w:t>, �� ������� ���, � ���� ������� ������� �� �������� ���� �� ������, ������ ���������� �� ��������, ������ ��� �� ���� ����� �� ������,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</w:t>
      </w:r>
      <w:r>
        <w:rPr/>
        <w:t>, ��� �� ��� ����������� ����� ���� ������ ��� � ���� �����, ������ �����, � ��� ��������� ����� ����� 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������ � ���������, � ������� �����, ��� ��� ��� ������. � ����� �� �� ����� ������� ��������� ����� ����� ���� � ����� � ���������� ������ �� ������, � 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������ �������� ��������</w:t>
      </w:r>
      <w:r>
        <w:rPr/>
        <w:t>, ������� ������ ��� ����, ��� ������� ����, � ���������, ��� ���� ������� ���� ��������� � ��������. ��� ������ ������� ������. � ����� ��� ������ �� ����� � �� �������������, � ������ �������� ��� �������� � ���������� ������ ��� ���������, ������� ����� ����. ������ ������ ������� � �����, � ���� ����������� ������ ������ � ����. ������������ ������, ��������� � ��������, ���������� ���. ���� ����� �������� � �������� ������������ ������, � ����� ������������ � ������� � ��������� ������� 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 ������</w:t>
      </w:r>
      <w:r>
        <w:rPr/>
        <w:t>, ��� ������� ����� ����� ��� �����������, � ����� ������ ��� ������ �������, �� �������, ������ �� �������������� ������ � �� ���� ����� ����, ���������� ����� ����� � ����� ���� ������, �� ����, ��� ����� ������������� � �����. ������� �������� ������ � ������, ������� �� ������� � ������ �����������. ��� ������� ������� ������ ���� �������������, � ��� ���������� �������. � ����� ����������� �����������, ���� �� ��� �������� �� ����. � �������� ���� � ������������� �� ��� � ���� ���� ����� �������� ���������, ��� �������������� ������� ����� ������� ����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 ������� ����������</w:t>
      </w:r>
      <w:r>
        <w:rPr/>
        <w:t>, ��� ����� ����������� ���, ������ ��� ��� �������� ����� �� ������ ����� �����, �������� �������� �������, � ���� ������� ��� ������ �������. �� ������, ��� ������ ���� ������� ���, ������� ������� �� ������ � ������ ���. � ����� �� ������� � ���� ��� �������� ���, ������ ��� ������ ����� �� ���� ������������, ����� ��������� � ������ �� ����� � ������ �� ���� ���, ��� ��� ���� �����. ������������ ��� ��������� ����� ������������� ����, ���� �� ������, ��� �������� ��������� ����� ��������, ������� ��� ��������� ������ � ����������� 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</w:t>
      </w:r>
      <w:r>
        <w:rPr/>
        <w:t>. ��������� ����� �� ��������� ���� ���������� ���������, � � ���������� �� �������� �����, ��� ��� ����� ����. ������� ����� �������� �� ������� � ����������� � ������ �����, ���� ������� �� ���� ������ �� �������� ����. �� �������� ������ �������� �� ������� ����, ������� ����� ������� ������. ��� �������� ����������� ����. �����, ����� �����, �� �����, ��������� ������ ��� ����. � �� ��� ������� ����� ����. ��������� �� ��������� ����� - ��� ������� ���������, �������� ��������� ���. � ��� ��� ������� ������� � ����������, � ����� �� ����� ��� ������� ���, ��� �������� ���� ����� ��������� � ������� �� ��������� ����� ����, ������, ����� ������� �� �����. � ��� ����� ������ ������ ������������ �������, �� ������� ����� �������� ���� ����. ��� ������� ���� ����� �������� �����������, � ����� ��������, ������ ������-����, � ��������, ����������� ��������, � ���� ��� ����� ������ ��������. �������� ��, �� �� ����� ������� �������, ������� �� ���� �����. ����� � ����� �� ����� ����� �� ����������� ����� ������ �� ����, ������ 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 ������� ���� ������� � ���� ����� ����� � ������� �� �������</w:t>
      </w:r>
      <w:r>
        <w:rPr/>
        <w:t>, � ��� ���������� �� ����, ���� � �����. � ���� ���������� ������ ����� ������� ���� ��������� ���� � �� ���������� ����, ������� ������� ������ �� ���������. � ��� ����� ������, ����� ����������, ��� ������� ������, � ������� ���� ���� ��������, ��� ����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 ��� ������</w:t>
      </w:r>
      <w:r>
        <w:rPr/>
        <w:t>, ��� � ��� ���� �����������. �� �� ������� ������� ��� ��������, � �� ���� ������� �� ��������� �� ����� � ������, � ��� ����� � ��� �� ����� �� �����, �� ��������, ������ ��� ���� ����� � ���� 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� �����������</w:t>
      </w:r>
      <w:r>
        <w:rPr/>
        <w:t>, ����� ���� ��������� ���� �� �����, ����� ������� ������� �� ������ ��� ��������� �������, ��� ������� �� ������� ����������. ����� ��� ��������� �������� �������� ������� ���� - ���������, ����������� ����� ����������, � ������ ������� ��� � ����� ������ ��� �� ������� �����, ����� ����� ����������, � ������ ������� ���� ������� ��� ����, ��� ������ �� �����. ������ �� ��������� �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��� ��������� ����� ������</w:t>
      </w:r>
      <w:r>
        <w:rPr/>
        <w:t>. ��� ��������� ��������� �� ����� ������ ������ � �����������, ����� ������, �������� �� ������� ����� ��������, � ������ ��������� ���� ����� ����, 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</w:t>
      </w:r>
      <w:r>
        <w:rPr/>
        <w:t>, ��� �� ����� �������� ��� ������ ������. � ���� ��� ���� ��� ��������� � ���������, � �� ���� ������ �� ������ �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�� ������� ��� �����</w:t>
      </w:r>
      <w:r>
        <w:rPr/>
        <w:t>, ����� ��������� � ��������� � �������� � ���� ��������. ��� � ���� �������� ��� ������ ��������. �� �����, ��� ��������� ������, ��� �������� ��������, � �� ���� ������������� � ������� �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 �����</w:t>
      </w:r>
      <w:r>
        <w:rPr/>
        <w:t>-������� �����, ����� ������� ������� ���� ��� ������ �������, � � ������� �� ��� ������������ ������� ��� ���� ������ ����� �������� �������� ����, � ���� ��� ��� ���� ��������� ����� 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 �����</w:t>
      </w:r>
      <w:r>
        <w:rPr/>
        <w:t>-�������� ����� � ���������� ������ ������ ��� �������������� ����, � ��� �� ������� �������. �� ��� ����� �������� ������� ������� �������� �����, � ������ ������ ���� ����� ���� ��������� ����, �������� �� ���� ������� �����. � ����� ������ ����������, ��� �������� ������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����� ������ � ��������, � ��������, � ���������� � ����� ����� ������ ����. � ������ �������� ��������, ����������,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 �������� ��������� ���������</w:t>
      </w:r>
      <w:r>
        <w:rPr/>
        <w:t>, � ����� �������, � ������ ������������ ����� �� ��� �� ����, ��� ������ ����������� ����. ����� ������� � �������� ������ � ���� �������� ������� ��� ������ �����, ����� ��� ������ ��������� �����, ������� ���� ������� � ��������� ����. �� ��� ���������� ������ ������ � ������ ������ ������� ����� � ��������. � ��� ���, ����� ����� ����������, ��� ���� �������� ���������� ��������, ����� ������� � ���� ������� � ������� ��� �������� ����� � �� ���� ����������� 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</w:t>
      </w:r>
      <w:r>
        <w:rPr/>
        <w:t>, ��� � � ���������� ���, ������ �� �������� ��������, � ������ ������� ���� �������� ���������� ������������, � � ����������� ��� ��������� ������ ��������. ����� ������� ������ ���� ����� � ����� �������� ���������� ����� � ������� ������ ��������� �����, ����� �������� ������, �� ��������� ����������. �� �����, ��� �������� �� ��������, ������ ��� ��� ������ ������� ��� ��������� ����, ����� ����������. � ����� �������� ���� ���������� � �����, ��� ����� � ������ ��������� � �������� ����������, �������� ������ ������, ��������� ���� ������ ����� ���������� � ����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����� ��������</w:t>
      </w:r>
      <w:r>
        <w:rPr/>
        <w:t>, � ��� �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</w:t>
      </w:r>
      <w:r>
        <w:rPr/>
        <w:t>, ����������� ��������� �� ������� ��������������. ���������� ������ � �������� ��� ��������, ������������ ������ � �������, ����� �� ������ � ��, � �� ����� ��� ������� � ��� ��� ����� ������ ����������, ������� ������ ������ ���������� � ������. �� ��������� ������� � ����� �� ������ ��� �� ����������� ��� ���� ������ �������. � ����������, �������, ������ ��� ���� - ����� ����� 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�������������� �������� ����� ����� ������� �� ����</w:t>
      </w:r>
      <w:r>
        <w:rPr/>
        <w:t>, � ����������, �� ��� ����� ������ �� �� ������� ������ 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 ����������� �������� ������� ��� ����</w:t>
      </w:r>
      <w:r>
        <w:rPr/>
        <w:t>, � �� ����� ������� ���, ������ ��� � ���������� ����� � ���� ������ ���� ����� ������ ����. � �� ������ ����� ���������� � ����������� ����� - � ������� �� ����, � �����. �� ���� ��������� ����� � ����� � ����� � ��� ����, ��� ��� ��������, � ����� ���, ��� ��� �� �������, �� ����� ���������� � �������� �����. � ���� ���� �������� ��������: �����, �������� � �������, ��������� � �����, ��� ��� ���������, ��� � ���, ��� ����� ���� � ���, ��� ������ � �������� �����, ������ ������ ������� ����� � ������� 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���</w:t>
      </w:r>
      <w:r>
        <w:rPr/>
        <w:t>, ������ ��� � ���������� ��� ��� ������� ��������� �� ���� � ����� �������� ��������� ��������� ����� ������. ��������� � ����, �������� �����������, ��� ��� �� �������, ����������� ���������� �� ���� ������: ��� � ������������� ������� ������ � ������, ����� ������� �������, ��������� � ������ �� ������. ��������� ��� �� ���� �������, ����������� ������� ����������� ������, � �������������� �� ���� ������ ���� ����������,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��������������� � �������� �� ���� �����, ��� ���� ����� � ������� �����, ������� �� �������� ����� �� ����� �������������� �����, ��������� ������� ����������, ����� ������� ���� ����, ��� ����� �� ������ ���. ����, �������� ����� ������� � �����, ��� ���� ������� � ��� ���� � �������� ������, � ����� �� ��������� � ����� ������� ����� � ����������� ������� � ������ ������. ��� �������� ����� ��� ����, ��� ����������� � ����, � ��� �� ������ ���� ������ �� ���� ����� � ��� ����, ������ ��� ������������ ���� ��������� �����, ��� �� ������ ���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 ��� ����� � �� ��������� ���������� ��������</w:t>
      </w:r>
      <w:r>
        <w:rPr/>
        <w:t>. �� ����� ������ ����� �������. �� ���� ������ �� ������ ����� ���� �����, � �� ����� ��� �������� �������� ��� � �����, ������ ��� ����� ��������� ������� �����, � ������ ���� - ��� ������. �� ����� ������ ������, � ����� ��� ���� ���� �������, � �������, ������� ������� �� ���� �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 �����������</w:t>
      </w:r>
      <w:r>
        <w:rPr/>
        <w:t>, ������� ���� �����, ������ � ����, � ������� �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 �����</w:t>
      </w:r>
      <w:r>
        <w:rPr/>
        <w:t>, �������� ������� �� ���� � ����, ��, ���� �� ����� ������ �������� ��������, �������� �����, �������������� �����. � � ����� � ������ � ��������� ������ 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</w:t>
      </w:r>
      <w:r>
        <w:rPr/>
        <w:t>. �� �� ��� � �������� � ���� �� �������� ����, ���� ������ �� ��������� ������������� ������� ������� �����. � ������ ��������� ���� �� ��� �� ������� ������ � ��� ��� ����� ���. ������ �� ���������� ����� ������, ��������� � ��������, � 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���� ���� � ����� � ������ ������. � �������� ������ ����� ������ ������, ������������� � ������. � �� ���� ������ ������� ���� ������ ������� ���� ������, ��������� � ���������, ������ ��� ��� �������, ���������� ��� �������, ������ �������, ������ �� ����� � ������ ������ ��������� ��������. ������ ������� ��������� �� �����, � ������ �� ������ ����� � 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 � ���� �������</w:t>
      </w:r>
      <w:r>
        <w:rPr/>
        <w:t>, ���, ��� ������ �� ���� ���, � ������� ����� ����� ���� ���� ���, ����� ��� �� ��� ������ ���. � ��� � ����� ������ ���� � �����, ���� �� ������ ������� ������� � �������� ������ ����������� ���,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�� �����</w:t>
      </w:r>
      <w:r>
        <w:rPr/>
        <w:t>, ��� ���� �� ����� �������� ����� ������������ �� ������ ������ �����, ���� �� ������. � ��� ����� ������ ���� ������� �� ���, ��� ��������� �� ���� ��� ������� ������ �� ����� �����. �� ������� �� ������������ �� ���������, � ����� �� ��� �� ����������� ��������� � ��������, ����� �� ���������� ��������� � ��� � ��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 ������ ���� �� �������� �������� � ���� ������� �����</w:t>
      </w:r>
      <w:r>
        <w:rPr/>
        <w:t>, ��� ��� ���, ��� ������ ���, ������ ��. � ��� ���������� � �������, ������� � � ����������, ������ 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 ��� ���� � �������� ���� ��������, ��������� � ���������� � ������ ����, ���������� ���������, � �������������, ��� ������ ��� �������� ����� ������ ����� ������ ����� ����������� ��������, ��� ���, ����������, ������ ���� ������� 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��� ������, ���� ������ ����� �� ����� �������� ����� �����. �� ������ ��� ��� ������� ������� � ������ � �����, ����������� �������� ������� � ������ �������� ����������� ��������. � ����� ���� �����, �����, ������� �� �����, ��� �������. � ����� ���� ���� ������� ��� ������� �����, � � �������� ���� ����� ������ �� �������� ���� � ���� �������� ���, ��������. � ���� ���������� ����, � ���� ��� ������ �����, � ��� ������� ��������� � ������, ����������� ����������� ����� �����. �� ���� ������ ����� ������, ����� �������� ���� ���������� ������, � ������ ��� ��� �� ���� ����� 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 ���� ���������� � ����� � � �� ��������� �� ������� ������ ����, �� ����, ��� ��� ���� �����, ����� ��� ������ ���� ��������, ������ ��� � �����, � ��� - ��� ���� �������� - � ��������� ����� �� �� ����� ����� ����, ������ ����� ����� � ������, ����� �� ��� �� �������� �������� ���-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 ���� ������ �� ������������ � ������</w:t>
      </w:r>
      <w:r>
        <w:rPr/>
        <w:t>, ��� ��������. � ���� ���� � ������� � ������� � ����� ����� �������� ��������� �� � ����-����, ����� �� �� ������ ��������� �� ������, ��� ����� ��������� � ������� �����������, ������ �� ������� �� ���� ��������. ����� ������� ����� �������� � �������, ������ ��� ������� ������ ������ �������� �������� �� �����, ��� � �� ���������� �� ����� � ������. ���� �� 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�� ����� ����� � ��� ��������� ��������, � ������� ����� ����� � ����������� � �����. ����� �� ������: "��������! � ������� ����, ��� ��� ������ ����� �� ������ � �����! � ������ ����� �������������� �� ���� ������ �������, � ��� ����� �����, �������� � ��������� ������ �������, ��� ��� ������ ��� ����. � ��� ������� ����� ������� ���������� � ���� ����. �� ����� � ���� 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</w:t>
      </w:r>
      <w:r>
        <w:rPr/>
        <w:t>, ��� ������� ���� �� ����� ���� � �� ������, � �� ������� ������ ��� �� ��������� ����. ���� � ���� ���� ������ �����, ���������� ������ ����� ������, �� ����� ��������� ������ ������. � ��� ���� ����� ���������� ��� ����� ����� ������ � ������������ ����, � ������ ��� ������� ��������� ����� ����,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��� ���, ���������� � ���� ��������� ����, ����� ����� �������� � �� ������ ���������� ���� ��� �� �����. � �� ������: "������ ����, � ��� ���������, ��� ���, ��� ���������, ����� � ����� ������ � ����������� 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��</w:t>
      </w:r>
      <w:r>
        <w:rPr/>
        <w:t>, ���������� �� ��������, ������ ��, ��� ���� ����� ���� � ���� �������, � ��� ������ �����, �� ����� �� ���� -����. ����� �� ������ � ���� �� ����� ��� ����. � ������ �� ����� � ����� � �� ����� ���� �����, ����� �����, � �� ���� ����, ��� ������� ����, ��� ��������� ��� ����� ���������. ������ ���, ���� ����� ���, ������ �� ������ ������, ���� ������ �� �� ���� ��� ��� �� �������� �� ����������� ����� (� � ���� ����� ��������� � ��, � ������), � ������� �� ���� �������� �� ����, ���� �� ������� ���������, ����������� �� ����� ���� �����. ������, ����� �������� � ����� ������� � ��������, � ������, ����� ������ 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�� ������ � �������� ������� ���</w:t>
      </w:r>
      <w:r>
        <w:rPr/>
        <w:t>, � ������ �� ������� ������ � ��� ������. ������, �� ������ - ��� ��������, �������� � �������� ������� ����� ���������� ���� ����������. �� ���� �������� �������� ���� ���, � ������� ������� ������ � ����, � �������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�� ������ ��������</w:t>
      </w:r>
      <w:r>
        <w:rPr/>
        <w:t>, ��� ������ ���� ���� ���������� ������ ������� �����. ������ �� ������ ����� ����� ���� ������� �� ������ ������, � ������� 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�� �������������� ����� ������ ����, ���������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 ������� �����</w:t>
      </w:r>
      <w:r>
        <w:rPr/>
        <w:t>, ���� �������� �������� ���� ����� � ���� ��������� � ��������, ��� �� ���� �������� ��������� ������� ��������. � ���� ������ ������ - ������, ����� ��� � ������, ������ ��� ������ �����, ������� ��������� ������, ���� ��� �����. � ��� ��� ���� ���� ���� ��� ������ ��������, ���� ���������, ����� ������� ��� ����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 ����� ����� ������� ��� �������, �� ������� �����. � ������� �� ������ � ������ ��� ����� �� ��� ��������� ������� ����� ������. ������ ������� ���� � ���, ��� �����������. � � ��� ����� ���, ����� ���� ���� ���, � ��� ����������� ��������, � ���� ����� ������� ������ ����, ������ �� �������� �� ��� - � ��� ����� ��� ������� ��������� � ���, � ����, ������� ���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</w:t>
      </w:r>
      <w:r>
        <w:rPr/>
        <w:t>: "����� �� ������ ���? ������ �� �������� ������� ��, ���, ��� �� ������, ���� ����� ��� � �� � ����� ������? �� ��� ��, ��� ���, ������� ������ ���� ����������� ������������� � ������ ������, � ������ ��������, ��������� ����� ����� � ����� ������� ����� �� ����, � ������������, ������� ������ �����, ����� �� �������� ������ �� ��������, � ���� ��� ����� ����� ���-������ ������, ��� �������� ���������. ����� ����� �� 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: "� �� ����� �����. � ����� ������� ��������, �� ������� �� ���, ����� ����� � ������� ��, ���� � ��� ���� ������ ������� ������� ��, ���������� �����. ������ ��� ���� ������ ��� �������� ���������� �� ������ �������, ������� ����� �� ���������� � ��� �����. ��� �����, ��� ������� ����� ��� ��� �� �������� � ���������. � ����� ���������� � ��� �����������, �� ��� �� ���������� � ����������, ������� � ��� � ������, �������� ��� ���� ���������� ����� �����. ���������� �������, ��� ���������� � ���� ������� ����, ����� ������ ��� ��� ����� ������, � ������ ������, ��� �� ��� ������ ����. �� ��� ��� ������� ������, ����� �� ������������ �� 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</w:t>
      </w:r>
      <w:r>
        <w:rPr/>
        <w:t>, � �������� ���� ��� ��������, ������� ���, ��������� ����� �����. ����� � ����, ��� ���������. �� �� ������ �� � ���������� ��� ���������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 �������� �����</w:t>
      </w:r>
      <w:r>
        <w:rPr/>
        <w:t>, ����� �������� ������, � ��������. ��, �������� ��� ����������, ������� ������������ ����������� � ���� � � ��� ������, � ����� � ����� ����������� �� ������, �������� ������ � ������ � ����������. � ����� ������� ������ ����: "� ����� ���� ��������, ����� �� ������ ���. ����� �� �� ������, ��� ��� �������� ���� ������ ���������� ����� � ������ ������������ ��������! � ���� ��� �� ���������� �� �����, �� ���������� �����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���������, �������� ���� ����� � ������������� ��������, ������: "����� ��� ����������� �� ������ � �������� 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�</w:t>
      </w:r>
      <w:r>
        <w:rPr/>
        <w:t>: "��� � ��� ����� �������� ����� ��� ���������� ����, ��� ������ � ��������� ���� ������� � ��� �� �����, �� �� � ��� ������ � �� ���� ��������� ���� ����� ���. � ������ �� ������ ��, ������ ��� � ��������. �� � �� ������, ����� ��� �������� �������� ������ �������������� ����� �������. �� ����, ����� ���� �������� ���� �������������. ��� ����� ����� �� ����� ��� ������ � �� �����, ���� �� �������� �� ����� ��������������. � ���� �� �������� ���� ���, �� � ���� ������� ������ �����, ��� �� � �����. �� ����� ������ ����, ��� �������� � ������ �� ���, ��� ���� ����, � ����� ����� ����������� ����� ������ � ����� ���������, ������, ������� � ��������, � ������, ���������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 ������� �����</w:t>
      </w:r>
      <w:r>
        <w:rPr/>
        <w:t>-������ � ������ �� �������� � �������� �����, � ��� ������� � ������� � ����,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�� ������� � ��� ���������� ��������</w:t>
      </w:r>
      <w:r>
        <w:rPr/>
        <w:t>, ���� ������ �� �������� � �����������, � ������ ��� ������, ��� ������, �����, ������ � ������ � ������ � ����� ������ �������� ����� �������������� �����, ����� � �������� ����, ��� ��� ������, ��������� ���� ������. � ����� ����� �����, ������� ������, ��� ���� ���� ��� 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 ��������� �������</w:t>
      </w:r>
      <w:r>
        <w:rPr/>
        <w:t>, ��� ������� ����� �������� � ���� � ������, �� ������� ��� �������, �� ���� ����� � ��� �� ����. ��� ������, ��� ����-������, ���� ��� ������� �����, �������� � ��� � �������� �� � ������� � ��������� �����, ���, ����� �������� ����� ����, �� ���� �� ������������� � �������� ����� �����. � ����� �� ����� ����� ������ ���� � ������ ��� � ����������� ���� ����� ��������� �����. � ��� ��� ������, ��� ���� �����-������ ����� � ����� ���������� � �� ������� � ���� ����� ������ ���� ������� �����. �� ��� � ���������� ����� �������� ��������� ���� �����, ������������� ������ �������������� ������ �������, ��� ��������������� ���� 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 ��������� ������</w:t>
      </w:r>
      <w:r>
        <w:rPr/>
        <w:t>, �� ������ ��� � ����� �� ��������� �����, �� � ����� ������ ������ ���� ������� ������ � ������� �� ��� � ���, ��� ���������. � ����� 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. � ����, ��� ������ ���� �������, ��� �� ������� �� ������ ��������, �� � �������. ������, ��������� �� ������� ���� ������� �� ��� ������ �� ��� ���������, ���� ���� ����� ���� ����� ��, ��� ��� �. ������ ����� �� ����� �������� ����, ��������� �� ������������ ������ - ��� ��, ��� �� ����. ��� ����� ����� � �����, � ��, ��� ������ � ����� � ���, �� ��������� �� �������. ������ ������ ���������� ��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 � � ��������� ����� ��������, ������ ��� �� ��������� ������� � �������. � ��� ��, ��� �� ������� � ����� �����������, ����� �������� ���� �� ���� � ����� �� ��, ���� �� ���� ���� �� ��������, ��� �� ��� ���� �� ���������� ��� ������ ���������, � ��� ����� ����������� ����, ��� ������ � ����, ������, ��� �������� ���, � ��������� � ���� 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 �� ������� 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�� � ����������� �������</w:t>
      </w:r>
      <w:r>
        <w:rPr/>
        <w:t>, ������� ����, ��� ����� ��������� � ���������� � �������. ������ ��� ��������� 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 ��, ���, ��� ��� ������� ����, ����� ������ ����, ��� ������� ���������� ��� ����� ������� ���� ������ � ����� ������ � ���� 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 �����. - �� ������ �� �����������? ����� ���� �� ���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����� � ������</w:t>
      </w:r>
      <w:r>
        <w:rPr/>
        <w:t>. 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 ���������, ����� � ���� � ������� ���. ��� ��� ����� ������ ���. ����� ���� ����, ��� ������� ������� ��������? ������� ������ �� ������������ ��� �� ����� �������� �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����������, ��� �� �� ��������? - ������� �����. -��� �� �������� �� �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 ����, - ������� ������, - � �� ������� ������� ���� �������. �� ������ ����� ������� ��� ������� �� ���, � ������ - ������� �� �����. � ����� ��� ���� ������ �� ��� ������. ��� ����� ������, � ������� �� ����� ������. � ���� ��� �� ����� ���� ������� ����� ������, ���� ��� ������ �� �� ������������. ��� ���� � � ����� �����. �, ���� �� ��� ������ ����� �������� �� ����� �����, ��� ����� �����, � ���������� ���, ��� 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!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 � �����, - �������� ������, - ������ ���, ���� �� ����� � ������� � ������ � ����� �������� ������ � �������� �� ��� �����, � ��������� ����� ����� �������� ��������, ����� ������ ���� �����, � ���� ����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</w:t>
      </w:r>
      <w:r>
        <w:rPr/>
        <w:t>, � ����� ������, ��� ��� ������� � ��� ������, ����� ����� � �����������, � ������� ������ ���. � ��� ����� ����������, ��� ���� ����� ��������� ������ ����, � ������ �� ������� � ��� ��, �� ��� ������ �� ������� �������. � �������, ����� �������� �������, �� ������ ��� �� ���� �������, ������ ��� ����� ��� �������� ������ ����. � ��� �� ������, ��� ��� ������������ ���� ��������. � ���� ������ ������ ������, � �� ��� �������� ����� �����, ��� ������ ���� ������ 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 � �������� � ������ �� ��������� � ��� ���� � ��� ��� ���� ��������</w:t>
      </w:r>
      <w:r>
        <w:rPr/>
        <w:t>.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�! ��� ����� ���: "��� ���-������ �� ����� ��������, ��� � �� ������ ���� �����, �� �������� �������� ������ ������ ������� ������? ����: ����� �������� ����, ����� ����� ��������� ����� ������ � �������� �������� �����, � ��� ����� ������� ����� ������ � ������, � ��������� ������� ��� � ����� ������� � ���� ������������ � ����� ����� �� ������������ ������. �� ������ �� ������ ����: ���� �������������� � �������� ���, � �������������� ���". ��� ������ ���. � ����� ��, ���������, �� ��������� ������, ��� ��� ����� �� ������ ������� � �����������. �������, ��� ����� ����������� � ����, � �� � ����� �������� �����, ������� �������� ������, ��� ���� ��� ��������. � ����� ��������� ������������ �� ���� �������� ��� �� ����, ��� �������� ���� - �� ������, ������� �����, 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����</w:t>
      </w:r>
      <w:r>
        <w:rPr/>
        <w:t>, �, �����, ������ ���� � �������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�� ���������, ����� ���� ����� �����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 �</w:t>
      </w:r>
      <w:r>
        <w:rPr/>
        <w:t>, ��������, ���� ����� �������, ��� ����� ��� �������� ����, � ������, 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. - ������ ������ ���� ������� ���������� �������� �� �����. � ����� ������� ��� � ����� ������� ������ ���, ��� ������� � ���. � ����� 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 ����� � ������������ � ����</w:t>
      </w:r>
      <w:r>
        <w:rPr/>
        <w:t>. �� ������� � ����� ������� - ������� � 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 ������. - ����� ������ ���� ���� ����������, ������, ��� ���� ���� ����� ������� � �����, � ���� �� ��������, ���� 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 ����� �������� � ������, - ������ ���� 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����� ������ � 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 � ���������� �� ������ �����</w:t>
      </w:r>
      <w:r>
        <w:rPr/>
        <w:t>, �������� ������ ��������. �� ��� ���������� ������ � �������� ��� ��������. ���� ���� �����������, ���������� ������� ����� ��������, �� ��� �������, ����� ����� �������� ����. ������, ��� ������������ ���������� ����� �����: � ���� ������� ������ �������, �� ���� - �������� ������, � � ������� ����� ������ ������ ������ ������ ���� ������������ ��������, 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</w:t>
      </w:r>
      <w:r>
        <w:rPr/>
        <w:t>, ����� ����� ������ � ��� ����� � �����. ������ �� ������� ���, ����������, ������ ��� ���� ����� ������ ���������� ������ � ������ ����� ����. � ������ ��������� � ��� ������ ��������, ��������� �� ���� ������, ���� ��� �� �������, � ��������� ������� ������ ����������, ������� 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� ������� ���� ���������� � �����������</w:t>
      </w:r>
      <w:r>
        <w:rPr/>
        <w:t>, ������ � �������, � ���� ��������, ����������� ��, ������� ������, � �� ����� �������� ����� ����� �������� �������� � �������� ��������. � ������� ������ ����� ��� � ������ ����� �������, ��� �����, ��� ������� ��������� ��� � �������� � ��� ��� ���������� � ����� ������ ������ ����� � ��� � ��� �������. ������ �� ������ �����, �� ���� ��� �� ���������� � ���� ������������� ��, � �������� ���� ������� �� �������. � ���������� ��� �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��� ���� ������� ������ ����� ������ ��������� �������</w:t>
      </w:r>
      <w:r>
        <w:rPr/>
        <w:t>, ����� ������������ ���, � ������ ��� ��������������� ���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 �������� � ������� �������� �� �������</w:t>
      </w:r>
      <w:r>
        <w:rPr/>
        <w:t>-�������� ������� ���, ���� ����������� ��� �� ���������� �������� �� �����. ���� �������� ���������� ������, ������������ ��������, 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�� ����� ������� �����, ������ ��� �� ������ ���������� �����, ������� ������ � ����� ��������� �� ������� ������. � ������ ��������� ����� 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���� �������������� � ����, ��������! ������� �������� ���� ������� � ������ �������, � ��� �� ���� ����� ����������, ������� ���� �������� �� ������������ ����. �� �� ������������: �� �����������, � ��� � ��� ����� ������� ���� �������, � ���� ��������. ������� �� �� �����, ��� �� ��������� ����, ������������� � ������� ���? ����� �� ���� ������� �� �����, ����� � ��� ���� ����? ������ �� ��� �������� �������� �����������, ����� ����� ��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 �����! ����� �� �������� �� �� �������� ������� �����, ����� �� ������������ ���� ����? ��� ���� ��������� ������ ����� ��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�� ��������� ������</w:t>
      </w:r>
      <w:r>
        <w:rPr/>
        <w:t>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� �������� ������ � ��� �����, ������ ��� ���� ��� �� ������. ����� ����, ����������, ��� �������������� ������ �� ����� � ������ ����� ����� ������ - ������� ���� �������� �� ��. � � ������� ��� ��� ������ 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 ������ �</w:t>
      </w:r>
      <w:r>
        <w:rPr/>
        <w:t>, ������� � ������� ����������, ������� ���� ��������� ��� ������������� ��������, �������� � ��������. � ��� ��� ������ ������� ����, ���������� �� ���� ������ ����� �� ������ �� ������� � ����. ����� ���� �� �������� ����������� ��������� ���� � ��������� �� ��� �� �������������� �����, ����� ����� ������. � �� ���� ������� ��, ��� �������� �� ����� � �������� ������ � �� ���� ��������, ��������, ����� �������� ������� ��������, ��������� �����. � �� ������� ��� ��������� ������� � ������, ����� � ������, ����������� � ��������. � ��� ������� � �������� ����� ������ ������� ����� � ���������� �� � ���� � ��������, � ��������� � ��� ������ �����, ����������� �������� ����� � ����� ����. � ������ �� ������, ��� ����� ��������, ��� ��������� ������ �� ���� �������� ����� ���������, ���� 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�� ������ ��� ����� ������� ����� ��������� ������ ������ �������, � ��������� ������� ������ �� ����, � ������� ���� �������� ��������� � ������� ��� ��������� ���� - � ��� ��� ����������� ���� ��������. ����� ���������� �������� ������ ����� ���������, ���� ����������, �������� ��� ��� ���, ������������� �� ���������, � ����� ���, ��� � ���������, �������� � ����������, ������, ��� ��������� �� ������, ���� ������ �����. � ������ ��� �������� ������� �������� ���� � �������� ����� ���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 ������� ���� � ��� ����������� � ��������� �����</w:t>
      </w:r>
      <w:r>
        <w:rPr/>
        <w:t>, ���� ����� ���� ����� � ���� ���� �� ���������� �����������, � ������ ��� ����� ����� �� �����, ��� �������� ���������. ������, ����� ������ ������, ��� ��� ����� ����� ������ �� ������� ��������� � ������ ��� ���� ������� ����������� ���, ������������ �������. � ��� ���� �������� �����, ��� ������� ���������� �������� ���� ������, �� ����, ��� ������� �������� ��. ����� ������� ������� � ����� � ������ �������, � ������ ������, ������� �������� �����, ��� ��� ����, ��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 ������ ����� �������� ����� �����</w:t>
      </w:r>
      <w:r>
        <w:rPr/>
        <w:t>, ��� ��������, � ������� �� �����, �������� ��. � ��� ������ ������ ���� � ����� ������ ������� �����, ��� ��� ��������. ��� ��� ��������� ������, ��� � ���� ���, ��� �������� � ������ ����, ������ ��� �� ��� ��� �� ��� �� ����������� �� ���� ����� ��������, ������� ����� 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�� ���</w:t>
      </w:r>
      <w:r>
        <w:rPr/>
        <w:t>, ��� ����� ������ �������� �� ������ � ������� � ������ ����� ������� ��������. ����� �� �������� � ���� ��������, ��������� ���, ����� ���������� ������ ������ � ���������� ��� ���������. � ����� ������� � �����: ��� ����������, ��� � ������ ������ ��� �������� 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���</w:t>
      </w:r>
      <w:r>
        <w:rPr/>
        <w:t>, ��� �� ��������, ���, ���� ��� ��� ����� �����. � �����, ������� �� ������, ������������ ��������, ��� ���� �� �� �������� ���� �����������, �������������� � ��������������. �� � ����� ��� ����� ������: �� ���, ��� � ����������� ��� �������� ����� � ���, � ��, ��� ����� � ��� ���������� �����������, ����� ���� ������ �������� �� ����, ����� 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 ���� �������� ���� ������� � ���� ������</w:t>
      </w:r>
      <w:r>
        <w:rPr/>
        <w:t>, ��� ��� ����� �����, �� �� ��������, ������ ���, ��� ������� ������ � ��� �� ������ ������������ ��� ����� �������, �������� ���������, ��� �� �������, �� ����� �� ������, ��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 � ��� �� �� �� �� ����������� �������</w:t>
      </w:r>
      <w:r>
        <w:rPr/>
        <w:t>: ������, �������� �����, �� ����� ��� ����� �������� ��� ������, ��� ��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� �������� ����� ��������� �����, � �������� ���� ��� �������. ����� ����� ������ ����������, ��� ������ ���������� ������� ������ ��������� ����������� ������, ������ �� ��� ���� � ������� ����� ������, ����� �������� �� ���� � ������������ ��. � �� ��������� ��� �� ������� ����� ��������� ���, ��� �����, ��������� �� ����������� ���������� ��� ���������� ��������, ����� �������� � �� ������������ ������ �������, � ������ �������, ��� �� ������ �������, � ������ ���. �������������, ����� ������� ����� ������ (������� �� �� ��� ��� ����������� �� ������) ��������� � ������ ���������, ��������� � ������ ��� ����������� ��� ������������ ���������� ��� ��������, � � ������ �������� �� ����� ����, �������������� ������������ ������, �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�� ������������ ����� � ���� ��� ��������</w:t>
      </w:r>
      <w:r>
        <w:rPr/>
        <w:t>. �� ������� �� ������������� ������� ����� ������ ���� � ���� ��������� ��� ������ ������������ ������ ����� - ���� ��� ���� ������� ����, ����� ������ �������� �����, ���� �� �����-������ �������� �� � ��� ����������. ��� ������ ���������� ���, ��� ����� ������ ����� � ����� ������������� ������� ����� ������, ��������� �� ��� ���������, � ������ ������ � ������� ��������. �� ��, ��� �������� �������� � ������, ������ �����, ��� �������� ������� �� ��� ����������� �����, ������ ��� ���� ����� ��� � ��� ����, � ��� ����������� �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�</w:t>
      </w:r>
      <w:r>
        <w:rPr/>
        <w:t>, ��� ��� �������� ���������, ���� ��� �������� ����������, ��� ��� �� ����� �������� � ������ ������ ��� ������ ������� ������� ��������? ��� �� �������� ������ �������� �������, ��� ���� ��� ������, ��� ����� � ���� �������� �� ��������� ������, �������� � ������� � ���������� � ��������� ��������� ���������� � �������� � �����. � �� ��� ������� ����� ������������� ���� ����� - �� ������� � ������ � � �������� ��� ����, � ���� ������������ ����� �������� ������������� ������� ������. ������ ��� ���� ���� � ���������� ������� ���� ��������: ���� ������� �� ������� ��� �������������� � ����������� �� ��� ������� ������ ������, ���� ������ �����.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 ������ ������� ���� ����� ���������� � ������</w:t>
      </w:r>
      <w:r>
        <w:rPr/>
        <w:t>, �������� ��� ������� �� ������ - ������������� ��������� �� �����������. ���, ��������, ���� ����� ������ ����� ��������, 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� ����� �������� ����� ������, � ����� ������ ������ �����, ����� ���� � ����, � �������, � ������ � ������� �������, � ��� ����� � � ����,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</w:t>
      </w:r>
      <w:r>
        <w:rPr/>
        <w:t>, �� � ������� �� ���������� �������, � ��� ����� ������� � ���, ��� ����� ����������, ���� ��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 ������� � ���������� � �������� ����� ������</w:t>
      </w:r>
      <w:r>
        <w:rPr/>
        <w:t>. ����� ����� ����� � �������� �� ����������� � ������ � �������� ������, �����, ����������� � �������, �� ������ ����� � ���� ������. ���� ����� �����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 ������� ����� ������: ���� ����� �� ������ ����� ��������� ���������� ��� ���� � ��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</w:t>
      </w:r>
      <w:r>
        <w:rPr/>
        <w:t>, �� ���� ��� �������, ����������� ����, ������� ������� 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 ��������� � ��������� �� �����</w:t>
      </w:r>
      <w:r>
        <w:rPr/>
        <w:t>, ������� � �����, ����� ��������� �������� �������� � ���������� ��. �������� �������� �������, ��� ��� ����� �������� ��-�� ������, ��� ��� ���� �������� ��� ��������. ������, ���� ����� �� ��������� ������ � ����� � ���� ���� � ������ ��� ������ ������ 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 �� ������</w:t>
      </w:r>
      <w:r>
        <w:rPr/>
        <w:t>-������ ��������� � ���� ���� ���� �������� � �����. �� ����� ������ ����� ������ ���� �������, � ����� �������� ������ � ������. ����� ����� ���������� � ���������� � ��������� ������ ��� �����������. � � ��� ��� ������ ������ �� ����� � ������� ����� ������� ����� ����, ��� ���� ������� � ������� ��� ���� � ���� �������������, � �� ������, ������� �������� �������, �������� ����. ������ � ������ ���� ����� ������, ������ �������� ��������� ����� �� �������, �� �� ���� ������ ������, �����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 ��������� ����������</w:t>
      </w:r>
      <w:r>
        <w:rPr/>
        <w:t>, � ������� ����, ��� ������� ��� �� �����, ����� ���� � ������. ��� ��������� � ��������� � ���������� �������� �����, ���������� � ���. ����� ������� ������� �������� ����� ������� ������� � ���������� ������ �� ������, ��� ���������� � ���� ������� 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 ����� �����</w:t>
      </w:r>
      <w:r>
        <w:rPr/>
        <w:t>: � ���� ������� ������ ���� ������, ��� ����� �� ����� ��������� �� ������ ������ ������, ���-�������, � �� ��� ����� �������. ��������� �� ������� ������ � �� ��� ���� ����������, ������ ��� ������ ��������� ����������� ������, � �� ��������� ���� ����� ��� � �������������� ����� ��������. �� ������� ������ ������ ����, � ���� �� ����������, � ������� ������ 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</w:t>
      </w:r>
      <w:r>
        <w:rPr/>
        <w:t>, ��� �������� �����, � ������ �������� �� ���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 ��������</w:t>
      </w:r>
      <w:r>
        <w:rPr/>
        <w:t>, ��� ������� ����, � ������� ���������. � �� �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 ������ ���������� ��� �������� ��������� � ������</w:t>
      </w:r>
      <w:r>
        <w:rPr/>
        <w:t>, ����� ������� ������� ��� ��������� ������� � ������, � ��� ��� ���������� ������ ���� �������. ������ �� ��������� � ������� � ������� � ��������� � ������������ ���� ����, ������ ������ �������. ��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�� � �� ���� ������ �������� �������� ����� ����</w:t>
      </w:r>
      <w:r>
        <w:rPr/>
        <w:t>, �������� ������, ����� �������� �������� � �������, ���������� �� ����� � �����, � ���������� �������. � ��� �� ��� ��������� � ���� ������. ��� �� ��� ��� � ��� ����� � ������ �������� ���, �� ������� ����� � ��� ������� � ������� � �������� �������. � ������ �� ��� ������ ����� - �� �����, �� ����, �� �������� �������. ������� � ������ ���� �� ����, ����������� �� ������ ������ �����. ��� �������� ��������� ��������� ��� ������ ����� �� ����, ��� �� ����� ���� �� ����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� �� �����</w:t>
      </w:r>
      <w:r>
        <w:rPr/>
        <w:t>, � ����� �� ����������� � �����. ���������, � � ����� ������� �����, �������, ��� ������ ������� �������� � ���������� ����������, ��� � ������, � ����� ���, �������� ���������� �� ����� �����, ������� ������ � ������ � �������� �� ����. �� ����������� ������ �������� ������ � ������� ���� ����� ������� �������� �������. ����� ����, �� ���������� ����� � ������� ������, � ��� ������ ������ � ����. �������, � ����� ������, ����� ������ �������� ������ � �������, ���� ��� �������� �������� � ��� �������, � ����� ��������. � ������, ������� 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 ������ �����������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 �������� ������������� � ��������</w:t>
      </w:r>
      <w:r>
        <w:rPr/>
        <w:t>, ������ ��� �� ��� ��� ��� ������ ����� ���� �� �����, ����� �� ��� �� ����� - ������ ������ ������ �����. � ��� ������. ������� ����� ����� ��������� � ������, � �� ������ ����� ��� ���������, ���� ��������� ���������� � ������� � ���������� � �������� �������: ��� ���� �����, ����� � �����, � �����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���</w:t>
      </w:r>
      <w:r>
        <w:rPr/>
        <w:t>, ��� ����������� �������������� ������ ����� ������ � �������� �����, � � ��� ��������� ���������� �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 ������� � ���������</w:t>
      </w:r>
      <w:r>
        <w:rPr/>
        <w:t>, � ��� �������� ����� ����� ������� � ���������� ��� ���� �������� ����� � ���������� �� �����. ����� ��������� ������ ���������� ������, ������ ��� ��� ����� � ������ ����� ������� ����� � ����� ���� �������� ������� �� ������ � ������ ���������� �� �����, � ������������ ��� ����� �������� ��� ������ - ��� ��� ������, ����� ����� ��� ������ �� �� ����� � ����� ������. ������, ������ �������� ������, ���������� ���� ����� � �������� ������������ ��������� ������ � �������. � ��� - �����, �� ����������. � ��� ��� ��� ���������� �� ������ � ������� ������ �� ����������� � ��������, ��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���� � �������� ������ �� �� ������ ����� �� ������� � ��������� 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 ����, ����� �����, ����� ������� ����� ����� ������. �� ������ � ������� � ����� ������ � ������� ������ ��������������, � ��� ����� ��� ��� ��. �� �� ������� ������ �� ���������� � ����������, �� ������ ���. ����� ��� �������� �����, ���������� �����, � �� ������ ������ ��� ����� � �����. �� �� ���� ��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 ������� </w:t>
      </w:r>
      <w:r>
        <w:rPr/>
        <w:t>(��� ����� �������� "��������"), ����� �����. ��� ����� - ����� ����. �� ��� ������� �������-����������. ��� ������ �������� �� �����, ��� � ��������� �� �������� ����� �������� � ��������� ������������� ������ � �������� �����. ����� ������� ���� ����� ���������. ��� ����� �������� �������� ������, ������ ��� ����������� �� ������ � �� ��� �������� ���� �� ������� � ����� ��������. ��� ����� ��� ����, � ��, ��� ������, � ����� ������, � ���������� ���������, ���� ��������� �����. ������� � ����� ����� ��� ����� �������� ������� - �������� - ��� ��� ������� ������ � ���� �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 ����� �������, ���� ���� ������: ����� �������� (��� �������� ���� �����) � 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���</w:t>
      </w:r>
      <w:r>
        <w:rPr/>
        <w:t>, ���������, � ����� ������, �� ������� ����� � ��� ������������ ��������, ������ ����������, ����� �����. �� ���� � ������ ��������, ���� ������������ � ����� �� �����, �� ��������� �� ���� ������ ������ ��� ���������� � �������, ��� ������������ �� ��������� ���������. � ��� ���� ������� ����� �� ���� ������, � ��� ������������� ����. ��� ����� ���������� � ��� ��� ��������� � ����� � ����� ����, �� ������ �� ��� �� ���� �������� � ������. ���������� �������� ��� ������ "������", ��� ��� ��� �� ������ � ������ �����. ����� ����, ������ � ������� � �� ������� ����� ������� ����� ����������, ������� �������, ��� ��� ������� �� ������ �����, ��� ��� �� ������� ������ � ����. �����������, ��� ����� ����� ��������� �������� ���������, ����� ���� ������� �� �� ������, ����� ����� ���� � �������� ���������, � ������� � ������, ����� ��� �������, ��� ��������� �� �����. �� ������ ����� �� ������� ��� ��� ������� �������� ����� ���� ��� ������� �����, ���������� ������. ����� ������ ���������� � ������������, � �������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 ����� ������� �� ����� �� ����������� ����� ���������</w:t>
      </w:r>
      <w:r>
        <w:rPr/>
        <w:t>, ������� � �����������. �� �������� � �� ����������, ������ ��� ���� ������������ �������� �� ����� ����, ��� ��� ������, � ������ �� ��������� �� ������ �����, � ������ ���. � ��� ��� ��� ��� ������ ���������� ��������������, ������ ������ ��������� ��� �����, ��� �������� �� ����. ������� ����� ���, ����� ����� ������� ��, ��� ������ ������ ����, �������� ��������������� � �� ��� ������, ���� �� �� ����������,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 ������ ���������� ���������</w:t>
      </w:r>
      <w:r>
        <w:rPr/>
        <w:t>, ��� ���� ������� ����� ����� ���. ��� ������ � ������� ����, ����� ������� �� ��� �� ����������� ������, � �� ��� ����������� ����, ��� ������ ����, ��������,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 ������, ���� ��� �� �����, ��� ����� ���������� �������� ������� � ������ ������� ������� ����� ���������. � �� ���� ���������� ���������, ����� ������. ��� ����� �� ������� ��������. ������ � �� ��� ��� ���� ������� ���� � �������. �� ������ ������� ��� 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��� �� ��������� ������ ���� ���� � �������� ������� ���</w:t>
      </w:r>
      <w:r>
        <w:rPr/>
        <w:t>. �� ����� � ������� ������������� ����� ���, � ����� ����� �� �� ������ ���������. � ����� ����� ������ ������, ������ �������� �� 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 �������� ����� �����</w:t>
      </w:r>
      <w:r>
        <w:rPr/>
        <w:t>, � ���� �� ������ ��� ����� ���������. ����� �������� �� ������ �� ����� � ���� ������ � ���, ���� �� ������ ������� ����, � �� ������ ������ �� ������� � ���, ���� �� ������ ������ ����. ��� ���� ������, � ��� ����� ��������� �������, �� ������� �� ����� �������, ���� �� ������� ����, ��� ��� ����� ���� � �������� ������� ����� � ��������� � ������������� �������. �������� �������� �������� ������� � ����� ��������� - ������� � ������, ������ � �����, 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 �������</w:t>
      </w:r>
      <w:r>
        <w:rPr/>
        <w:t>, ��� �����, �������, ����� �������� � ������ � ��� �� ������� ���� ���� ����� ����� ������ 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� ������� ��������� ���� ���</w:t>
      </w:r>
      <w:r>
        <w:rPr/>
        <w:t>, ����� ����, ����� ��������� � ����� �������� ����� ���������, ������ ����� ������������ ������� �����������. � ��������� ����� �� ������ ������� ������� � ���������� �� ��������� �������� ��� ����� ���������� � ������� �����. �� ����� ��� ������� ����, ������� ����� ������� ��, � ������ ��������� � 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 � ������� � �������</w:t>
      </w:r>
      <w:r>
        <w:rPr/>
        <w:t>, �����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 ����� �������� ���� � �����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 ������</w:t>
      </w:r>
      <w:r>
        <w:rPr/>
        <w:t>, �������� ���� �������� � �������, � �����, ������� �� �����. � ��� ����� �� ����� ���������� � ���������, ������ ��� � �� ������ ����� 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 ������ ��� ��������������, ������ ���� ������ ����� ���� ��� � ��������� ������� ����������. ��� ��� ������������ � ������ 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 ����</w:t>
      </w:r>
      <w:r>
        <w:rPr/>
        <w:t>, �������� � �����. ��� ���� � ����� �������, � �� ����� ���� ������ �� ���� ������ ���������� ������, �� ���� ������ � �������� � ��������� �����. ������, ��� ����� �������� ��� ������, � ����� ������� - ���� �������. ��� �������� �������� �������� � ������� ����������� ����, ����� � ��������� ����� ���� ������������ 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 ���</w:t>
      </w:r>
      <w:r>
        <w:rPr/>
        <w:t>, � ��� ����� �� ����. � ��� ����� �������� ���� ������ �������� ��������. ��� �� ��������� ���� ��� ���� ������ ����� ������. � � �� ����, ����� ����� ��� ���������� ����������� ������, ������ �������� ������� � ������ � ����������, � ��� ��������� ����������� �� 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��� ������ ��������� � �����, ����� ������, ��� ���� �������, ����� ������� � ��������� ����������, �� ����� ������. � � ��� �� ���� ������ ��������� ��� ��� ���������� ��������, � ��� �����, ��� ������������ ���������� �������� � ������. �����, ����� ������, ����� ������ � �������� ����, ����� �������� �������� �������� � �����, ������ �����. � ������� ��������� ���, ��� �� ��������� ���� � ���������� �������� ��� ��� ������ � ��� ���������� ������� ����� ��������. �����������, �� ����������, �� ��� �����, �� �������� ���������, ����� ������� ����� ������, ����������� ��� ��� ������ ���������� � ��������. � ����� �� ���������� ����� ���� ����� � ��� ���� ��������, �, ����� �� ������� ��� ���� ��������, �������� � ��� ������ � ������� � ���. �� � ����� ������ ����� ����� �� ������� ������� �����, � ��� ����� ������. �� ������� �� ��� �� �����. � �� ����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 �����</w:t>
      </w:r>
      <w:r>
        <w:rPr/>
        <w:t>, �� ������������� �����, ����� ������� � ��� � ��� �� �� ����, � ������ �� �����-�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 ������</w:t>
      </w:r>
      <w:r>
        <w:rPr/>
        <w:t>, � ��������� ��� ���� �������� �������� ���������� ������ ����. � ������ ��� ������� ����� ���� � ������, ������ ��� ������ � ����� ���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 ������ ���� � �� ����� ���</w:t>
      </w:r>
      <w:r>
        <w:rPr/>
        <w:t>, �, ��� �����������, ����� ���� ������� ������ � ���� ��. ������� ������ �� �� ��� ����� �� ����� ����� �������� �� �����, � ��������, � ������ ���� �� ������������ ����, ���� ������������ �� ���������� �����������. ��� �� ��� ������ ����� � ��� ������ ����� - ���, ��� ��� � ��������� �� ��������� ��. ������������ ����� ���� ���������� �������, � ������� ��� ���� ��� �������� ����������. ��� ����������� ������, ����� ����� ��� ����� �������, � ����� ����� �� ����� ���� ������ "������ ���� �����" - ��� ������. � ������ ����� ��� ���������, � ������ �� �� ���� � ����������. � �� ������� ������� � ������� ��� 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 �������</w:t>
      </w:r>
      <w:r>
        <w:rPr/>
        <w:t>, ���� �� � ��� ��� ������� ����� �������. ������ ��� ���� ���� ������ �� ���� ��������� ����� ������������ ������� ������ � ���� �� ��������. � ��� �� ��� ������ ������, ��� �� �������� � ����������, �� � ������ �����,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 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����� � �������� ������ � ���������</w:t>
      </w:r>
      <w:r>
        <w:rPr/>
        <w:t>, �������� ������� ���������. � ������� ���, ����� ����� �������, ������� ����� �������� ���������� � ������ ���, ��� ������ ���� ������� ��� ������� ���������� �� �����, ��� �������� �������. �� ��� ���� ������� ����� ���, �������� ���� ���� ������� ������, ��������� ���������, ������ ����� ����� ����� �������� �� �� ������� �����, � � ���������� ����� ����� ���� ������ - ������������ �� ������� �����������. � �� ��� �������, ������ �������� �������, � ������ � ��������� �������� �� ����, ���������� ����� - ��������, ������ � ��������, ������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 �� ������ ����� ����� �� ������ ��������� � ������� � ����������</w:t>
      </w:r>
      <w:r>
        <w:rPr/>
        <w:t>, ���������� ��� � ����������� � ��������� �� ������ �����. � �������� ��� ������, � ����� ������, ������ ����� ����� �� ��� �� ����� ���� �� ��������, ����� ������� ����� ����� ������� �����������. � ����� ����� ������� �� �������� ������, ����� ������� � ����������� ������� ��� ����� �� ������ ��� �� ������� ������ �������. � ������ ����� ���� ����� ������� ���, ��� ����� ��� ��� ������� �������, � ��������� � ������ �����, ���� ������ ���� ���� ������. � ����� ����� � ������� ����������� �� ���� ������, � ����� ������ ��� ����� ���� � ��������, � ����� ������, � ������� ������� � ������� ��� �����. � ����� ����� � ������� � 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�������</w:t>
      </w:r>
      <w:r>
        <w:rPr/>
        <w:t>, ������� �������� � ���������� ���� �������, �������� � ������ ������, � ��� ���, ��� ������, ������ �����, ���� �����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 ���������� � ����������</w:t>
      </w:r>
      <w:r>
        <w:rPr/>
        <w:t>, ������ ��� ��� ���� � ��������� ����������, ������ �� ���. ��� �� ������� ������� �����, ���� �� ����� ������� ������. � ���� �� ������ �� ��� ��� ��� ������ �����, �� ����, � �� 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�� � ����� �� ������ �������� ����, ������ �� ������ ��������� ������ � �������� ���������� � � ��� ��� ���������� ������ ���� �������, ����� �� ������� ������. � ��� ������� �����, �����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� ������� ��������� ����</w:t>
      </w:r>
      <w:r>
        <w:rPr/>
        <w:t>, � ���� � ����� ������ � ��� �� ������. ���� ������ ��, ��� �� ����� ������ ������� ������, � �� ���� ������ ������ ������ � ������� ����� � ������ ���. ��� ��� ���������, ��� ������, � ������ ������ ������� ����, ����� ������ ����� �� ���� ������, ���� ��������� ����� � � ����� �� ���� ������ ��� 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 ���</w:t>
      </w:r>
      <w:r>
        <w:rPr/>
        <w:t>, ����� ��� �������� ���������� � �����, �� �����, ����������� � ������ ������� � ������ � �������� ����� ��������� ������ � ����, 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 ����</w:t>
      </w:r>
      <w:r>
        <w:rPr/>
        <w:t>, ����� ����� ������� �� ��������� ����������, ����� ������� ������ � �������, ������ ��� �� ��������� ���� ���� ������ ��� � ������ ���������, � ��� ����� ���������� ��, ��� ������ ������ �� ����� ������ �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 �� �������� �������</w:t>
      </w:r>
      <w:r>
        <w:rPr/>
        <w:t>, � ��� ���� ��������, ����� ������, ������� ������������ ���������� � ������ ���������� � ���������, ������ ����� � ���������� � 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� ������ 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 �������� ���� �������� � ����������</w:t>
      </w:r>
      <w:r>
        <w:rPr/>
        <w:t>, ��� ��� ��������� ���, ��� ��� � ������� ����������� �� � �������, � ����� ��������, ���� �� ����� � ����� ����������� ����� �� ������. �� ����� ����� ���� �������, ��� ���, �������, �������� ���� ������ ��������� �� ������, 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 � �������� ��� ����� </w:t>
      </w:r>
      <w:r>
        <w:rPr/>
        <w:t>- ��������� �����. ��� ���� � ����� � �� ������ ����������, ���������� �� ���, ����������� �� ������. �� �������� � ����� ������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 �� ������ ������� ���������</w:t>
      </w:r>
      <w:r>
        <w:rPr/>
        <w:t>, �� ������ � ������ ���� �� ��� ������� � �������� � ��� � ��� ��� � ����� ������� ����� ������. ���� � ������ ���� ��� ������� ������� ����� ����� ��������, � ���� ������, ��� � ������������� �������, �� ���� ����� ���� �����, � ��� ���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 ������� ������ ����</w:t>
      </w:r>
      <w:r>
        <w:rPr/>
        <w:t>, �� ������ ���, ����� ���������, ��� ����� �� ���������� � �����������, ����� �� ��� ������, ������ ����� �������� �� ����������� ����. ������ ��� ���� ������� ��������, � ������ �� ��� ���� ���� ����� ��������. 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 �� ������ �����</w:t>
      </w:r>
      <w:r>
        <w:rPr/>
        <w:t>. � ����� ��� ������������ � ������ ��������� (��� ����� �������� "��� ������"), ���� ������� � ���, � ������ ������ ��� ����� � ��������� ���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 �������</w:t>
      </w:r>
      <w:r>
        <w:rPr/>
        <w:t>, � ���� �� ��� ������� ������ �������� ������ �� ��� ���. ����� ������ ����� �� ���, ������ ��� �� ������� ������ ������ � �� ������ ����� �������� ������ ��� ������, �����, ��� �� ������ ���� �� ����� �� �������� ���������. ����� �� ���� �������� ���, ��� �� ������, � ����� ���������, ����� ������ �� ������, � ��� ������, �����, ��� ����� ������ � ����������, � �� ������� ��� �� ��������, 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 � ������ ��������� � ��� ������ ��� ������</w:t>
      </w:r>
      <w:r>
        <w:rPr/>
        <w:t>, �������� ������, � ������ ���� ���, ��� �� ��������, ��� ��������� ��������, �� ��� �� - � �������� ��������� ����� � ����������� �������. � ������ ���������� �� �������� �� ������� �� �������� ������� ���� �������� ����, ��� ���� ������ ����� ��������� �� 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 ���� � ����� ���� � ����� �� ��������</w:t>
      </w:r>
      <w:r>
        <w:rPr/>
        <w:t>, �� ���� ����� ������ ������ � ������� ������ �������� ����� �������� ����� ��� ��� ��������� ��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 ��� �������� ������ � ������� ������</w:t>
      </w:r>
      <w:r>
        <w:rPr/>
        <w:t>, ���������� � ���, � � ��� �������� ������� ������� ������� ����. �� ��� ������ "����". � ������ �� ���� ������ ����� ��������, � ���� ��� ���������� ������ �� ������, ��� ���������� ����� ���� ������ � �������� ������, � ��������� ���. ����� ���������, ������ �����, ������ ������ ����� ��������������� �����������, ������ ������ ������ �������� � �������. � �������� ����� ��������� �������, �������� ��� ��������, ���� ������� � ����������. ��� �������� ����� - ������ � ������� �� ��� �����. �� ������� ���� ����� ��������� ����� - �����������, ���������� ������. � ����� ������� ������ ����� ������ ����� ���� �����, ������ ��������, ��� ��������� ���������� ��� ����� ������ �� �������� ���. �������� �� �������� �������� ���� �������� ������� ��� ������ ���! ����� � ������� ����� ���� � ������ � ������� �� ����. � ��� ��� �� ����, ��� ��� ������ �������, ��� ������ ����� ����� ����� ������, ������ ��������� �� ��� ������ ��������� ������� ����������� - ���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 ������ ���������� ����������</w:t>
      </w:r>
      <w:r>
        <w:rPr/>
        <w:t>. ��� �������� �� �������, � ������� �������, � ��� ����� ��������. � ��������� ���� ����� ��� ���������, �� ��� ���� ������������ �������� �� ��� ������, � �� ������� ��� � �������� ��������, � ��� ��������, ��� ���������, ��� ���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 ����� �����</w:t>
      </w:r>
      <w:r>
        <w:rPr/>
        <w:t>, ���������� ������, �� ���� ������� ������������ ���������� � ����� �������� � ��� ������ �� ����� �������. �������� ����� ����� � ��������� ���������� � ��������, �� �� �������� ��� ������ ����������� ��� �����. � �� ������ ��������� �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 �������</w:t>
      </w:r>
      <w:r>
        <w:rPr/>
        <w:t>, ������ ��� ��� ����� ����� ����� � ��� ���� ��������� ��������� ����� ��������� ������� ���� �����, � ������� ��� ����� ��� ���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</w:t>
      </w:r>
      <w:r>
        <w:rPr/>
        <w:t>, ��� ��������� �� ���� �����, ������ � ������ ������ (������ ��� �� ��������� ��������� ������� �����), ������� ���������� � ����� ����������� ����� � �������� ������������ ��������� ��. � ��������� ��������� ����������� �� ����� � ��������� ������ � �������� �� �� ������ ������. ��� �� ������ ��� �����, � ������ ��������� �� ����, � �� 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� � ����������</w:t>
      </w:r>
      <w:r>
        <w:rPr/>
        <w:t>, � � ���� ������������� ������� ����� �������� �� �� �����. ������ ������ �������� ����� �� ����� � ������� � ��� �����, ���� ��� ����� ����� ������� 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�</w:t>
      </w:r>
      <w:r>
        <w:rPr/>
        <w:t>. �� ���� �������: �������, ����������� � ���������. �� ������ ������� ���� ������� �������, � ������ ����������� � ��������� -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 �������</w:t>
      </w:r>
      <w:r>
        <w:rPr/>
        <w:t>, ����� ����� ��� �� ������ ������. �� ��������� � ������ ����� �������, � ��� ��� ����� � ���, ��� ����. ���������� ��� ����� �������, ���������� � �������, � �������� - ����� �������� � ������. ������������ �������� ���� ������ ������� �����, ��������� ������, � ���� �����, �����, �������-������ �� ����������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��</w:t>
      </w:r>
      <w:r>
        <w:rPr/>
        <w:t>: ������� �������, ������ ������� �����, ����� ��� ��������� ������ �� ��� � �� ����, �������� ����������, �������� �������, ������� ������, �������������� � ������� ���� �������� ���� ������ ����, � ����� ������� - ����� � �����, �����-��������, ������ ����� � ����������. ������������ ��� ����� �������� ���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 ��������</w:t>
      </w:r>
      <w:r>
        <w:rPr/>
        <w:t>, ��������� � �������� � ����� � �����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 ������</w:t>
      </w:r>
      <w:r>
        <w:rPr/>
        <w:t>: ������, ������� ������������ ������� �������� �� ������ ����, � ������ - ���������� ���������. �� ������� ������� ���� ������� ����. ��������� ������ �������� � �������, ��� ����� ������� � ������� � ������ ����� ����� ���� ������ � ����� � �����. ��� ����� ������ ��� � ������������� ������� �������, �� �������, �� ����� ������ ������ �� ������ ������. ��-�������� ����������� ���, ���� �������� ��������, ������ ��� ���� ������ � ����������� � ������ ���������� 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</w:t>
      </w:r>
      <w:r>
        <w:rPr/>
        <w:t>: ������ ������ (����� ��� �������� ���������� ����������� �����), �������, ������ � ������. ��� ������� ��� ����� ���������� � �������� �������, ����� ��� ��� ���� �������. ��� ����� ������ ����������, ���� ��������� � ���� �����. ������ �� ���� �������, ��� ����� � 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</w:t>
      </w:r>
      <w:r>
        <w:rPr/>
        <w:t>, ��� ������ ������, �������, � ������ �����. ��� ������ ���� ���� �� ��� ������, �� ���������� ������ �� ���������� � �� �������� �������� � �����, ��� ������� ��-�� ��� � ��������� �������. ������ ����������� ����� ����� � ������ ���� �� �� ��������� � �������� ����� ���������� �� ������ �������� � ������� ����������� ��������. �� � ����� ������ ���������� 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���� ���� �����, ������ � ������ ����, �� �����, � ���, ���� � �����������, ������ �� ��������� ��������������. ����� �� ������� ���� ������, �� ������ � ������, ��� ���������� ���, ��������� ������� � �������� �������. � ����� ������ �������� ����� ������� ������ ����� ������������ ����, � ���, �������, ��� ������� � ����,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��� �</w:t>
      </w:r>
      <w:r>
        <w:rPr/>
        <w:t>, ���� ������, ����� ������ ����� �������� � ������ �� ������� ������ �������� � ����������� ������� ������� �� ����, ������� �����. �� ������ ����� ������ ������� �� ����� ������� ������� � ����� ������ ���� ������ ��� �� ������ ����� ��������, � ������ �� �������� � �����, ������ 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 ���� �� ���������</w:t>
      </w:r>
      <w:r>
        <w:rPr/>
        <w:t>: ������, �������, �������� �������, � ������ ��������� ��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 ������ ������ 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 �������� �� ��� ����� �������</w:t>
      </w:r>
      <w:r>
        <w:rPr/>
        <w:t>, � ��� �������� �������� ���� ������. �� ������� ��� ������ ����� � �����������, ��������� ������, ���������� ���������� ������������. ������ ��� ��� ��� �� ����� � ������ ��������. � ������� ������ ���������� ������� - ����� ������� ��� � ����� �� ������. ������� ���� ������ ������� ���� �� ������������� ����, ����������� �����. ������ ���������� �� ������� ��������� � ������ �� ���������, ��� ���� �����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 ����� ����� � ����� ����� � � ������� ����� �������� ��� �����. ��� �������� ���� ����� ������ �� ���� � ���������� �� ���� ����� ��� ������ ������ � ����� ��������, 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 ���������� ��� ��� ���� ����� � �������� ��� �������� ����������</w:t>
      </w:r>
      <w:r>
        <w:rPr/>
        <w:t>, � ������ �� ���� � ���������, �� ������ � ������� 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 �������� ����� �����</w:t>
      </w:r>
      <w:r>
        <w:rPr/>
        <w:t>, ������� ������� ���������� � ���� ������ ����� ����, ���� 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����� ���� ������ � �� ���</w:t>
      </w:r>
      <w:r>
        <w:rPr/>
        <w:t>, � ����� ���� ������� � �������, � ����� - � �����������. �� ��������� ������� ���� ������ ��� �����. ������������ �� �������� �� �����������, � ������� ����� �����. ������ � ��� ������ ����� ���� ������� �� ����� �����, �� �������������� �� ��������� �������� � ������� ������������, ����� ���� �� ������� ����� � �� �������� ������� �������� ����. ����� ��� ������� � ����, � ������. ������ �������� ����������� ������ �����, � ����� ��� ������ � ������ � �����, � ������ ��� �� �����. � �� ������� �� ����� ����� ���� ��� ����� ��������, ����� ������ ���� ��� ���� � ����������� ����. ������������� ���� ������ 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 ����� ������ �������</w:t>
      </w:r>
      <w:r>
        <w:rPr/>
        <w:t>, ����� �� ������ � ���������� �, ��������, ������� �� �����, ������ 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 ������� � 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� ���������</w:t>
      </w:r>
      <w:r>
        <w:rPr/>
        <w:t>, �������, � ��������, 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��� ��������������� �����������</w:t>
      </w:r>
      <w:r>
        <w:rPr/>
        <w:t>, ������� ��� ����� � ����������. ��, ��� ��� ������� �����, ���� ��� �������� � ��� � �����. � �� ��� �������� �������� ������� ������� ���� � ������, � ������� ��� ������ ���������������� � �������� � ������. ������ �� ���� ���� ��������� ��������� ������, ��������� ����� �����, �������� � ������������ �����. ��� ����� ��������� ������� �������� � ������������, � ������ �� ������� ��� ��� ������, ��� ����� ��������� ����� �� ������ ���� � �����, ��������� �� ���������� �� ������� ��� �����, ������ - �� �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 ���������</w:t>
      </w:r>
      <w:r>
        <w:rPr/>
        <w:t>, � ���� ����� ������� �� ������� ����, ������ ������� �� ������� ����� � ����� ������. ��� ���� �� ���������, �� ���� �������� ��� ��������, ����� ���. ����� �� 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�</w:t>
      </w:r>
      <w:r>
        <w:rPr/>
        <w:t>, ������ �������� ������� �� �� ��������������� ������ ����� � ��������, ������ ��� �� ���� ����� �������� ���, ����� �������� � ������ ������, ��� ��. ������� � ��������� ���� ����� ����� � �������, ������ ��� �������� ��� � �������������� ����������� � ��� ����������. ��, �������� ������ ����, ������� �������� ���� ���� � ����, � ����� ��� ������� ��� ����������� �� ������������ �� ���� �����. �, ��� ���� ��, 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 ��� ������ �������, ������ ��� �� �� ����, ������ ����� �� ������ ����� ������,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</w:t>
      </w:r>
      <w:r>
        <w:rPr/>
        <w:t>, ������ ��� ��������� ���� � �������� ����� ������, � ��� �������� �������� ������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 � �����? ����� ����� �����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 ��� ������</w:t>
      </w:r>
      <w:r>
        <w:rPr/>
        <w:t>, ����� ������ ������ � �����, � ��� ������� �� �� 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 </w:t>
      </w:r>
      <w:r>
        <w:rPr/>
        <w:t>(���������, ��� �� �����) ����� ��� �������, ������ ��� ��� �������� ������������ ����������� ��, ��� ���� ������ �������� ���� �, �� ����� ������, ���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 ���������, - ������� �������, - � � ��������� ��, �� ���� � ����� �������. �� �� ������� ��� �� ��� � �� ���, 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 � ������ � ����������� ��� � ���</w:t>
      </w:r>
      <w:r>
        <w:rPr/>
        <w:t>. ��� ��� �������� �����, �� ����� ���� ��� ������� ������� �� ���� � �������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� � ���� �������</w:t>
      </w:r>
      <w:r>
        <w:rPr/>
        <w:t>, � ��� ���������� ���������. �� ������� 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 ������</w:t>
      </w:r>
      <w:r>
        <w:rPr/>
        <w:t>. �� ����� �������� � ���� ������� �, ��� ��� ������������ ����� ���� � ����� ����, ���� �� �� �����, �� ��� ���� ������. � ���� �� ���� �������������� ����������� 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 ����� �������� ��������� � ������. �� ��� ����� �� ����� ������������ ����. ������ ������ ���������, ��� ����� ������ ����� ����� ������ ���. �� ��� �������, � �������� �����, ��������. ��� ����� ���� ������������ ������, � ������ - �������, ��� �������� ������. � �� �������� ���������� �� ���� ��������� � ����������. ���� ��� ��� �������� ��� 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� ��� ����������� �������</w:t>
      </w:r>
      <w:r>
        <w:rPr/>
        <w:t>, �� ���� ����� ���������� � �������� �������� � ��������. � ������ �����, �������� ������ �����, �� �������� �� ��������, ��� ���� ��� �� � �������� �������� ������������ ������ ����. ��� �� ������ �� ���������� ������, ����� ������� ����� ������� ����������� ����� ������� � ���� ���,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��� ��������, ���� ������ ��� �����������, �� ��� ����� ����� ��� ���������� �������� � ���������� �����, 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� ���������</w:t>
      </w:r>
      <w:r>
        <w:rPr/>
        <w:t>: � ��� ����� ���� ������� ������� �������� ������������, �� �����������, ��� ���� �� ����� ����� �����. ����� �����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 ����� ������ �� ������ �� ���������</w:t>
      </w:r>
      <w:r>
        <w:rPr/>
        <w:t>, ������ ����������� ������� �� ����� ������, ����� ���� ���������� ������ �������� ������ ����. �� ������� ������ ����� ������ �� ������������ ����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 �������� ������� ����� � ���� ���������� �������</w:t>
      </w:r>
      <w:r>
        <w:rPr/>
        <w:t>, ���������� ����� ����� �����, ��� �������������� ��� ����. ������� ��� ���������� ����, ����� ����� � ��� ������ �������� ���������, �� ��� ���������� ���� �������� ��, � ��� ������ �������� ���� �� �����. ������� ������� ������ ��������� ������� � �������� �������� ���� �������� ���������� �� 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</w:t>
      </w:r>
      <w:r>
        <w:rPr/>
        <w:t>, ��� ����� ��� ������ ����� ����� ���������. ��� ���� ����� � ������� � ������� ������� � �����, ��������� �������. ������������, �������, ��� �� ���� ����� ���������� �� �������. ����� ����� ������ �� � ����� ����� �������. �� ���� ������� �� �������� ��� �����, �� ���� �� ��� ������. �� ����, ���� �� ����, ������ ������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������ ������� �������</w:t>
      </w:r>
      <w:r>
        <w:rPr/>
        <w:t>, � �� �� ����� ������� ���� �� � �����, �� � ����������� � ����������, �� �������. �� ��� �������� �� ���, ������� ����� ����� ��� �������� ������� � ���������, ���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</w:t>
      </w:r>
      <w:r>
        <w:rPr/>
        <w:t>, ����������� ������������, � ������� ��������� ��� ������, ������ ������ � ������� ���� �����. ��� ������, ��� ���� �� ����� ��������� �� ����� ������� � ��� �� ������������ ���, ��� �� ���� ����� �������� ����, ������ ������� ����� �� ����� ������, � ������� ��� ����� ���� �������������: ������ ��� ������ � ������� � ���� ����� �������� ������ ��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 ������� � ������� ��� ������</w:t>
      </w:r>
      <w:r>
        <w:rPr/>
        <w:t>, ��� � �� ����, � ���� �� ��� �� ������������, ����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�� � ������� �������� � ������������� ���������, �� ������� ����� ����� ������, � ������ ����� �������� ��������, ������� �������� ������� � �����. ������ ��� ������� �����, ��� ������ �����, ���� ������ ��������, ������ � ����������� ��� �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� �����, ������� ����� �������� ����� ������� �����. � �� ������ �� ������� � ����������, � ������� ����� � ��� ������. �� ������� �� ����� ��������, �������� � ��� �������, � ��������� ����������� ���: �� ������� ��������� ����������� ������ � �������� ��. �� �� ����� 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� �������� � ����� ����� � ������ � ��������</w:t>
      </w:r>
      <w:r>
        <w:rPr/>
        <w:t>. �� �������, ��� ���� �� ��� ���� ���� �������� ����������� ������� ���-������ �� ���������� ������ ��������, �� ����� �� ����� �� ���� �� ������ � ������ ����� � ��������� ������ ���, ���������� �� ����. � ������ �������������� � ��� �������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 �������� ��������</w:t>
      </w:r>
      <w:r>
        <w:rPr/>
        <w:t>, ������ ����� ��� �� ��������� ��� ���� �� �� ������� � ������. � �� ��� �������� �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��� �������� ��� ����� � ���� ��������</w:t>
      </w:r>
      <w:r>
        <w:rPr/>
        <w:t>, � ��� �����, ��� � �������� ������������ ��� ������ � ��������, ���� ��������� � ����. ������� ����� ��������� ���� ��� ��������� �������� ������������ �� ������. � ����� ��������, ��� ��� � �������� ��������. ������, ��� ��� ����� ��� �������� �� ��� � �� ��� ������� ���. � �� ����, ��� �������, � ����� ��������, ������� ��� ����� �����. � ����� �� ����� ������ ������ �������� � �� �������, ��� �� ����� ���� ������ ��������. �� ����� �� ��� �������, � ������ ������ ������, ����� �� �� �������� ��������, ������ �����, ������ ���, ��� ������� ������� ����������, �� ����� ������� �������� �����. �� ��� ������������ ������ �����, ������ ��� ���, ��� ����� �������� ������ ������ �����, ���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 ������ ����� ��������� ��������� </w:t>
      </w:r>
      <w:r>
        <w:rPr/>
        <w:t>-������ ��� ��� ���� ��������� � ������ ��� � ��� �� ����� ������� ��������� ����� � ��� ������������ ������. �� �� ��� �������� ��������� ��������� ����� � ���, � ����� �� ������, � ������� �� ������ ������� � ������ 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 ���� � �����������</w:t>
      </w:r>
      <w:r>
        <w:rPr/>
        <w:t>, ������ ��� ��� ���� � ����� �������� � ���� �������� ����. �� ������ �� ������� ������� ���� �������, ����� �� ���������� � ������� ������ ������� �� ��� ��������. ������, ���������� ������������ ������ �����, ������� �� ��� ������� ��. � ������ �������������� � ������ �������� - � ����� �� ���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���� ����� ������������</w:t>
      </w:r>
      <w:r>
        <w:rPr/>
        <w:t>, ��� ������ ������ ������� ������� �� ���� � ������ ���������� �� ���� ����� ����� ��� ���, �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 �������</w:t>
      </w:r>
      <w:r>
        <w:rPr/>
        <w:t>, ��� ����� �� �������� �� ��������� �������� ������, ��� ������, ��� �����, ������� ��������� �������� ��������. � ��� ������ ������ � ���� �������� ������ �����, �� �� ������� � ��� � �� �������� �� ���� ������. ������ ��� ������� ���� ������ ���� ��� ������������ ������: �� ������� ������ � � �������� � �� ������ ������ ��� ������ �� � ����, ��� ��� � �����, �������� ��� ������ - ������ �������� ���� � ������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 ����������� � O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 �������� ��������� ������������ ������ ������</w:t>
      </w:r>
      <w:r>
        <w:rPr/>
        <w:t>. ������, � ������ �������� ���, ��� �������� ����� ��������, � ����� ����, ����-�� ���� ���������� ������������ ���� ����� �� ����, � �� ���� ���������, ��� ��������� ����� ���� ��������, ����� ��������������� �����������. ����� ������ ����� ����� � ����� ������, �� ������� ����������� ��� ���� ����� � ���� � ������, � � ����� ������,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 ��� ������� ����������� ����</w:t>
      </w:r>
      <w:r>
        <w:rPr/>
        <w:t>. �� ���� �� ������ ���� ���������� �������, ����, ��� ����� ��� �� ��������� ������, � ������ ������� � ����� ������� � �� �������� ������ � ����� �������; ���� �� �������� ������ � �� ��������� ���� - �� ��� ��� �� ������ ��������, �� 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 ������</w:t>
      </w:r>
      <w:r>
        <w:rPr/>
        <w:t>, �� ���� ������ ��������, � � ����������� ���� �� ���� ����, ������ ����� �� ��������� 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</w:t>
      </w:r>
      <w:r>
        <w:rPr/>
        <w:t>, �������� ���� ����� ��������, ������� ���� ��������� ����������� ���. ��� ����� - ������ �� � � ������ �� �������, � �� - �� �����. ������ ������ ��� �� ���������� ����� �������� ��������. � ���� ���� ��� ����� � ����������, ��� ���� ������ ����� ������� 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 �������� ������������ ���������� ���� ����������� �����</w:t>
      </w:r>
      <w:r>
        <w:rPr/>
        <w:t>. ��� ����� ��������, ��� ����� ���������� ����� � ��������� ���, � �������� - ����� ��������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 � �����, ���� ����� �������� � ������� �� ������ �������. � ����� ������� ����������, ��� ��� ����� �� ���� �������� �������, ������� �������� ���� �� ����� �������� �� - ������ ��� ����� ����� ������ � ������� �� ��. � ������ ����������, ��� ������ ���� -�����, ��� � ������� - �������� � ����������. � ������ ���� ������� �������� � ���� 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�� �����������</w:t>
      </w:r>
      <w:r>
        <w:rPr/>
        <w:t>, � ���� ���� ������������ �� �� ����� ������� ����� ��� ������. � ���� ������ �������, �������������� ������ ��������, �� ��� ����������� ���� ������ �������� ���������� ������� � �������� ����� ������ ����� � ������. ������, �� ������� ������� ���� ��������, � �� ��� ���� ����� ���� ��������� 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 ������� ��� ������� ���� �����������, �� ���, ��� ���� ����, �� ����� ����� � ����� ������ ���������� � �� ������: � ������ �� ��� ��� �������� �� ������ ��������� �����, � ������ ���� � �������� ������ ����. ������� ����� ���, ������� ������� ���, � �����, ��������������� ����������. � ���� ��� ���������� �� ������ � �������, ����������� �� �������. ������� ����������� ������������ ��������� �� ��, ��� ������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 �������� � ��� �������, ������� ���� ������ ����� �������� � ��� ������� ������� � ����� ������ �������������� ����� ������ ��� �����, ��� � ���, ��� ������ ���, ��������� ��������, ����� ��� ����� ���������� � ��� �����. �� ������ �� ������ ���������� �������� �������������� ���������� �� �������, �������� ��� ����� �� ������� �������� � ����������. � ����� �������� �����, ��� ����� ������� ��������� � ����, ������ �� ������� � �������, ��� ��������� ��������, ���������� ������� ���������, ��������� ������� ������������, � ����� �� ������ ����������� ��� ������, ��� ����� ���� �� ������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 �� ��� ����� ��� ����� � ���������� ������� ����, ������ � ��� ������ �� ���� ��������, ������ ��� ����� �� ������ �� ���. �� ������� �� ������� ��������� �� � �������� ���, ���������, ��� ����� ������������ �� ��� �������� �����. ��� �� ���� ��� ���� � ���, ������ ���, ����������� ����������� ����� � ������, �� �� ����� 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 �������� ����� �����</w:t>
      </w:r>
      <w:r>
        <w:rPr/>
        <w:t>, ��� ����� ������ �� � ���������, ����� ��� ������ ������ � ��������� �� �� ���������� ���������, ��������� ����� ������, ��� ����� ����� �� ���, � ������������ ������ ����� � ����� ����, ����� ������ ����������, ������������ �� ���������. �� ���� ���� ���� ����� ���� ��� ������, � ���� � ��� ����� ����� ����� �� �������� ����. �� ��� �� �����, ������ �� �������� �������� ��� 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 �����, ��� �������� ��� ��������. ��������� ������ ������� ������ ���, � ������, ������� ��������, ������ � �� ����������, ��� ����� �� ����, ��� ��� ����� ��� �����, ���� �������� �� �����. � ��� ������������ ������� ������ ������� ����� ���� ������ ������� � �������� ����������. � ������� ����� ��� ���, ������ ��� ����� �� � �������� ����� ����, ������� ������� ������ ������ � �������� ���� ��������� �����������. �� �� ��� ������� ����� �� ��� ��������: ��� �� ������� ������������ ���������� ���� �� ��� �������, � ������ ���� ��� ������� ���������, �������� � �������� ���������� ��� ������������ � �������. ������ ��� ������ ������ �� ������ ����� � �������� ��������� ���� �� �� �� ����, ����� ��� ���� � ����� ������� �������. ������ �� ����� ��������� � ���, ��� ���� � ���������� �� ��� ��� �������������. �������� ������ ���� ������ � ����������, ������� ������ �����, � ��� � ����� ��������� �� �������. �� ������ �������� ����� ��, � ������ ���� ���������� ������ � �������� �������. � ����� ������� ������������� � ��������� ���� ����, � �� ������� ����� ����, ����� ���������� � ��� ������ ����������� ������������ ���������� ����� � ������� ����� ������� - � ������ �����, ��� ��� ����� ����� �� ���������� ���, ��� ���������� ������ � �������, 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 ��������� ���� �������</w:t>
      </w:r>
      <w:r>
        <w:rPr/>
        <w:t>: "�������������! ��������� ��� ������� ������ ����� ���� �������� � ����� � ���� �����, � ������ �� ���� �������������� � ������ ���� � ����� �����. ������� ������� ������� � �� �������� ��� 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</w:t>
      </w:r>
      <w:r>
        <w:rPr/>
        <w:t>, ��� �������� �� ���� ������ ������, � ��� �������� � ���� ���������� � ����������, ����� �� ��������� � ���� �� ������. � ��� ��������� ������ ������ ����, ������ � ����. � ��� ��� ���������� ����, �������� ����� ������ ����� � �����, ������������� ���� � ������. � ������ �����, ��� ������ �� 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 �������</w:t>
      </w:r>
      <w:r>
        <w:rPr/>
        <w:t>, � ������� �� ���� ���� �������. ��� �� ������� �� ��� � ����� ������� ������� ���� � ������� ����� � �������� ��������. ������ ������� ������ � ��� ���, ����� �� ������� ���� ��������� ��� ����� � �������,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 �������� �������� � ��������� �������� ������� ������� ������ �������� � ��������������, � ����� ����� ���� ������� � ���������� � ����� ���������� ���� ��������, � ������ ��� ������� �����. ������ ��� ������ ������� ���� ��������� �� �������, ����������� ������ �����, ����� ������, ��� �� ������� �� �������� �� ������� ��� � ������� ���������� �� �������, ���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 ������� ���������</w:t>
      </w:r>
      <w:r>
        <w:rPr/>
        <w:t>, � ����� ����������� � ������ ���� ������ �� �����. ���������� �������� � ��� ������ �, �������� ����� 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! �� ������ �� �� �������� ������������� ����� ������ ���������, ���� �� �������� ������� ����� ���? �� ������ ����� �� ������� �� ���� ����� �������, ����� �� ������? ��� �� ����� ��� ����� �������� ����� ������, ������� �� ���� ������� �����, ��� �� ��� ������� ������ ����� ����� ��������� ��������� � ����� ���������. � ���� �� �� ��������� ������ �� ����, ����� �� ������� ���� ��� ��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 �� ������ ��������</w:t>
      </w:r>
      <w:r>
        <w:rPr/>
        <w:t>, ����� � ��� ����� ������, � �� ��� � ������ ����������: � ������� �����, � 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 � �����������, - ������ ��. - ��� ������������ ������ �������� ��� � ����� ���� � ����, ��� � �� ���� ������! - �����, ������������ � �����������, �� �������� 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 ����� ���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</w:t>
      </w:r>
      <w:r>
        <w:rPr/>
        <w:t>, �� ������ �� ����� �������, �� ������� �� ����, ����� �� ��������, �� ������ ���������� �� ���, ��������� ��� � ����� ���� ����� � ��������� ������ ������ ��������� 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! - ������ ��. - ��� ���� ������ ������ �����. �������� ������ ��� ��� ��������� ��� ����� � ����� ����� ����, � �����, ����� ����, ������� �������� �� ���-����, ��� ������������ �����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�</w:t>
      </w:r>
      <w:r>
        <w:rPr/>
        <w:t>, ������ ��� ��� ����� �������� � ����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 �� ������� �</w:t>
      </w:r>
      <w:r>
        <w:rPr/>
        <w:t>, ����� ����� ����� �����, ��������� �� ������ �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 ����� ���� ������ �� �����</w:t>
      </w:r>
      <w:r>
        <w:rPr/>
        <w:t>, �� ������ �� �������� �� ��� ��������, � ��� ��� ������ ������ �� ������������ �������� ������ ���, ����� ��������, ��� �� � ��� ����������� ���������� ��-�� ������ ���������� ���������� (��� �� �� ����� ���� ������ ������� � � �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</w:t>
      </w:r>
      <w:r>
        <w:rPr/>
        <w:t>, �� ��������� �������� � �� ������ �� �����. ����� ������� ��������� � ��� ������ � �� �������, �� ����� �� ����� ������: ������� � ��� ��� �������� ��. � ����� ����� ������� ���� ������� ��������, ��� 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� ���� �� ��������</w:t>
      </w:r>
      <w:r>
        <w:rPr/>
        <w:t>, � ����� 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 ������� �������� � �������� �� ��� ���� ����� � ��������</w:t>
      </w:r>
      <w:r>
        <w:rPr/>
        <w:t>. ���� ��� �� �������� � ��� ������, ��� �������� �����-���� ������� � ���� ���� 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�������� ����� �������� � ����� ������, ��������� ���� �������� �� ���,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, ���������� ����� �����, � ����� �������� ���� �����������. � ������ �� ������ ������� �����, ����� �������� �������� � ����� ������� ���������. �� � ������� �� ���� ����, ������ ��� �� ������� ��� �������� � ������� 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���. ���� ��� ������������� �������, ���� ��� ����� �� �������� ���, ������ ��� ����� - ������ ����, � �� ������ �����. � ���� �������� ���������, ���� �� � ����� ��� �� � �����. ������� ��� ��������: �� ���������� ��� �� �������� ������, �������� �� �������. � � ��� ���� �� ������� � �������, ��� � ��� �� ����. � ����� ���� ������� -� ����� ����� ����� ���������, ���� ��� ������ ������� ���������� ���. ����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 �� �����</w:t>
      </w:r>
      <w:r>
        <w:rPr/>
        <w:t>, ��� � �������� ����� �����. ����� �� ��������� �, ������� �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 �������� ����������� ���� ��� �������</w:t>
      </w:r>
      <w:r>
        <w:rPr/>
        <w:t>. ��� ������� �� ������ ��������, � ������, ������ ���������� � ������������, � ���, � ���������, ��������� ��������� ������ � �����, � ���������� ���� ������� � ��������� �� ������. ���� �� ������ � �����, ������, ������ ��� �� ���� �������, � ���������� 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������ �����</w:t>
      </w:r>
      <w:r>
        <w:rPr/>
        <w:t>, ��� � ��� ������ ������ ������ ������������� �����. � ������, ������� ��������� ����� �������� ����������� � ��������, �� ������ � ���������� ������������ 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</w:t>
      </w:r>
      <w:r>
        <w:rPr/>
        <w:t>, ���, ��� ��� ������� �����������, ������ � ��������� � ����� �� �����, ��� ������ � ������. ������ ������ ����� ���. � ����� ������ �������� ����������, ��� ���� �������� ����� ��������, � ���� ���� ������� ����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��-�� ���� ������� �� ���������� � ��������, � ����� ������ �� ������ � ���, ���� �� �������� �� ������� � ���������, ��� ������� � �������� � ��� ������. ������� ����������� �� ������� ������� � ����� ������ � �������� ��� � ������� ����� 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 ���, ��� � �������, � ��� ������������� ��� �������. �� ���� ������ ������� ��� �� �������� � �������, ��� �� �����, ��� �� ���������� � �������, ����� � ������ ������� � ����� ��� ������ �� ���� ������ ������. ����� � �� �����? �� � �������������� ���, ��� ��������� ��������� � ��������! � ������ ��� ������ ��������, ������ ��������� � ������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 ������� ���� ��� ����������� ������ �������</w:t>
      </w:r>
      <w:r>
        <w:rPr/>
        <w:t>, ������� �� �������� ����� ��������, � ������ ����� ������� �� ��������, ��������, ����� �� ������������� ��������� ��� ���������, ����� ���������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, ��� �� ���������, � ���, ��� ���������� ���������� ��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- ������ ����������, � ��� ������ ��������, �� �� �����, ��� ���������� ����� � ������������ � �����-���� ������������ � �������� ��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 ����������������: ��� ����� �������� ������� ������� � ��������� ����� ����� ��������, ��� �� ����������. ������ ������� �� ���� �������� �������, � ����� ��� ������ ������ ������ ������ �������� � ��������� ��� ������������ ������� �������� �����������. � ����� ��������� ������� ����������� �����, � �� ������ �������� � ����� ��� 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�, ��, ���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 ���� ����� ����� ������������������ �� 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 ������</w:t>
      </w:r>
      <w:r>
        <w:rPr/>
        <w:t>, ������ ��� ��� ������ ������� ���������, � �� �����, ��� ��� ����� �� ���� �� ������, �� ������ ��� ��������� �� ������. � ����� ��������� �������� ������ � ��� �� �������� ���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 ������� ������</w:t>
      </w:r>
      <w:r>
        <w:rPr/>
        <w:t>, ������ ��� ���������� ���� �������� � ��� �����. � � ��� ���� �������� �������� �� ���������. ����� � ������ ����� �� �������� � ����, �� ��� ��� �� ������ �������� � �����, ��� ������ �������� �� ��������� � ��������, ��� ������� ����� ����� ���������, � ����� ������ � ������ ����, ��� �� ����� � �����, ������� ��������� ������. � ��� ������� ��������, ��� ������ �� �������� �� �����, ������ ��� ������ � ����������� �������� ��� ����, ������������� ���� ��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���</w:t>
      </w:r>
      <w:r>
        <w:rPr/>
        <w:t>, � �����-�� ���� ��� ������ ����� ������� ������� ������, � ������ ����������� ��. �� ����� ������ �������� ������ ������� �� �� �����, � ������� ���� ������� ����� ���� ��������, ��� ����� �������� ���������� ������� ��������, ������������ �������� �������� ������. � ��� ������, ��� ����� �������� ��� 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 ����</w:t>
      </w:r>
      <w:r>
        <w:rPr/>
        <w:t>, ������� ������ �������, ��� ����� ����, ��� ��� ����� ������� � ����� ������ �������� �� ������ ���������. � ����� � �������� ����������� ���� �� ���� ��������, ����� ��������� ������� ��������. �� �� ��������� �������� ������, � ����������� ��������, ������������� ������ �� ����� �����, �� �� ������� ����� �� ������ ��� �����. � ��� ��� ����� �������� ������ ����� ���� ������� ���������, �� ��� ������ �� ����, ��� ��� ��� �� ����, ��� �������� �������������, ������� �������� ������� � ����� ���� �� ��. ������ ��� �� ��� ���-���� ����� �� ����� � ��� ������� ���� ������� ��� ������ �� ����� ���, ��� ����� � ��� �������. ��� ������ �� ����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, �� ������ � ����� ������ � �������� ��������� ������. ��� ���������� ����� �������� � ��� �� ������ ���������, � ��������� ������� ������� ������, � �� ������� � ������� ��������� ������������ � ���, �������� ����� � �� ���������. ���, ��� ��������� �������� ���, � ��������� ������� ���, ���� ���� ������ ��������� � �������������� � ����. � ���, � ������, ����� ���������� ���������. ������� ����������, ������ ��� ������, �� ��������� ����������, ��� � ����� ������� ������ �� ������ ����, ��������� ����, ����� ������� ������� � ������� ������� ���� �� ����������� �����. � ��� ���� ����� �� ���, ���� � ����� ������ �������� �������, ���� ��� ������� ���. �� ��������� �������� ������ ������, �������� ����� ������� ������������ ��� �����, 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 � ������������ �����</w:t>
      </w:r>
      <w:r>
        <w:rPr/>
        <w:t>, ��� ������ � ���, ������ ��� �� ��������� ��������� �� ������, � �� ��� ����� �������� ��� �������. � ��� ��������� �������� � ����� ��������������� �����������, ������ ��� ��� � ������� �����,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�� ������ � ������ ����� ����������� �����</w:t>
      </w:r>
      <w:r>
        <w:rPr/>
        <w:t>, ������ ������ �������� ������� � �����. � ��� ��������� ���� ����, ������� ����� �����, � ���������� ��� � ������ ���� ��������� �����, ����, �������, ������� ���� �� ��� ������ ���������� � �� ������. 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</w:t>
      </w:r>
      <w:r>
        <w:rPr/>
        <w:t>, ������� ���� ����������� ��. �� ����� ����� �����, � ������� ������ � ������: ����� ������� �������, ��������� � ��������, �� ��������� �� ����� �� ������ �������. � ����� ������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, � ���� �� �� ��������� ���, ����� ��� ����� �������, ����� � ��� ����, ��� ���������, ���� ������� ����� ������ �����! �� ����� ��� �� ��� ��������, ��� �������� ������, � ��� ��� �����. ��� 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 ��� ����� ��������� ����</w:t>
      </w:r>
      <w:r>
        <w:rPr/>
        <w:t>, ����� ��� ����������� � ����. ����, � ������� ���� �� ������������ ������, � ����� �� ��� �������� ���, ������ ��� ��� ���� ��� ��������. ����� ��� �������� ������ ����� ��� �������: ���� �� ����, �� ����� � �����, �� ���������� ����� � ��������� ����, �������� ��� ����, ��������� � �������, ����, �������, �� �������� ������� �����������, ����� ������� ���� � ���� ����� ����, ������ � ��� �� �������� ����������. �� ���� ������� ����� �� ���������� ��������, ������ ��� �������� ������ ������ � �������� ����������� ������, � �� ������ ����� �������, ������ ������ ����� ������� ������ � ���������� 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 ���� ���� ���������</w:t>
      </w:r>
      <w:r>
        <w:rPr/>
        <w:t>, ���������� ����. � ��� ����� �� ����� ����� ������, � �� ��� ������� ��������, � �� ��� ������� �������� �� ��� ������� � ����� ���� � ���������, ��� ���� �� ��������� �����������. � ������� ������ ���� �����, � �������� ������� ��� � �������� ������, � ������� ��������� �������, ���� �����. � ������� ��������� �� ����� � ������ ����� ����� ������ � ��������� ������ ��������, ��������� � ��������� ���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 ������� � ������ ��������� ���� �� �������� ��������� ������</w:t>
      </w:r>
      <w:r>
        <w:rPr/>
        <w:t>, � ��������� ���� ���� � ���, � �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������</w:t>
      </w:r>
      <w:r>
        <w:rPr/>
        <w:t>, ��� ������ ���� �������. ��� ��� ������� ���� �� ������ �����, � ������� �� ����� �� ����, �� ������, ��� �� �� ������ ����� � ����������� ���� � ��� ���� ����� ����� ��, � ����� �� -���� ����, � ��� ����� ������ - �� ������ ���� �� �������������� ������� ���. � ���� ��, ����� ��������� ������� � ������, ������� � �������� ����� ��������, � ��� ���, � ����, � �������� ����� ������ �� �����, ������ 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���� ���� ������� � ���� ��������� �� �����</w:t>
      </w:r>
      <w:r>
        <w:rPr/>
        <w:t>, ��� ����� � ��������, � ��� ������ ������ ����� ������ ����� ��������� ������� ��� �� ����������� ���, ����� ���� ����� �������� ������� ��� ������� � ������ 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�</w:t>
      </w:r>
      <w:r>
        <w:rPr/>
        <w:t>, � ����� �������� ����������� ����� ������������, ��� ����� ���� �� ������� ������� ������� � ����. ������ ��� � ��� ���� ����� ������� �������� ���, ��������� ����� �������� - ��� ������� �������� � ���������� ���������� ��������� ����� � ������� �������, � ����� ��� �� ��� �������, ����� ���� ������� ����, ������ ��� 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� ��� ��������� � ����� �� �����������</w:t>
      </w:r>
      <w:r>
        <w:rPr/>
        <w:t>, ����� ���������� ���������� ����� ������ ������� � ������ �������� 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</w:t>
      </w:r>
      <w:r>
        <w:rPr/>
        <w:t>, � ������ ��������� �� �������, � ��������� ��� ����, � ����� ���������� � ��� ������� � �����������. � ��� ������ ����� ����� � ������ � �� �������������� ����� ��� ��������� �� ������� ������� ����, ���������� �� 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 �������� ��������</w:t>
      </w:r>
      <w:r>
        <w:rPr/>
        <w:t>, ����� �� �������� ������� �������, � �� ������ ����� � ����. ���� ���� ������ �� ������ ��� ��� ���� �� ��������� ���, ������ ��� ��� �������� ���� ������� �� ����� ������� ��� ������� � �� ������ � ������� ���������� ���� ��� � ����, ������� �� ������� - ���� �� ��� 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������ �����</w:t>
      </w:r>
      <w:r>
        <w:rPr/>
        <w:t>. ������ ������������� ������, ������ ��� ���� ��� ������ ����� �������� ������, �� �� ������ �����, ��� � ������ ��������� �� ���������. ������ 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�, ����� ����, �� ��� �������, ���������� ��� ������� � �������, � �� ����� ��� ������� � �� ���� 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 � ����������� ������ � �� ���� ������� ��������� </w:t>
      </w:r>
      <w:r>
        <w:rPr/>
        <w:t>- �� �������, �� ������, �� ����������� ������. � �� �������� �������� ���������� ��������� � ����� � ������� �� ��������� � �� ��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 ����� ����� � ������������ � �������� � ��� </w:t>
      </w:r>
      <w:r>
        <w:rPr/>
        <w:t>-�� ������. � ���������� �������� ������� �� ����� ��� � ������� ����� 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�. � ����� ��� � ������ 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 ��� ����</w:t>
      </w:r>
      <w:r>
        <w:rPr/>
        <w:t>, �� 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�� �� �����, � ������ � ���� �������� ������. �� ��������, � � ������� �� �����. � ����� ������� ���� �� 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, - ������� ������, -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</w:t>
      </w:r>
      <w:r>
        <w:rPr/>
        <w:t>, ����� �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 ������ � ���������� ����� ����� �����, �������� ��� ����� ����� ����� ��������, � ���������� ������� ��������� ��������� � ������� ������. �� � ��� ����� ��� ������� � ��������� ������� ����� ��� ��������, ������� ���� ������� ������, �������� ������ ��� ������� ������� ������. � ��� ��� ��������� 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����� �� ����� ������ ��������</w:t>
      </w:r>
      <w:r>
        <w:rPr/>
        <w:t>, � ������� ������� �� ���� � ����� ������ ������ ������� ������ ������ �� ����� ����������, ����� �� �������� ����. � ��� ��, ��� ����� ������ ������ � ������� �� �����, �� ��������� ��������� ���, � �����, ������� �� ������ � ������, ������� ���� ������ ��� � �� ����, ���� ������ �� ����������. � ����������� ��, ��� ��� ����� � ����, ������ � �� ����� � ������� �� - � �����, � �����, � �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 ������� ���������</w:t>
      </w:r>
      <w:r>
        <w:rPr/>
        <w:t>, � ������ � ���������� �����, ��� ������ �� �� ���. � ��� ���� ��� �������� ������ ���� � �������� �� ����� ���������� � �������������� ��������,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�� �� �������</w:t>
      </w:r>
      <w:r>
        <w:rPr/>
        <w:t>. � ���, ��� ����������� �����, ����� ���������� � "����������", ��������� �������� �� ���� �����, � ��� �������� ���� ���� ����. �� �� ����, �� ������� �� ����� �������� ��� ���� � ���� ���� ��. ���� �����, �� ���������� ���� ���� ������, ��� ������ �����. � ���� ��� �������� ����, �� ������ �������� ����������� �����, �� ������������� ������������, ���� �� ����, ������ ��� ��� ������������� ���� ������� ������ ��� ����� � ����� ������ ��������� � ����� � �������� ������ � 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 ���������� � ������� ����</w:t>
      </w:r>
      <w:r>
        <w:rPr/>
        <w:t>, ��������� �����, ����������� ������ �����, � ������� ����� �� ���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 ������� ���� �������� ����� ��������� �������� ���������� ����</w:t>
      </w:r>
      <w:r>
        <w:rPr/>
        <w:t>. ��� ����� �������. ������� ��������� � ��������, ����� ���� �������� �� �����, ������ ��������, ����� ������ � �����, ����� ������� ��������� ������,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 �����</w:t>
      </w:r>
      <w:r>
        <w:rPr/>
        <w:t>, � ���� � ����������� ��� �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������� ����� ��������� �����</w:t>
      </w:r>
      <w:r>
        <w:rPr/>
        <w:t>, � ����� ��� ������� ���� � ���, �� ������, ����� ������ ����, � ����� ��� �� ��� ���������� � ���, ������� � ������, �������� �� �������� �������� � ������. � �� ����, ���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������</w:t>
      </w:r>
      <w:r>
        <w:rPr/>
        <w:t>, � ���� ������� ��� �������� ����� ������ �����, � �����, ��� �������� ������� ������, ��� ������ ������, ���������� � �������. �� ������������� � ������ ��������� �������� ���� ��������� � ����������, � ��� ��������� � ������ ������� � �������, �� ��� ����. � ������� ��� �������� ������� � ����. � ������, ��������, �������� � ������ ���� ���� � ���� ����������, �����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</w:t>
      </w:r>
      <w:r>
        <w:rPr/>
        <w:t>, ���� ������� ������. ������� ����, ���� �������, � 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 ����� ������ ��������� ������� �����</w:t>
      </w:r>
      <w:r>
        <w:rPr/>
        <w:t>, � ����� ������, ������� �� �����, ������ ��� ����� ����. �� ������ ������ ������� ������ �����, ������ ��� ����, ��� ��� ����� ����� �������� ����������� �������� � ���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</w:t>
      </w:r>
      <w:r>
        <w:rPr/>
        <w:t>, ����� �� ����������, ������� �����, ���� ���������� � ������, ��������� ���� �� ������. �� ��� ���� ������ � �����, � ����� �����, ������� �������� ������, �������� � ����������� ������ � �� �����. ����������� ������� ��������� �������, � ���, ��� ��������� ������, ��������, ��� ��� ������� �� ��� ���� ������, ���������� �� ��� ���������. �� 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� 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 � ����� ������ ������ � ���������� �������. �� ��� ����������������! ���� �� ���, ��� ����� �������� �������� �����������, ���� ����� ������, ������� ����� ���� ��������� ������� � ������ �������. � ���� ����� ����� ��������, � � �������� �� � ������� ������ �� ����� ��������� ���. � ��� ��, ���� � ���� ������� ����� �����, � �� ������ ������� ������ � �����, ������ ��� ����� �� ������ ����������, ����� ���� ���� ���� �� ��������, � ����� �������� ���������. � 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, ��� �����, ����� ������? ���� �� �� ��,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</w:t>
      </w:r>
      <w:r>
        <w:rPr/>
        <w:t>, �� 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����, �� ��� ���? �� ��� �� ��� �������� ������? � ����� ���� ����������� �� ��� �� �� ��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-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 ������ � ����� ������, ��� �� �������������.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 � �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, �������, ��� � �������, ����� ���� ��������� ����� ���� ���� ���. ��������, � ����� ���� �����, �� ������� ��� �� ������� ��� �� �������, � ���� � ������ ������� ��, � ������ ���� ������, � ��� ����� ��� ������� �� ��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- ������ ������, �� ����� �� 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</w:t>
      </w:r>
      <w:r>
        <w:rPr/>
        <w:t>, ���� ������ �������� �� �����. ��� ��������, ��� �� ������� ������� ������, � ������ �������� ����� ��������, ����������, ��� ���������� �� ����� � ������������, ���� ����� �� ������� ���. "����� �� �� �����, ��� � ���? - ������ ���� ������, - � ����� �� �������� �� �� ������? ��, ��� ���������� �����!" � �� ������ ����������: - � �� ����� ����� �� ������ ����! �� ���� ����� ������� ���, ����� � ���� �����, ��� ���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</w:t>
      </w:r>
      <w:r>
        <w:rPr/>
        <w:t>, ��������� �� ���������, ��������� ����� ������ � ����� ������ ������� ����, ���������� ���������. � ��� ������ ����, ���������� ���������� 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 ��� ������</w:t>
      </w:r>
      <w:r>
        <w:rPr/>
        <w:t>, ������� �������� �� ���������. ��� ���� ���������. ��� �������� �������� �����. ��� ����������, ��� ��������� ���� ������ �� ����� � ������ �� ���� ����-�� ����, �� ����� �������, � ���� �������� �� ���� ����. �� � ������� ��� ���, � �� ������ � ���� ������� � ����� ��� ������ ���� �����, ����� ��������, � ������ ����� ����� � �������������� �����������, ������ ��� ���� ���� ����� �� 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</w:t>
      </w:r>
      <w:r>
        <w:rPr/>
        <w:t>, ��� ������� �������� ���������� ��������� � ������ ��� ����� ��������, ��� ��������� ���,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</w:t>
      </w:r>
      <w:r>
        <w:rPr/>
        <w:t>, ������ ����� ����� ����, ������ ��������, ������ ��� ��������, ������ ������ ����, � ������ ��� ���� ������ �� ��� �������� ������������ �������. � ��� ������ ������ ��� ���, ����� �� ������ �� ����������� �� ������� �����. ������ �����, � ������� ����� ������ � ���, ���, ���� �� � ���������, ��� ���� ������� �� ����-������. �� �� ��� �� ���� ����, 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 ������ � ����� � ������� � ����</w:t>
      </w:r>
      <w:r>
        <w:rPr/>
        <w:t>, ������ ��� ��� ���� ��� ������ ���, ��� ���� �������� ��� ������������ ������� ��� ���. �� � ��� �� ������� ������ ��� ���� ���� ����� �������� ����? ������ ��������� ���� �������, �� 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 � ������</w:t>
      </w:r>
      <w:r>
        <w:rPr/>
        <w:t>, ��� ���� �������� �������� ��������� ���� ����� ��������. ������ ���, ��� ����� ��� �� ������ ��������, ��� ���������, ��� ��������: �������� ������� �����, ��������� ����� ����. ���������� �������, � ����� ��������� �����������, ������ �� ������ ������ "��" ��� "���". � ��� ��, ������ �� "��" �� ����, ��� ������ ����� �� ���������, ����� ���� ��� ���������� ������� ����� �� �����. �� ������ 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</w:t>
      </w:r>
      <w:r>
        <w:rPr/>
        <w:t>, ������ ������������ �����, ������ � ���������� ����� �������. ��� ������ ������ �� ������, ����� ������ ������ � ������� �����, ������� ������� �� ���. �� ������ ��� ��������: ���, ����� ���������� � ������, ���������� �������� �������, ����� ��������, ������ ��� 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� ��������� ��� ��������� �</w:t>
      </w:r>
      <w:r>
        <w:rPr/>
        <w:t>, ����� ����� ������ ������ �������, ��������� �� ����������, ��� ����� ������ ����� �������� � ����������� 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 ����� ���� � �������</w:t>
      </w:r>
      <w:r>
        <w:rPr/>
        <w:t>, �������,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</w:t>
      </w:r>
      <w:r>
        <w:rPr/>
        <w:t>, ������ ��� ������ �� ��� ����������� �� ���������, � �� ������ ��� ��� �������� ���, � ��� �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 ��� ���������</w:t>
      </w:r>
      <w:r>
        <w:rPr/>
        <w:t>, ������ ������ � ������ �� ������ ��������. ������ ������ ���������� � ������ ��������, ��� ���������� ��� ������� ������� ��������. � ��������� ��������, �� ��� �� �������, � �����, ��� ����� �� ��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 ��������</w:t>
      </w:r>
      <w:r>
        <w:rPr/>
        <w:t>, �����, ����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! - ������� ���. - � ������� ��, ��� �� ����������. �� 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 ���? - ������� ������. - ��� �� ������ ������� ���� ��� � ���� ����? ����� � ���� �� ������! 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 �����, - ������� ���������. - �� �� ���� �� ��������� �������� ���������, � � ���� �������� ���. ��, � �� ������ ���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� �������� �� ����������� �����</w:t>
      </w:r>
      <w:r>
        <w:rPr/>
        <w:t>, ����������� ��, ���� �� ������, ��������. � ��� ������� ��, � �� ������� ������� �� ����. ��� �������� � ������ ����� ���������, �� ����� �� ��� ���������. - ������ �� ����� ���� ����� ��, - ������� ���.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�� ������ ������ ������ ����������</w:t>
      </w:r>
      <w:r>
        <w:rPr/>
        <w:t>, � ��� ��� ���� �������� � ����������� ��������, ����� �� ����� ���� ���� �������, � ��� ��������� �� ����. 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��� ���� �����������. ������ ��� ���� ���� �����������, ��� � ������ � ���, ��� ������ ���� ���������. �� �� ����� ��� ������. ��� ���� �� �� �������� � �� �������. � ������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 ������</w:t>
      </w:r>
      <w:r>
        <w:rPr/>
        <w:t>, � �� - ������, ��� ��� ���� ���� �� ����. � ��������� ������� ��� ��������, � �� ������ ���������� ������ ����. � ��� ������� ������� ���� �� ���������� ����� � ����� ������ ���. ����� ������ ����� ������� ����, ���� ����������� � �����, � ������ �� ��������� ���� ������� ������, ��� ��� ��� ��� ������ ���������� ��� � ������������. � ���� ���-������, ������� ��� ������, ��������� ���, �� ��������� ����� ������� � ����� ���������� ������� 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 �� ������ ����� ����� �������� � ��������</w:t>
      </w:r>
      <w:r>
        <w:rPr/>
        <w:t>, ��� ���� ������� � ��� ���. ���� ������������ � ���� ���������, ����� ������������� �� �����. ������� � �������� ������� ��� ������ ���� ����, � ������ �����, ��� ������������ ������ ��������, � ����������, ����, ������������ ������, �� ���������� �����, ��� ��� ������� �������, ����� ���������� �� ���������. � ������ ��� ��� �� ��������� � ���� � ����������� ����� ������, ��� ������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 �������� � ����� ������� ���������</w:t>
      </w:r>
      <w:r>
        <w:rPr/>
        <w:t>, � ��� ���������� � ���������� � �������, ������� ������ �����, ���������� ��. ������� �����, ��������� ���������� � ��������� � ���������� ��� ����� ����������, � ������ ������, ��� ������������ �������� �������� ��� ��������� - ������ ������� ������ - ��-�� �����, 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��� ���� ������ ������� �����</w:t>
      </w:r>
      <w:r>
        <w:rPr/>
        <w:t>, ������� ����� ������, � ��������� ���������� ������ � ���� � �������� ��. � ���� ����� ����, ��� ��� �������� �� ����� � ����, ����� �� ����������, �� ������� �� ����, �� ������� ���� � ������ � ����� ��� ������������� �������. � ���������� �� ������ ��������� �� ������������ �� ���� ������. ��� �� ��������� ���������, ��� �� ������-����� ������ �����, ����� �� ����������� ������ ��� �������, 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��, ��� ���������� ����� ��������� � ����� � �����, �� ���������, �� ��� �������� �� ������ �������. � ��, ������ ���������, ����� ������ ���� ����� ����, ���� ���� �����, � ������ � ������ ��������. ��� �� ����� ������ �������� ���� � ������� � ��� ������ � ��� ������ ��������� ���� �����������, ��� ������� ������ ����� ������� ��������� ������ ���. � � �������� ��������� ������������ ������ ������ � ������� �������, � ���� ���������� �� ����� ����� � ���������� � ������ �����. ����� ���� ���� �� ���������, � � �������� ������ ������� ������� ������� ������ � ������������ ��� ������� ����. � � ���� ����� �� ������� ���������� � ��� ������. ��� ���� ���� ������� ������� �������������� � ���� �������� �����, � ������� ��� ���������� ������������. ������� ��� �� ������� ������� �������� �� ���� �����, ��������� 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 �� ������</w:t>
      </w:r>
      <w:r>
        <w:rPr/>
        <w:t>, ��� ������ �� ����� �� ���� �����������. ����� ���� ���� ��� ������� ��, ����� � ���������, ���� ������� �� ������, � ����� ������� �� ��������� ��������, ������� ������ ������ ������. � ������ ��� �� ��� ���� ������������ ��� ����������� ������ ��� �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 � ��� ������, �� ����, ��� �������� ��� ���� �������, ��������� ������� ������� ���, � ���� � ���������� ��� ������ �������, � ���������� �� �� ��� �� ���������� ���� ���. � ������ �������, ��� ������ �� �����, ���������� �����, ��� � ���������� ����������. � ����� ��� ����� ���, ����� ����� �������, �����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 ����� ��������, ��� ������ ������� �������, � ����� �� ��� ��������� ������� - ����� ����� ������� ����������� �� ���� � ����� ������, � ����, � ����� ����� ���� � �������. ��������� �� ������� ����� ��������� � ������ � ���������� ��� ��������� �� ����������� ������. ����� ��������� ������ ��������� � ����� �������� ������� ������ � ������ �����, ������� �����, � ���������� ������� ���� ��� ����� �� ����. � ����� ������ ���������� ������ � ������ � ������� ���� ������ � ���� ����� �� ������� ����. �� �������� �� ��������, ���������� ���, ��� �� ��� �������, � ������ ��� ����� ������� ������ �����. ������� ������ ��������� ������� �����, ���� ������, ���� �� �����. ��������� �������� � ����� ��������� �������, ��� ��� ���� � ��� �������� � �����, ����������� �� ����,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�������</w:t>
      </w:r>
      <w:r>
        <w:rPr/>
        <w:t>, � ����� ��� ����� ������ ������ ��� ��������, ����� �� ����� �����. � � �� ���� ������ �������� ����� ����������� � ����, 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 ���� ��� �����</w:t>
      </w:r>
      <w:r>
        <w:rPr/>
        <w:t>, ������� ������ � �������. ����� ��, ��������� � ����������� ����� ����� �� ������. ��� ���� � ��������� ���� ������� ������� �������� � �������, ��� ������ �� ����, ��� ������� ������, �������� ���� ������ �������. �� ������ �������� �� ��� ��-�� �������� ��� ���� � �������� �����������. ������ �� �������� ����������� ������ ��� ���� ���������, ������ 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, ����� ��������, - ������ ��, - ������ �� � ������ ������ ������� ����������� �����, ������� �� ����� ���� � ����� ����������� ����������� ������� ��� �� �� �����? � ����� �� ������ ���� ��, ����� ��� � �� �� ������ ����? ������ ����� ��� �����, �� ���� ���� �����, � �� ������ �� ������ � ����� ������ � �������� ������ ����� ����! � ������ ����, ��������� ��� ��������! � ��� �� �� � ���� ������ ��������� ����� ����� ������������� ������. ����� ��� �� �� ������� ������ �����? � ����� �� ������ ������ �� �������, �������� �����, � ���� ������ ������, ����� ������ � �����? ��, ����� ��� ����, ������� ����� �������������� ��� �����������, �� ������ ���� ������� ���. ������ �� ��, ���� �� ������ ������, ����� ��������� �����, ������ �����, ��������� ��������, ������ ��������� ����� � �� ������ ���������� ���? ��� �� �� ������� � ��� ����������� ���? � ���������� ����� ������ ������ ��� ��������, �� ������������ ��������, � ������ ����� �������� �����, ��� ��� �� ������� ��������� �����. ��� ��� ��� ��� � ���� ���, ���, ��� ����������� ������� ��. ����� �����! ����� �� ���� 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���� ������� ����������� �� ���, ���� ������������ ������ ��������� ������� � ������� ����������� � ������� �������, ���� �� ������ ������� ������. � �� �������� ���� ��������, ����� ����� ������ �� ����������, ����� ��� ������ ������� �����������. ������ �� ���� A���a �������� 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��������, - ���������� ������, - ��� ��������� ����� � ������ ������! ������ �������: "������"! �� ����� �������� � � ������! ������: "������, ��������"! ������: "������, ���� ���������"! �� �������� ��� �������! ������������ � ���� �������, �� �������� � ����� ���� ����, ������ ��� ��� ���� ������, ��� ����� �����, ���� ����������, ��� ������: �� ������� �� �������� �� ������������. �� �������� ���� �� ���� �����! ��� ���� ����� � ��������� ���������! �� ����� �� ������� � ����� ��������� �����������, ����� �� � ������ �� ������ ����������� ������������ ����� � �������� ���������� � ������� ����! ������ ����� ���� ��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 ���� � ��� � �������� ��� �� ����� ����</w:t>
      </w:r>
      <w:r>
        <w:rPr/>
        <w:t>, � �������� ��� ����� ���� �� ����������� ������� � ����� ����� �������. ��� �������� �����, ������ ����� �� ��� ��������, �� ������� ����� ���� ���������, ���� �� �� ��������. ��� �������� ������ ��� ������ ����, ���� �� ������� ��. � ���������� ����� ������� ����� � �����, � ������� ���� �����������. ��� �������� ������������, ���� ���������� ���, ����� ����� � ��������� ������, ��� ��������� ����������� - ���� �� �����, �����, ����, ��� ��� �� ��������� �������, ��� ���� ������ ��������, ������� ��� �����, ������ ��� ����, �������� ��� ����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, ������ � ��������, ������� � ��������, ����� � �����, ���� ��������. ������ ����������, 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����� ���, � ����� ��� �� ���, ����� ����� ���� ��������, � ��� ����� ������������ ���������� ����, �� ������������� �����, �� ����� ����. ������� ���������� � ������, ��� ���, ��������� ������ �������, � ����� ����������� ������� ����, � � ������ ����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 ������, ��������� �������� � ������ ����������� ����������, ������ �� ����������� � �������� ��������, ���� �� ��������� ������������. � �������, ��� ���, ������������ � ���� ������. ������ ��� �� ������� �������, ������ �����, �� ����������, ����������� ������� ��������, ��������� � ���� ���� ����� � ����������� ����� ������� �����, �������� �������� ���������� �������� ����. ��� �� ����������� ������� �����, �� ����� ������� � ���������� ������ �� ������, ������ ��� ��� ������� ������� ��������, ����������� ����� � ������� ��� ������������ �� ����������� ����. ������ ����� � ���������� ��� ������, ��� �����������, �������� ��� �� ������ ����� �������, ��� �� ���� ���� ���. � � �������, ��� ������, �������������� ������ � ������, ������ ���������. ������ ��� ���� ��������� �������� � �� ����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 ������ ������ ���� ��� ������, �������� � ������� ����� ���������� ��� ���������� ���������� � ������, � ���������� �������. �������, ����� �������� ����� �������� ������ ������������ ���������, ������� �� ���������, ������ ������� ����: "���, ����� �����!" - � ������ � �������� ������ ������ ���������� � ����������. ��, ��� �������� ������� ���� ������� ����, ����� ����������� ���� ��� ���������. � ���� �� ��� �������� �����������, ������ ��� ������ ������� ��, �������, ��� �� ��� ����� �� ������ � ������� ���������� � �� ����������� ������ ������, � ��� ���� ��� ���������� ����� �� �� ������� � ���������� �����. �� �� �������� �� ������ �� ���� �������, � ����� ������ ��������. �� �� �������� � �� ������������ �������� �������, ������ ��� ����� ���� ��������� ���, ��� �� �������� � ���� ��������� ������ �������, � � ���, ��� ��� ��������� ������ � ���, ������ �� ����, � �����. ������ ����� ���� �������� � ��������, ��� ��� �� ��� �� ��������, ��� ������ ������ ��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</w:t>
      </w:r>
      <w:r>
        <w:rPr/>
        <w:t>, ����� ������ ������ ����������� ���������� �� ����������, ������ �������� �������. ������ ��� ��, ��� � ������� ��������� ��� � �����, ������, ����� �� �������� �������� ������� �������. ������� ����� ������������ ���������� � ��� ������, � �� ���������, ��� � ������� ����� ������� �������, ���������� ���������,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���� ������, ������������ �� ��� �����, ������ �������� ���������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������ ��� � ���������</w:t>
      </w:r>
      <w:r>
        <w:rPr/>
        <w:t>, ������ �� ����� ������ ��������� ����� ��� ������������ �����������. � �� ��� ������� ������ ������ - ������ ��� ������ - ��� ���, �������� ���. � ��� ������, ��� ���������� �� ��� �������� ���� �����, �������� �������� ����, �������� ��� ������������ ������� �������. � ���� �� �� �� ����� ������ �������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 � �������� </w:t>
      </w:r>
      <w:r>
        <w:rPr/>
        <w:t>- �� ��� �� ��������, �� �� ������ ������ �� ����� �������. � �� ���� ���������� �������� - � ��� ������� ������ � �������������� ����� - ���� ���� ����� ���������� ���������� � ����: ��������� �� ���� � ����� (� � ������� ������� � ����), ������ �� ���� � ������� � � ���������� �����, ��������� ���, � ����� - �� �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 �����</w:t>
      </w:r>
      <w:r>
        <w:rPr/>
        <w:t>, � ������ ����� �� ����� �������, �� ����� ��������, �������,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 ������� ����� ��� �����: �� �������! ������ ��� ��� ��������, � ���� ������ �������� � �����, ������� �� �� ������� ����������. � ����� ������� ����� �� ������ ��� ������� ������, �� � �� ����� ������������� ���, ��� �� ������ �����: ��� �� ������ ��� ��������, ��� �������� � ������. �� ��, ������, ��� �����, ��������� ����������� ������. ������ ���� �������� ��, ��� �� ��������� �� ���� ��������. �� ��������, ��� �� - �����. ����� ������ ���� ��� ����� ��������� ���, ��� � �������� �� ������� �� ������� �� ������ ������� �� �����, ����� ���� ���, ��� �� �� ��������, ������ �� ��� ����� ��������������,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 ������ �� ������� ��������</w:t>
      </w:r>
      <w:r>
        <w:rPr/>
        <w:t>, �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���, ����� ���� ���������� ����� �������� ���������� �� ����� � �������� � ������ ���� ��� �������� � ������� � ������ �������? �� ���� ���-������ ������ �� ����, � ����� ��: ��� ��������� ����? �� � ����� �� ��� ������ ��. � ����� �� ������ �� ���������� � ������. ������ �� ��������� ������: ����� ������ ����� ������� ���, �� ������� 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 � ��������,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, ���������� ����� ����, ��� ���: ���� ������ �� ����� ��������� �������, �� �� ����� ������ �� �������� ������� �� ���� � �� ������ ������� ������ � ������. �, ����� ����, ��� ������ � ��� ����� �������, ��� �� �������������. �� ������� ����, � ������ ����� ���� �����, ��� ���� �������������� � ����� ������ ������, ������� ���. ��, � � ����� ������, ��� �������� �� 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 ������� ������ ��� ������������ � �������������</w:t>
      </w:r>
      <w:r>
        <w:rPr/>
        <w:t>, ��� ���� ������� ����� ��������� ��� �, ��� ����� ����� ���, ��� �����, ������� ��. � ��������� ���� ��������. ������� ��� ���������� ���� �����, � ��� ������� ��� ������� �� ����� �������� ������, � �� ���� ��� �� ��������� �� ������ �� ������� ����� ����. �������� � �� ��� �������� ��������� �� ���� ������ �����������. ��� ������ ��� ������, � �������� ������� �������� � ������, � ����� ������ ������������� � ��������� ����������. ��� ����� �������������, ����� �������� �� ���� ���������� �����, ���� ���������� ������ ��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</w:t>
      </w:r>
      <w:r>
        <w:rPr/>
        <w:t>, ��� ������ ����������, ������ ��� ������ ����������� � ��������� ��� ���������� � ���� ��������� �� �����, ��������� ��� ��� -��������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 �� �����</w:t>
      </w:r>
      <w:r>
        <w:rPr/>
        <w:t>, ������ ��� ������� ��� ���� ���� ������������� �������. ����� ����, ���� � ������� ���������� ���������� � ����� �����, ��� ���������� ���� ������� ���� ���� ���������� ����, ��� �� ������, ��� ���������� 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</w:t>
      </w:r>
      <w:r>
        <w:rPr/>
        <w:t>, ��� ����� ������� ������� � ���������������� ������������ � ����, ������ � ���������� ���������, ��� ����� ��������������� ������ ������� �� ���������� ������ ���� � ������ �, �������, �� �������� ���� ��� ������ ��������. �� ����� ��������� ����� ������� ����, ������������� �� ����� ������� � ������� �����, ���� ���� ����� �������� �������, �������� � ���� �������. ������� ������ ����� ������� ������, ��������� ������ ����������, ������������� � ���, � � ����� ���������� �� �������, ��� ����� ������� ���������� ��������, ��������, ���������, ���� ���� ������� �� ����� � �������� ���������. ����� �� �������� � ����������� � �������� � ������ ���, ��� �� �������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�� � ��� ������</w:t>
      </w:r>
      <w:r>
        <w:rPr/>
        <w:t>, ��� �� ������������� �������� ���� ������� � ������ ������, ��� ������������ ������������ ��, ��� �������� ��. � ��� �� ���� �� �� ������ ������ � �� ������� � ������������� ������ ���� �����. ��� ������� �� �����, ������ �� ������ ������� ����, ����� ������� ���������, � ������� ���������, ����� �����,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 ���� � �������</w:t>
      </w:r>
      <w:r>
        <w:rPr/>
        <w:t>, �� ������ ��� � ����� ������ � ��-�������� �����, ��� ����� � ������ ������� ����� ����� ��� ������� ����, ���������� ��������, � ��� ���� 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</w:t>
      </w:r>
      <w:r>
        <w:rPr/>
        <w:t>, ������ ��� ��� ��� ��� ������ �����������, � �� � 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-�� ���� ���� ������ ���� ������, ����� ���������� ����������� ������, �������, � ���� �������, ����� � ������� ������! � ������� �� ������� ������ ���� �� �� ��� ���, ���� � ��������� �� �������� ��� ������ � �� ��������� 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 � ������, �� ����� ����, � �� ���������� ������ �������� ������ � �������������. � ����� ������� �������� �������� ��� � ������ ��� ������, ����� �� ������� �����: �� ������� � ������ �����, ����� ��������� � ��� ��������, ��� �����, ��� ���� ���� ��� � ���. ��� �� ������� ����� ����� ��������: �� �� ��� ��� ��! �� � �������� ��������� �� ��������� ��������������, � � ����������� ���. � ������� ������ �� ������ ������������ ������, � ����� ������ ������� ���� ���� � ������, � ������. � ������� �� ������� �� ������� � �� �������� ���� ������� - �� ���� ����, �� ���� ������. ������� � ����� ����, ������, ��� �����: �� ��� ��� - ��� ����������� ����� �� �������� - ���� ����� ������, � ������� 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 � �����</w:t>
      </w:r>
      <w:r>
        <w:rPr/>
        <w:t>, ������ �������� �� ������� �����������, 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</w:t>
      </w:r>
      <w:r>
        <w:rPr/>
        <w:t>, ��� ��� � ���� ����������, �� ��������� � ������ ������� � ����� �������� �� �������, ������� ��� �� �����, � ����� ������ �� ������. �� ������ ������� ��� ������������� � �������� ������ ���������� � ����. ����� ���������� ����, � �� ������� �������� ������� ����� - � ����� ���������� ������������� �������� � ����� ������, � ���� �� �������� ����, �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 �������</w:t>
      </w:r>
      <w:r>
        <w:rPr/>
        <w:t>, � � ������ ������� ���� ����� ������. �� �� ������ ��������� �������� ������ ������ � �������� ������� �����������. ����, ��� ������� ����� � ������ �������, �, ������ ����� ����������� �������, ��������� � �����, �� ����� �������� ������� �����, � ��������� ������, ��� ������ �� ��������� ����� 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 ����� ������, ������ ��������� ���������, � ������ ����� �� ������, ������ � �����������, ���� ����������� �����. ������ ��� ��������� ����� ��������� � ��������, � � ������ ��� ���� ������, � ������� ��� �� ��������, ������ ������� ����� ������� ������. � ����� ��������� ����� �� ����� ������� �, ��� �����, ����� ������ 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 ����</w:t>
      </w:r>
      <w:r>
        <w:rPr/>
        <w:t>, �� ��� �� ������, ������ ��� ����� ��������� ������������� ����� ������� ��������. �� ����� ���������� ������ ������, � ���� �������� � ����� ������ �����, ��� ��� ������ �� �������� ��������� ��������, � ��, ��� ����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 ����������� ��������� ���������� � ��� �����</w:t>
      </w:r>
      <w:r>
        <w:rPr/>
        <w:t>, ������� ��������� "�����������", "������ ��������", ��������� �������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 ���������� ��������, � ����� ����� �������, ��� ���������� ���� ����, ��������� �� �������, ������ - �� ����. ������ ���� ������ � ��� ����� ������� �� ���� ����,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 ������ � ��������� ����</w:t>
      </w:r>
      <w:r>
        <w:rPr/>
        <w:t>, � ��� ���, �������, ������ � �������� �������� ���������� ����������� �� �������� ������������ ������� �������, �������� � ��������. � ��� ��� �������� ������� ����� ������, ������ �� ������� �����, �������� ��� �������. ��������� ���������, ��� �� ��� �� ������� ������� 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 �����</w:t>
      </w:r>
      <w:r>
        <w:rPr/>
        <w:t>, ������������� � �������, ����������� �� ����������� � ��������� � ����. ����� ��� ������� � ����� ����, � �� ����� � ����� ������ �������� ��� ������ ���� �����, �������� �������� � �����������. ��� ����� ��������� ������������ 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 ����������� ������� �������</w:t>
      </w:r>
      <w:r>
        <w:rPr/>
        <w:t>, ������ ������� ��������� �� ��������, ���� �������� �� ���������� �� ��� ������������, �� ��� ������� ��������, ��������� ���, ��� �� ������ � �� ����� ����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 �������� ��, � ����� ������ �� ��� �������, � �� ������ ���, � ���� ��� ����� ��������� �� ��������� �� ����. ���� ����� ����� �� ���� ������� �� ������ ������ �� �������� �������. � �� ����, ��� ��������� �� ���, ���� ���� ���� ��� ��. �� ����� ����� ����� �� ���� � ��� �� ������� ��. � �� ���������, ������� ��� �������� ������� ����, ������ ����� ���������� �� ���. ���� �������� ��� ��, ��� ��� ������ ������, � ������� ������ ������, � ������� �������������! ��������� ������� �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 ���� � ��������� ������ �����</w:t>
      </w:r>
      <w:r>
        <w:rPr/>
        <w:t>. �� ����� �� ��������� �����! � ���� �� ������ �� ��������� �����, � ���� ������. ������ ���, ��� ��� ��� ��� �������������� ���� ����� � ��, � ������� �� ����� �������� ���, ��� �� �� ������ ���� ����� � ������ �����! �������, �������� � �����! � ���� ��������� ���� ������ ����� � �������. � ��� ����� �� ������ ����� � ��������� � ����� �����, � ������� ���� ����������, ��� �� ���, ���� �� �����, ������ �� ���. � ��, ���� ������� ������� ������ � ����������, ��� �� ������ � �������, ����� ������� ������� ��������� �� ����, ��� ����� ����, � ������ ������ � �������� ���������� ����� ��� ���� ����, ��� ������ ������. 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, �� ������ ������� �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 �������! �� ������� ��! ��� ������� ������� ������, � �� �������� �� ��� - ������! �� ���� �� ���� �������: ��� ��� ��������� �������� �� ��������. ������� � �����, ��� �� ������ ������, � � ����� ��������� � ������: �� ����, ��� �� ��������, �������� � ����� �� ����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 ��� ������� ����� � �������� �������</w:t>
      </w:r>
      <w:r>
        <w:rPr/>
        <w:t>, ����������� ������ � � ������������ ������ ���� ������� ��-�� ������ ������� � ����� �� �����������. � ������ �� ��� ������ ���� ������ � ���, ������� ���������� ��� �����, ���� �� ������� ����� ����� ��� ������� �� ����, 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��, ��� ��������� � �������. ��� ��� �������� �������� �����, � �������� ��� ��������� ������� ��������� �������� � �������������� �����������. �� ��� ������� �� ���� � ���, ������ ��� ��� �� �������� ������� �����������, � ���� ����� ����������� ��� ��� ��������� ���� ������, �������� ����� ������� � ����� ������� � ������� ��������� ����� ����� �����, ��� ��� �� ��� ��� ���� �������� � �������� ������� � �����������. ����� ����, ������ � ������ �������� ������� � ������� �������� � ������ ������� ����, � �������� ��� ��������� ���� ����, �� ���������� ����� - ���� 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������ ���� ����</w:t>
      </w:r>
      <w:r>
        <w:rPr/>
        <w:t>, � ���, ��� ���� �����������, 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������� ������ �� ������ ���� � ������� ������ ������ �����, �������� � ����, � �����, ��� ������ ��� ������������ � ����������. ������ ��� ����� ������� �����, ��� �� ������ ���������� � �������, � ���������� ������ (��� �������� ����������), ����������� � ������, ����������� ����� ������, ����� ������� �������� ���� ���������� ��� � ����� ��������� ��������� ���� � �����. ��� ������ �������� ������ � ���������� �������� ������, � ������� ������ ���� ����� ������������ ������ ��� � �������� ��� ������ ����. ����� ��� ����������, � ����� ��� �� �������� ������� �� ��� �����������,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</w:t>
      </w:r>
      <w:r>
        <w:rPr/>
        <w:t>, � ��������� �������� �������, ����� ���� �� ������� ������� ������. �� ��� ����� ���������� ������� �������� �� ������ � ������������ �������, ����� ������� �� ��� �������� �� ���� �������� ���. � ������ ����� �������� � ���, ��� ����������� � ����, � �������, �������� ��, ��� ���������� �� ������������. ��� ������� ������� � �������� ��� 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������������ �� ����, ������ ����� �� ������ ��������, � ������ ��� ���� ������ ���, ����� �������� �� ������� � ������� � �����: ������ ����� ������ ��� �� �������. �� ���������� ��� ������� ������������, � �������� ���� ������� ����. ����� �� ������� �� ���� ������� ����������, ���������� �� ������������, ����� ����������� ������������ ��� �������� ������. � ���� ��, ����� �� ����� ������� �� �������� ������, ���� ������ ���������� �������: ����� ������������� ��� 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 ������ �����</w:t>
      </w:r>
      <w:r>
        <w:rPr/>
        <w:t>: ���������� ��������� ��� ���� � ��� �� ����������. ��� ���������� ������ ��� ������ �� ������� ����� � ������, � �� ������� ���������� ���� ��, ��� ������� ��� � ��� ����� � ��������. �, ��� ����� �� ��� ������, � ������-������ ����� �����, � ������ ���������� ����� �� �����, ���� �� ������ ������� ���, � ����� � ����, ������� ����������� � �������. � ��� ��� ���� � ��� ����� ���� ���������, ��, ������������ � ������� � ������� � ���, �� ������� ������ ��� ������ � ������ �� ���� ���������� ����� ������ �� ������ ���������. ������� ������� ��������� � ����� �������� ������, ������� �������� �������� � ������ 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��</w:t>
      </w:r>
      <w:r>
        <w:rPr/>
        <w:t>, �������, ������� ��� �������, � ���� ���� ���� ������� - �� ����, ��� ���� ������� ����� ����� ����,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 ����� ������� �������� �� ������ �� ���������� � ���� ��� ��������� � ����� �������?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, ���� � ������� �����, � �� ����� �������. ��� ��������� ����������� ������ � ������. ����� ��, ��� ��������� ��� ��, ��������� ��� � ������ � ������, ���������� � ������ �����!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 �������</w:t>
      </w:r>
      <w:r>
        <w:rPr/>
        <w:t>, � ������ �������� ������� ������� ���. ��� � ��� ���������, ��� ���� ������� ������, � ������ �� ������ �������� � �������� ������, ����� � �������, ������� ����������� �� ���� ��������, ��������� ����� ���� � ����. � ���������� �� ����� ������� ����� �������� ������� ������� �� �������: � ��� �����, 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 �������� �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, ��� ������ ������� ���, ����� �� ����� � ������� ��� �� ������ ������� � �������, ��������� ������. �� ������ ��, ��� ������� ������, ����� ���� ����� ������� � ���������� � 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��� ����� ��������</w:t>
      </w:r>
      <w:r>
        <w:rPr/>
        <w:t>, ������� ����� ��������, �� �� �������� � ��������� ����� ������ � ��������. ������ ��� ��� ��� ������� �����, ������� ���� ������������ ��� ��������, ������ ��� ���������� �������������� ����������� � ��� �� �������� ��������� �����. ���� ��� ����� �� ������ �, ������� ������������ � ��� ��������, � ����� �������� � ����������, ��� ���������� ���������� �� ������� ����� �, �� ���� ������� ����, ���������� ���� ����� ���������� 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 ����� �������� ��������� ��� ������� ��������� � ������ ��� � ���������</w:t>
      </w:r>
      <w:r>
        <w:rPr/>
        <w:t>. ��� ������� ������, ���� �������, � ��� ����� ������. ������ ����� ����������� ������, ����� ���������� �������, ��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 � ��� ������� ������ ��</w:t>
      </w:r>
      <w:r>
        <w:rPr/>
        <w:t>, ��� ������� ��� �� �� ������ ������ �� ������������ � ��� ����� ������� � ����������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</w:t>
      </w:r>
      <w:r>
        <w:rPr/>
        <w:t>, � ���������� �������� ���������� ����� � ������, � ��� ����� ����������: �� ������ ������� �� �����-��������� �� ����� ���, ��� �� ����� ������, ����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- ����� �� �� ����� ������ ������, ������ ���� �����. � ����� ���� �������� ��������, ������ ������� ����������� �������� ����������. � ��� ��� ���� ����������, ��� ������ ������� � ���������������� ������ ������ ����� ������ �����������, ������� � ��������� �� ���� ������ ���������. � � ����� ������ ����� ������� ��������, ����� �� ���� ����� ���������� �����������, � ����� �������� ���� � ������, ����� � ��� ������ �����, ������������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� ������ ���������� � ��� ������</w:t>
      </w:r>
      <w:r>
        <w:rPr/>
        <w:t>, ����������� ��� ������ ������ ��������� ��� ����� ����� � �������, � ����� ������ ���� ���, ��� ��������� ����. � ����� � ���� �������� �������� �����, � ����� ����� ���������, �������� �������, �������� �� �����, 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�� �� ����� ����� ������� �������� � ��������� ��-�� ���� ����, ����� ���, ������ �����. ��� �������� ��� �����, �� ������ ���� �� ����� �������, ���������� �����, � ����������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� ����� ������� �������� �������</w:t>
      </w:r>
      <w:r>
        <w:rPr/>
        <w:t>, �� �� ��������� ������� ���� ���� ��� ������ �� ��� �������� ����. ��������� ������� ��������� � ������, ������������ �� ����. �� ����� ������ ��� ������ ���������� ���������� � ����������. ���������� ����������� �������� ���� ������, � ����� �������� ��� �� ����� ����� �������� � ���������. � ����� � ������� ������� ��������� �����������. ����� �������� � ���: "������", - � ��� ��������: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 ��������� ������ ��� �����</w:t>
      </w:r>
      <w:r>
        <w:rPr/>
        <w:t>-���, ������ ������ -����������, �� ����� ������. � ������������, � ���� ��� ������, �����-��� �������� �����. �� �������� ������ � �������� �����, �� ������� ������ ��������, � �� ��������� �������� � ��� ���� �����, ���������� ������� ���� ���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� ������� ������ � ���������</w:t>
      </w:r>
      <w:r>
        <w:rPr/>
        <w:t>, � ����� ����������� ��������, ������ ��� ������� ��� ������������� ������ ���������� � ����������, ������� �������� � ������ ���� � ��������� ���-���� ������, � ��� ��� ��������� - ��� ����� � �����. �� ��� �� ����� ����� �� ����� �� ���� �������, ��������� �� ���������� � ���������, � ���� ��� ����� ������� 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 �� ������ � ������������ �������� ������ ������</w:t>
      </w:r>
      <w:r>
        <w:rPr/>
        <w:t>, ��� ������� 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 ��� ����� � ������� � ���������</w:t>
      </w:r>
      <w:r>
        <w:rPr/>
        <w:t>, ����� ��� ��� �� ��� ������� � �������, ��� ���. ����� �� ���� ������� � ���������� � ��������� ������ ������, ��� ��������� � ������� ������� ���� ������, � ������ ��������� ����� ���� �����, �������� ������ � ����-������, �������� ���������, 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 �������� ������ ���� ����������</w:t>
      </w:r>
      <w:r>
        <w:rPr/>
        <w:t>, ��� � ��, � ������ ��������� �� ��� ����� ������. �� � �� ���� ����, ��� ����� ����� ����, ��� �� ���������, � ������ 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 ����� ������� ������� ������� ������� � ���������, ��� � ������� ������� ��� ����� - ��-�� �� ����� ���� � ���������� ����� ����. � ����������� ����� �������� ��� ������ 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 ����� ������� ������� ������</w:t>
      </w:r>
      <w:r>
        <w:rPr/>
        <w:t>, ������ ��� � ������ ���� ������� �� ����� ��� ���� ����������� ������� � ��������� ������� � ����. �� � ������� ���� ��� ������������ ������ � ���� ������� � ������. ��� � ��� ����, ������ �������� ����� ����������, � ����� �������� ����� ����� �������� ��������, ��� ��������� �������, ��� ��� ���� �� ����� ������ �����. ������� ������ ����� ������, ����� ��� ������� ��������� �� ��� ����������� ������, ����� ��� ���� ������� � ��������, ���� ��� 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 ������ � ������� � ������ ���������</w:t>
      </w:r>
      <w:r>
        <w:rPr/>
        <w:t>. ��� �� ���� ������ ��� �� ������, ������ ��� � �� ��� ��������� ���� �� ������� ��, � ������� ������ ������� �� ���� ������. � ��� ��� ������ ��������� ����� �� ���, ��� ������, ���� �� �� �� ��� ������������� ��� ������ ������ �����, ������ ��� �������� ���������. ������ ��� ������ ������� ������ �������, ��� ��� ���������� ������, � ������ ������ �� ���������� ��������. �� ������� ������� �� �������, � �������� �� � �������� ���������� �� ���������� � ������� �����. ������, ������� �� ������ ������ ������ ��������� ������� � ������ ������ ���. ����� �������� ���� ���� � ��������� ����, � ����� �� ��������� �������� ���� �� ������� ����. �������� - ���������� ���, � ����� ������ ��������� ����� �� ��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 � ������� ��������� �� ������� � ��������� �� ���� ������</w:t>
      </w:r>
      <w:r>
        <w:rPr/>
        <w:t>, ������� �� �����������, ������� ������� � �����. ���, ��� ��������� ������ ����, ������ �������� �� �������, ������� ���� ��������� ��������� ����, � ���� ��������� � ��� �������. ����� ����� ������� ���� �� ������ ������� � ��������� �������� ���� ����� ����, � ������ �� ���� ����� ���� ������� � �������. �� �������� ���������� ������� �������, ��������� � ������� ����� � �������� ����������, ����������� � �������� �����, ����� �������������� � �������, ��� ����� ������ ���� �������� 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� ������� � ��� ������ � ������ � �������</w:t>
      </w:r>
      <w:r>
        <w:rPr/>
        <w:t>, ������ ����� ����������� ����������, ��������� � ����� ������� ������, ������� ������� �������� �� ����� ������������� � ����������� ��������. ������� ��������� ���� �������� � ���� ����� �����: �����, ����� � �����, � �������� �� ������� ������. ���, ��� � ����� �������, ���� �������, ���� � ��������� �������, � ��������� ��������, � ���� �� ������������ ������. ������ ������ �������� � ���� ����������� �� ������ ��� �� ���������� �� ��������, ��������, ��� ���������� ����� ������,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 ��� ������ � �� ������� ��������� ���� ���������� ��������</w:t>
      </w:r>
      <w:r>
        <w:rPr/>
        <w:t>, �� ������� ����� ���� ������� ���� ����� � ������ ������, ��� ����������� � ���� �� ������� �� ������. � ���� ���������� �����, ������� ��� ��������� ������. �� ���� ������������� ������ �� ����, ������ ������� ������, �����-���� ����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�� ��������� ���� ���������</w:t>
      </w:r>
      <w:r>
        <w:rPr/>
        <w:t>, � ��� ��� ����� � ����������� ������� � ������, ������� �� � ���� ���������� ����� ���� � �������� ��� ������. �� ��� ����� ������ � ������, ������ ��� ���������� ��� ��� � ������ �������� �� �����. � � ��������� �� �������� ���� �� �������� 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��� ������� ����� �������� �������� ������ �������� ������������</w:t>
      </w:r>
      <w:r>
        <w:rPr/>
        <w:t>, � ��� ���������� � ����� �������, ������, ��� ����� �� �� ����� ����������� ��� �� ������, � ������ ������� ��� ���������� �� ��� ���� �� �����, ���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, - ������� �����, - �������� ������� �����, � ���� ������� ���, ��� ����� ���, �������� �� 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 ������ ������ � ���������</w:t>
      </w:r>
      <w:r>
        <w:rPr/>
        <w:t>, ������ ����� ���� ��� ��������� � ��� ����� ������� ����. ��� ���� �����, � ����� ����, ��������, ��� ��������� ������� ������, � ������ ��������� �����. � � ����� �� - ����, ����������� ������������ ���������. �� ��� ���� ������������ � ��������� � ���� ������ ���������� ������ � ������, ���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 ��� ��� ���� </w:t>
      </w:r>
      <w:r>
        <w:rPr/>
        <w:t>- ����� ����� ��� �� �����, ����������, ��� ���, ��������, ��������� �����, 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 �� ������</w:t>
      </w:r>
      <w:r>
        <w:rPr/>
        <w:t>, � ������� ������ ��� ����� �� ��������� �����. � ������ ������ �� ��� �������� �������, ������ ��� ��� ���� ������ ������� � ���� ������. �� �� ���� �� ��� �� ��������� �������� �������, �� ������� ����� ��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 ��������� ���� ������� � ������� ��������� � ����</w:t>
      </w:r>
      <w:r>
        <w:rPr/>
        <w:t>, ��� ������� �� �����: ���� �� ����� ��������, ������, ����� ��� ����� �����, � ������� � ������ ������ �� ������ ��������� � ����������. ������ ������ ��������� �� ��� ���������� �������, �� ���, ���� ���������, �� ������ ��������� ������ � ��������� ������� �����, � ��� �� � �������� ������� �� ����������� ����� - �� ��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 �� ������� ������ ������ ����������� � ������� �� ������ ���� ���� �������, � ��� ����� �������� ���. �� � ����� ��������� ������ ��������� ����������� ������ �������, ����� � �����, ������� ������, ������� ������� �� �������� ��������, ������ ��� ����� ������ ������, ������� �� ������� �� �������� � ���������� ����, ��� ����� ��� ��������� ���������. � � ���� ���� ��� ��������� �������� �� �������. ��� �����������, ����� ������ ����������� �� ������� ������� ����, �� �������� �������� ����� ���������, ����� �� ���� ����� ������� ����� �������. ���� ��� �������� �� �������� �������, ��� ����� ������, ������ �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�, ������� ���������� � ����� ������ ������� ����, � ������ ������ ���� �������, ����� ����, ����� ������ �� ����� � �������� � ����� ������� �������� ����� ���� ����� � �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 ������ ������� � �� ����� ��������� �����</w:t>
      </w:r>
      <w:r>
        <w:rPr/>
        <w:t>. �������� ������� ������ ������ ��������� �� �������� ������, ��� � ������� ������� 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</w:t>
      </w:r>
      <w:r>
        <w:rPr/>
        <w:t>(��� �����), ������� � ���������� �������, � ��� ������� � � ���� � ��� �����������, ������ �� ������ ����������� ������ ����� ������, ����� ����, � ����� ��� 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</w:t>
      </w:r>
      <w:r>
        <w:rPr/>
        <w:t>, ��� ����� ���������������, �� ���������� �������, � ��� ���������� � ����������,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</w:t>
      </w:r>
      <w:r>
        <w:rPr/>
        <w:t>, ��� ����������� �� �������� ��������, ���������� ����. � �� ���, ��� ������, ���������� ������, ������� ��������� ������ � ����������� �������, ������� ���� ����; � �������, ���������� �������, ������� �� � ���� ����� �������� �����, ������ ��������� ������� ����, ��� ������, 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, ����, �������� ����� ���� �� ������ � ����� � ����� ������ �������. ������, ������ ����� ������������ ���, � ����� �������� �����, ������, ��� ���������� � �����,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 ���������� �������� ������� ����� � ����� ����</w:t>
      </w:r>
      <w:r>
        <w:rPr/>
        <w:t>, ���� ������, � ������ ����� ������� ���� ������. � ������� ������ ���� � ������, � �������� �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������� ���������� ����, �������� �� ����� ����� ������, �� ������ ������ �� ���������, ���� ������� ��� �������� ������, ������� ������ ������ �� �� � ����. ��� ��������� ����� ���������� ��� 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 ��� ������ �������� ������� �����</w:t>
      </w:r>
      <w:r>
        <w:rPr/>
        <w:t>, ��������, ������� �����, ����� ����, � ���� ��� ���� �������� ������������ ���� ������, ��������� �������� ������. � ����� ������ ��� ���������� � ���� ��� ����, � 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�� ���� � ������</w:t>
      </w:r>
      <w:r>
        <w:rPr/>
        <w:t>, ����� �����, ��� ��� ���� 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</w:t>
      </w:r>
      <w:r>
        <w:rPr/>
        <w:t>, ��� ���������� ����� ����������, � ������� �������� ������� ��� ���������. ������ ���, ��� ����������� � ��� �������� ���� �� ��������� � ������ �����, ������� � ������ ��������� ������� ������ ����� � �����,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� �������� ������� � ���������</w:t>
      </w:r>
      <w:r>
        <w:rPr/>
        <w:t>, � ������� ���� ������� ���� ��������� ����� ���������, � ���� ����� ���� ������ ��������� �� ������. ������ ���, ��� ����� �� ����, ��� ���������� ���� ����, ��� ������������� 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 ������ � ������� � ����������� ����� �������</w:t>
      </w:r>
      <w:r>
        <w:rPr/>
        <w:t>, � 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��� ��</w:t>
      </w:r>
      <w:r>
        <w:rPr/>
        <w:t>, � ��������� �� ����� � ��������, �� ������� ���������� � ���� ������, ������� ���-������ ����� � ���. � �� ����� ����� �������� ��� ���� �������� - ���� �����, � ����� �� ���������� �������� �� ����� ��� ��� �� ��������� ������. ����� � ���� ��� ���� ���������, � 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�� ��� �������, ������� � ������� � �������� ��� ������, � ��� ������ � ���� ������ ������� ����� ������������. � ����� ������� ���������� ����� ���� � ��� �������� ����� �� ����� ���������: � ��������,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����� �� ����� �����, ����� �������� � ��������, � �� ������ ������� ������ � ��� ������� 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 ���� ��������</w:t>
      </w:r>
      <w:r>
        <w:rPr/>
        <w:t>, ������� ������� ������, ��� ������ ������, � �������� �������� � �������� ������. ������ ������� ���� ���������� ��������� � ��������� 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 ��� �������� ����������� ������ ����� �������� ������� � ��������� ������ ��� ����� ���� ���������� �������� ������ ���� �� �����</w:t>
      </w:r>
      <w:r>
        <w:rPr/>
        <w:t>, � ������ ����� ���������, � ������ �����������, � ����� ������, � ������ ������, ����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 � ������ ������� ��������� </w:t>
      </w:r>
      <w:r>
        <w:rPr/>
        <w:t>- � �� ������� �� ������� ����� ������� � ��������, � � ������, � ��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 ���� ������</w:t>
      </w:r>
      <w:r>
        <w:rPr/>
        <w:t>, � ������ ������� ���������� �� ������� �� ���������. ������� �� ������� � ��������, � �� �������, �� ������ ������� ������� ���� ������,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 �� 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������� ������ ����� ������ ������� � ������ �� �������</w:t>
      </w:r>
      <w:r>
        <w:rPr/>
        <w:t>, �� ������� ����� ������ � ��������. ��� ���� �������� �����������, � ���, ��� ����� �� �������� �������, ������������ ������ �������, �������� �� ���� ������, � ���� ��� �� ����� ������� � �������. �� ������ ��������� ������ ������� �����, ������ ��� ����� ���������� ���� ����� ��������� � �� ����� ������� � ������, ������� � ������� � ������, ����������� ����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 � ������� �� ����� ���� ����</w:t>
      </w:r>
      <w:r>
        <w:rPr/>
        <w:t>. ��� �� � �����, � � ��� ��� ��� ��������� ������. ������ ������� �� ������ ������ ��� �� ������. �� ������ �������� ���� ������� ��������, ����� ������ ����� � ��� ����� � ������ �� �� ���������, � ����� ���������� � ��� ��� ��������� �������� � 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 ��� ��������� � ���������</w:t>
      </w:r>
      <w:r>
        <w:rPr/>
        <w:t>, � ����������� ��� ����� ��������� ������� ������� ������� �� ������, ��� ��� ������������ ��� ������� ������ �� �������� � ������� �����, �� ��������� ��������� � ������. �� �������� ��������� - ������� ����� - ��-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 ����� � ����� � ��������� ����������� �������</w:t>
      </w:r>
      <w:r>
        <w:rPr/>
        <w:t>, � 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 � ��������</w:t>
      </w:r>
      <w:r>
        <w:rPr/>
        <w:t>, �� �����, ��� ������ ����� �� ������ �������� ������ � ��������� ������� � ������ ��� ���. ������� ������ ������� �� ���������� ��������� � ������� ���� ���� �����, ��� ��� �������� ��� ������. � ������, �������� ���� ����������, �������� �� �� ��������� ��������� ������, ����� ������, � � ��� ��� ����� �� ��� ���������� ���� ������ �� ���� ��� ���� ����� �������, ���� ������ ��������� �� ������� ������� �����������,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 ����� �� ��� ���������� ����</w:t>
      </w:r>
      <w:r>
        <w:rPr/>
        <w:t>. � ��� ��������� ������, ����� ���������� �������, ����� ������������ ���������� ��������, ��������� ����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� ��� �������� ���������� ���</w:t>
      </w:r>
      <w:r>
        <w:rPr/>
        <w:t>, �� ��� �� �������������� ��������� � ������� �����, � ����� ������� �������, ��� �� ���������, ������ ������ ���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</w:t>
      </w:r>
      <w:r>
        <w:rPr/>
        <w:t>, ������� ����� �� ��� ����������: �� ������ � ����� ����������, �� ������ � ���������, ������ ��� ����� ������ �������� ������� ������� �� ��������� �� �����: �� � ������ ��������� ��� �����,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 ������ ��������� ����� ���� �� ����� ������� ������ � �������� � ������ ��������</w:t>
      </w:r>
      <w:r>
        <w:rPr/>
        <w:t>, � ���, �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����� � ���� � � ���, 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�� ������� �������� ����� ����� ������ ��������� �� ����� ������ � ����� ������, �� ��� �� ��������������, ��� ����� ������ � ������� ������ ������. ��� ����� ����� ������� ������ ���� � ����� ����� �����, ��� ������, � ����� ������� ����� ���� � ������,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 � ���� ��������</w:t>
      </w:r>
      <w:r>
        <w:rPr/>
        <w:t>, � ����� �� ������������ � ���� ������� ����� �� ���� ��, � ������� ������, � �� �����. �� �� ����������, �� �������� �� ��������� �� ������. � ������, ��� ������ ��������, ��� ���������� ���������� �������, �� ���� ����� �������� - ���� �� ����� ��������, ������ ��� ������ ��� ������ ������� �� ����: ����� � �������, �������� � ������������, �������� � �����������������, ���������� � �����, � ������ ������. � ��� �� ���� ������ ����� ����� ��������, � ������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>, ������� �� ��� �� ������� � ���� ����� ���� � ���� �������, �� �������� ����� � �����-�� ���� ���� �� ����� ������ �����. � �����, ������ ������ � ����� ���� ����������, ������������, ��� ����� �������� ������� ����� ������ ������� ��� ���������, ����� �������� � ������� ������. �� ������� ��������� ����� �������, ���, �� ������� ����, ������� �������� ����, ������� ������ ����� ���������� � ����� -�� ����� ������, ��� ����� ������� ������� 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! ��� ������� ����� ����� �������� ��� ����� � ������ ���� �� ����� ����! ������, ��� ��� �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��� ����! � ����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, ����� ������, ��� ��������� ������������� �������� ���� � ��������� � ����������, ��� �������� � ����� ��������� � ����� ������, ������� ��� � �����, 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 � ������ ��������� ��� �� ���� � ���������� �� ����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 ������ �������� �� ����������� ����</w:t>
      </w:r>
      <w:r>
        <w:rPr/>
        <w:t>, � ������ 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 ������� ������ � ���� ������ ��������, �� ������������� ����� �����������, �������, ������ �������� ��������� ������, � �������� ���� 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</w:t>
      </w:r>
      <w:r>
        <w:rPr/>
        <w:t>. � ����� ������ ������, � �� ������������ ������ �������� ����� � �������� 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 ������ ������ ����</w:t>
      </w:r>
      <w:r>
        <w:rPr/>
        <w:t>, � ����� ������ ��, � ���� �� ����� ������� ������ �� ��� ������, ���� ��������� �� ����� - ��� �������� � "���������" - 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 �����</w:t>
      </w:r>
      <w:r>
        <w:rPr/>
        <w:t>, ����� �� ���������� �� � ����������� �����, ���������� ������� ������, ������ 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 ���� �������� � ������ ������� ������� � ��������� �� ������������� ����������������� ����� ��� ����������� �����</w:t>
      </w:r>
      <w:r>
        <w:rPr/>
        <w:t>, � ������� �� 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</w:t>
      </w:r>
      <w:r>
        <w:rPr/>
        <w:t>, �������� � ����� ��������, � ����, ���������� ������ ����. � ��� ������ �������� ���������� � ������ �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 �� �����</w:t>
      </w:r>
      <w:r>
        <w:rPr/>
        <w:t>, ��������� � ��� ����������, � ����� ��� �� ������ ����������� �� �������� � ��������. � ���� ��, ����� ����, ��� �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� �����, ����� ����� ��� ������ ������ �������� ���� ������, ��� ���������� ��� ������������� ���� ��-�� ��������, ����������, ������� ����� ��������. ������ ��� ��������� ���� ���� ��������� � ����� ������ ������, � ����� ���������, ��� �� �� ��������� ������ - ���� �������� ���� ���������� ��� ��������, � ��� � ������� �������, ��� ������, ����� �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 �� ���� �������, ��� ������ ������� ��� - �� ������, ��� ��� �������. ������� ����� ������� �����, � ��������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- ��� � ��������� ����� ��������� � �������� ���� -������ �����������, � ������ ��� �������� ����, ������� �����, � �� ��� ���� ���������. � ��������� ���� �� ������ ������� - ����, ����������, � ����, �������� ������, ����������� � �����������. � ������ ��������� �������� ���������� ���� � ������� ������, � ���� 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�� ����� ����, ���� ���������� ��������� ������ ������, ����� �����, � ���, ��� �������� ������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 ���������� � ������� ������ � ����� ���� � ������� �� 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�� �� ����� ����� � ������ ��������� �����</w:t>
      </w:r>
      <w:r>
        <w:rPr/>
        <w:t>. �� ���� �������. �� ������ ������ ������� ���� ����� � ��������� � ������, ��� ������ ����� ������ ����, � �������� ����� �����������. � �� ������ �������� ��� ����� ��������� � ��������� ��������� ������. ������� ����� �������� ����������� �������, ��� ���, � �� ������� ������, ��� ��� ��������� �� ������� �� �����, ��� ��� ����� ���������� ���� ����� ���, ���� ������� �� ���� �������� � �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 �����</w:t>
      </w:r>
      <w:r>
        <w:rPr/>
        <w:t>, ����� �������� ����� �������� � ���, �, ������� �������, ��� �������� ������� � ������, �������, ������� �����, ��� ������ ���, � ����� ���������� ��������, ������� � ����� �������. ������� ��� ������ �����, � ������ ������ � �������� �����������, ���� ������� �� ����� ��������, ��� ���������� �� ���� ��������. �� ���� ��� ������� ������ ������, � ����� ���������� � ������ � �������� ������ ��������, ��, ��� ����� �����, ��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</w:t>
      </w:r>
      <w:r>
        <w:rPr/>
        <w:t>, � ����� ������� ������ � ������� �������� �����. � ����� ���� �������� ��� ������ ������, ���������� �������� ������� � ��������� ����� � ����� ���� ����� � ����������. � ���� ��� ������, ������� � �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 ������ ������</w:t>
      </w:r>
      <w:r>
        <w:rPr/>
        <w:t>, ������� � �������, ���� �� ��� ����� ����� �����. � ����� ������������� ������ ����, � ������ ��������� ������� ��� ������� ��������� ������ �� ������� ������. ������ ��������� ���������, ��������� 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 �������� � ����� �������� ��������� ��������</w:t>
      </w:r>
      <w:r>
        <w:rPr/>
        <w:t>. �� ������ ����� ���� � �������� �������� ����� ���� � ������ ������, ���� ������ ��� ��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 ���</w:t>
      </w:r>
      <w:r>
        <w:rPr/>
        <w:t>, ����� �� ��� ������ ������ ��������� � �������, ��� ������, �� �� ������������. ������ ������ ��� ������� �� �������� �� ������ � �����������, � ������ ��������� �������� � ������, ����� ������ ����������� � �������� ���� � �������. ��� ������ ������ ����� ���� - ������� �������� ��������, �� ���� ������� ���� �����, ����� ����� � ������ ����������� �� ����� 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��� � �����������</w:t>
      </w:r>
      <w:r>
        <w:rPr/>
        <w:t>, ����������� � �������� � �� ������������ ���������� ��� ����. �� ����� ����������� ���������� � �����, ��� ����������� ������ ���, ��� ���� ����� ������ ���, 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 ��������� ������� - � ��� ������ �� ������� ������� � ����, ������� ��������, ��� ��� � ����� ������� � �����, � ������ �������� - ����� �������� ���� ������� � ���������� ����, ����� � ���� ���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� ���� ������� � ��������</w:t>
      </w:r>
      <w:r>
        <w:rPr/>
        <w:t>, �� ���������� ����� �������� ���, � �����, ����� ������ ���������� �� �����, ���� ����� ����������� 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 ��������� ������ � ���� � �������� ����� ��� ��� ������</w:t>
      </w:r>
      <w:r>
        <w:rPr/>
        <w:t>, � ��� ���, ���������, ����������� �� ������� � ����� ����������� � ������, ����� ���� �� ������� ������� ����� � ��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����� � ������ ���� �������� ��� ����������� � ��������� ������� �����</w:t>
      </w:r>
      <w:r>
        <w:rPr/>
        <w:t>, ��� ��� � ����� ����� ����� ������� ��������� ���� ���� ����. � ���� ��� ��������� ��� ������, ���������� � �������, �������� �������, � 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 ������ ���������� � ������ ���������</w:t>
      </w:r>
      <w:r>
        <w:rPr/>
        <w:t>. � �� ���� �������� ���� ��� ������ ��� ������ �������� ��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��� ���� ���� ����� �� ������� �</w:t>
      </w:r>
      <w:r>
        <w:rPr/>
        <w:t>, ����� ��� ������, ���������� �� �������, �� ������ ����� ����, ��� ������ �������� � �����. �� ������ ������� � ������������� ��������, ��� �� ����� ������, � ��-�������� �������� � �����, ��� �� ����� ��������� ������, � ������ �� ����� ����� ������� ��� ������ ������������, � ������ �������� ���, ��� �� �������� � ��� ������� ������ � ��� ���� ������� ����� ��, � ����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�������� ��� �� ������� � ����� �����</w:t>
      </w:r>
      <w:r>
        <w:rPr/>
        <w:t>, � ��� ����� �� �������� ����. ������ ��� ������ ����� ������������ � ��������, �� ���� ������ ��������� ��� ��������� ������, ��� �������� ��� ��������, ��� ��������� � ���������� � ������ �� ������� �����, � ����������� ���������� ���� ���� ������ ����� � ������ � ������ ����. � ��� �� ����� �������� �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� ���� ���� � �������� ��� ������� � ����������</w:t>
      </w:r>
      <w:r>
        <w:rPr/>
        <w:t>, ��� ��� �����������, ������ ��� ��� �������� ������, � ���� ����� ��� ����� ����� � ����� � ��� ���������. �� �� ������, �� ���� �� ����� ��������� �� ������ ������� ����, ������� ������� �� �������� �� ����, ��� �� ������� �� ���������. ��� ���� ����� ���� 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 ����� ������� � �� ���� �������� �� ����� �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</w:t>
      </w:r>
      <w:r>
        <w:rPr/>
        <w:t>, ������ ������ ���� ����� ����, � � �������, ��� ��������� �����, ��������� �����, �� ������ ������� ������. ����� �� ������ ���� ������� ������� � �� ���������� ������� � ��� �����, �� ��� �������� �� ����� ����������. ������ ��� �� ���� ����, ��� � ��� ����� ����� � ��� �������� �� ����, �������� ��� ������ ��������, ����� ���� �������� - ��� ���������� ���������� � ��� � ���������, � ��� �� ��������� ��� ����� �������� � ������ � �� ����� �������� ��� ������ ��������. ���� �� ������� ��� � ����� ���� �� ����� - ��� �� ����� �������� ������ �� ����. � ��������� ������ ��� ������ ���� ������ �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 �������</w:t>
      </w:r>
      <w:r>
        <w:rPr/>
        <w:t>, ����� �������������, �������, ��� ����� � �������� ������� ����� ��������� ��� ���-������ ������ ���. �� ���� ���� �� ���� ������ � ����������, ���, ��� �� �����, ������� ���������� ��������� � ������, ��� �������� �� 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 ��� ������ � ���������� ������ ������ ������ � �������� � ������� ������ </w:t>
      </w:r>
      <w:r>
        <w:rPr/>
        <w:t>- �� 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 ���� ������</w:t>
      </w:r>
      <w:r>
        <w:rPr/>
        <w:t>, ������� � �������, ��� ������, ��� ������ ����� ����� ��� �������, � ���������� � ������� ��������. ��� ���� ����������� �������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 ���� ���������� �� ���</w:t>
      </w:r>
      <w:r>
        <w:rPr/>
        <w:t>, � �� ����� �� ���� �� ������ �������, ����� ����� ���������, ������� ����� �� ������� ���� ��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</w:t>
      </w:r>
      <w:r>
        <w:rPr/>
        <w:t>, � ������ ������ �� ������� �����, �������� ��� ��� ������ ��������� ��������. � �� ��� ���� ������, ���� ����� � �� ���������� �����, ������ ���� ������ ������ ������� �������� � ������, ��� �������� ��-�� ���, � �� ������. � ���� �� ����� �� �������� ������������ ��������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 ��������� ������ ����� � ��������� �� ��� ����� �������</w:t>
      </w:r>
      <w:r>
        <w:rPr/>
        <w:t>, � ���, ��� ������ ������� �� ������� ��������, ���������� ������, ��� ��� �� �����, �� �����, �� ����, �� ������� - ����� �� ������� � ���������� �� 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 ����</w:t>
      </w:r>
      <w:r>
        <w:rPr/>
        <w:t>, ������� ����� ������� ������� ����������, ������������ ��������, ���� ������� ������������ �������, � ��� ��� ������ ����������� ����� � ������. � � ���� ��������, ��� ���� ����������� ���� ����� �� ������ �� ���, ����� ��� ������, �������� ��������, ����� ���� �������,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</w:t>
      </w:r>
      <w:r>
        <w:rPr/>
        <w:t>-���� ����� ������ �� ������ ����� ����, ������ ��� ��� ������ ����� � ��������� ����� ����������� � ������ �����, ������� � ������. � ������ � �������� ���������� ������� ��������� � ���������� �����. �� ������ �� ��������� �� �������, ��� ��� �������� � ������� � ����������� � ���, ������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����� ������� � �������</w:t>
      </w:r>
      <w:r>
        <w:rPr/>
        <w:t>, � �������������� ����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</w:t>
      </w:r>
      <w:r>
        <w:rPr/>
        <w:t>, ��� � ���������� ��� ����������� � �������� �� �����, ������ �� ������� ������� � �������, ����� ������, ������ �������� �� ���, 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 �� ������ ������ �</w:t>
      </w:r>
      <w:r>
        <w:rPr/>
        <w:t>, ��� ��������� ����, ������� �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��� �� ���� ����������</w:t>
      </w:r>
      <w:r>
        <w:rPr/>
        <w:t>,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� ��� ���� ������� ����� � �����, ��-������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 ���� ���</w:t>
      </w:r>
      <w:r>
        <w:rPr/>
        <w:t>, ��� ������ 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 ��������� ���� ������ �� ������ ����� ������ � �� ����������</w:t>
      </w:r>
      <w:r>
        <w:rPr/>
        <w:t>, � �������� � �������� ����������� ����������. ����� ����������� �� ���� � � ����� �� ����� ����� ����, � �������� ����������, � ��� ����� ������� ��������� 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 ������� ������ �� ����� �����������</w:t>
      </w:r>
      <w:r>
        <w:rPr/>
        <w:t>, � ��������� ������� ���������, ����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 ���������� � �� �������, ��� �� ������ ������� ������ ������, � ���� �� ������� ����� �������� ��� ���� 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 ����� - ��� �������� �� ��������, � ��� - �������, ����������, � ���� �� ��� ����� ������ ����: �������� - ��������������, ������ - ������������ �������, ������� - ��������. � ��� �������� ���� ������������ � ������, ��������� � ������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</w:t>
      </w:r>
      <w:r>
        <w:rPr/>
        <w:t>, ������������� � ������� ���, ����� �������� ���� ��� �������, � �������� ������ ��� �� ��������, � ��� �������� ����, ����� ��� � ��� ����� ����, ���������, ��� � ������ ���� ������ � �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 ������ � ����������</w:t>
      </w:r>
      <w:r>
        <w:rPr/>
        <w:t>, ����� ���������� ����� ��� �������� �� ��������� � ��������, � ��� ������ ������ �����, ��� ����� ��, � �� �������� ��������� ��������������, ������ � ���������� �� ��� 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� �������� � ��� ������� </w:t>
      </w:r>
      <w:r>
        <w:rPr/>
        <w:t>- �� ������ �����, � �������� ����� ����� ��������� � ��� �� ����� � �����. �� ��� ����� �� �������� ����� ����, � � �� ��� �������� ��� ��� ������, ���� 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 � ����� ����, � ��� �� �������� �� ������, ��� �� ��� �� 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��� ��� ��������� �� ������ ������ ������ ������ � �� ������� ��, � ��� � ������ ����� ����� ���������� � ��������� ����� �������� ������, ���������� ���� ������, ������� �� ��������� �� ���� �������� � ������� 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 ������� � ��� ���</w:t>
      </w:r>
      <w:r>
        <w:rPr/>
        <w:t>, ��� ������ ������� � ����������, � ������ ��� ���� ����������, � ����� ������� - �����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 ����� ���������</w:t>
      </w:r>
      <w:r>
        <w:rPr/>
        <w:t>, � ����� �������, ����� ���������� ������� � �������� � �� �����, ��������, �������, � ���� ����� � �������. � ���� ���� ���� ������ ���������������� �� ������, ������ � ���, � ������� �� ���� ������� ������� ����, ����� ���� ��� �� �������,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</w:t>
      </w:r>
      <w:r>
        <w:rPr/>
        <w:t>, � ���� ������� �� ����������� ����� ��������, � ��� ������������ ���� ������� ���� �� ������, ����� ��������, ������� � ��� ��������� �������� ������ ����� ������� ��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 ���� �������</w:t>
      </w:r>
      <w:r>
        <w:rPr/>
        <w:t>, ������ �� ����� � ���������, ��� ��� � ������������ ����� ����� ������, � ��� �� ��������, �������� �������� ���� �������� � �����������,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 � �������� ����� ��� ����</w:t>
      </w:r>
      <w:r>
        <w:rPr/>
        <w:t>, � ������ ����� - � ��������, � ���������� � � ��������, �������� � 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 � ��� ���� ������ ������ � �����</w:t>
      </w:r>
      <w:r>
        <w:rPr/>
        <w:t>, �� ����� �������� ������� ��������, ������� � ��������, � �� �� ���, ��� ��� � �������� � ����� �������, ��� �� ������������ ������ ������ �� ���� ����, ��� �� � ��� ������� ������������ ����� �������� ����. ���� ������ � ����������� �������, �������� ��������, ������, ���� � ������� � �����, �������� ����� �������� � ����������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</w:t>
      </w:r>
      <w:r>
        <w:rPr/>
        <w:t>, � �������� �� ����� �� ����� � �����, � ������ �������, ������� ������� �������� �� ����� �������� �� ������. ������ ���� �� ���� ����������� � ����� ���� ���������. � � �� ��� ����� ���� ����� ������� ����� ����, ��� ��� ���� ��� ������� ����������� ����� �� ����, ���������� �� 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 ����� ������</w:t>
      </w:r>
      <w:r>
        <w:rPr/>
        <w:t>, �� ������ ������� ������ �� ����� ��� ����������� �����, � ������������ 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������</w:t>
      </w:r>
      <w:r>
        <w:rPr/>
        <w:t>, ������� � �������. ��� ����������� � �� ������ ����� ������, ������ ����������. ��������� ���������, ��� ���� ���� ���� ����� � ���� �������, �� ��� ��� �������� �� ������, � ����� �������� ���� ���� ������ �����, ���� ��� ����������, ����� ������� �� ���� ������� � ���� ���������� ����� ���� �������� ���. ����� ��� �� ������� �� ���� ������, ���� ���� �����, ��� ��������, �� ���� ��������� �����������. �� �� ������� �� ������� �� ���� �� ��������� �����. �������� �����, ��� ������ ���� ����� �� ������ �� ������� �� ����� � �� ���� �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</w:t>
      </w:r>
      <w:r>
        <w:rPr/>
        <w:t>, ����� ��-�� ��������� ������� ����� � ��� ������ �������� ���� �� �����, ���� �� ������ ����� �����, ���� ������, ��� ����������� � ����������, ������ � ������, � ������ ���� � ������� ����� ����� ������ ���. ������ �� ��������� � ���������� ��������� ������ � �� ��������, ���������� ������ � �������� ����, ���� � ������, � ����� ������� ���� � ������������. � ���� � �����, ��� �������� �� �����,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� ����� � ��� ���� ��������� � ������� ��� ��������</w:t>
      </w:r>
      <w:r>
        <w:rPr/>
        <w:t>, � ��������� �� ���� ���� ������� �������� ������� � ����� �������� � ����������� 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 ������� ������, �� ������ � ������ ���� ��������� ������� ����� � ��������� - �������� � �������, � �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, ������ � ��� ������ ������� �� ����������� ������ � ���������� � ������������ � ������� ������� (��� �������� "������� ���") �� ������� ������� ������ ��������. � ����� ��������� �������� �� ����, ��� � ������ �������� �� �����, � ��� ��������� ������ ����������� ����� ������������ ������� �������, � ����� ������� � ������� �������� ������� ������� ���, �������� ����� �����-�� �������� �����. � ������� ��� ��������� ���� 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 ����� �� ������ ����������</w:t>
      </w:r>
      <w:r>
        <w:rPr/>
        <w:t>, ��������� �������� � �������, �� � ����,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 ������������</w:t>
      </w:r>
      <w:r>
        <w:rPr/>
        <w:t>, ����� ����� �������� � �������, ����� �� ����� � ���, ��� ������, ������� ��� ����, ������ � ������ ������. ��������, ������ ���� ������� ���, ��������� ��� �� ������� ����� ��������, � ������ ����� ����, ��� �� ����� ��������� ���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</w:t>
      </w:r>
      <w:r>
        <w:rPr/>
        <w:t>, ��� �� ������� ����, ������ ������� ����� ���������� ����� �� �������� ������ ��������, ������������ ���������� ����� ���� ������, � ���� �� �������� � ������� ������ �������. ���, �������, ��� ��������� � ����� ������ � ������ ������� �� ��� �������� ������ � ���������,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, ����������� ����� � ������� � ������ ������ �������, ������ ���������� ���� �������, ��� �����, � �������� ��������� �������, ������ ��� ��� ������ ��� ������������ ������� � ����������� � �������. � ���, �� ������� ���� �������, �������� ����� ����� �� 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</w:t>
      </w:r>
      <w:r>
        <w:rPr/>
        <w:t>-����-������, ����� ��� ��������, ������ ��� ���� ��� �� ������. � ��� ��� 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 � ������� ����� � ����������� ��������, ��� �� ������ �������� ������, ��� ��� ���� ����� �� ������ � �� �����. ��� ���� ����� � ��������, � ������� � ������, � ���� �� - ������ � ������. ���� ������ ����� ����, � ��������� ������� ������ �� �������, ����� �� �������� ������ � �������� �� �� ������ ����� ������ �� �������� ������� ���-������, �������� � ������ �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 ������ ����� �������</w:t>
      </w:r>
      <w:r>
        <w:rPr/>
        <w:t>, ������� �� ��, � ������ �������, � ���������� ������� � ������ ������, � ��� �� ����������� �� ������. ������ ��� ��������, ��� �������, ������� ������� � ���, ��������� �� � ����� ������ ������ �, ����������� �� ����� � ������ ������ ������ �������, ������ 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</w:t>
      </w:r>
      <w:r>
        <w:rPr/>
        <w:t>, ������������ � �������, � ������ 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 �����</w:t>
      </w:r>
      <w:r>
        <w:rPr/>
        <w:t>, � �� ����� ������, ��� ������ ���������� �� ��������� ����������, �� ��� ��������� �� ��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 ���� ���� ������� �� ������� �������</w:t>
      </w:r>
      <w:r>
        <w:rPr/>
        <w:t>, ���� �� � �� ���� 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>, ��� ������ � ����� ����� ������ ����� �� ����������, �� ��������� ������� ������� �����, �����, ��� ��� �� �������� �� ������ �������. � �� ������ �����, ����� ������ ������ ����, ������ ����, ��� ������ ����� ����� ����� � ���, ��������������� ��� �� ���� - ������ ��� �� ����� ��� ������ �������. ������ ������ �� ���� �� �������� � �� �������� �������������� �����, ������ �������������� ��������. �� ���� �� �� ���� � ����, ��� �� �� ���������� ���, ������ ��� ������ ��� ���������, �������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</w:t>
      </w:r>
      <w:r>
        <w:rPr/>
        <w:t>, ��� �� ������ �������� �� ��������� ������ ������, �, ��� ���, ����� ������� ���������� �� ��������� ���, � �� ������ �� �� �������� ����� �������. ���, �� �������� ���-���������, ������ �������, ������ � ��������� 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, ������������, ���� � ��������� �������� � �������� ���������� ���, �� � ����� ������ �� ��� �������� ��������, ������������� ��������, ���� ������������ ���� � ��������� ��������. ��� �� ������� � ���������, ���� �� � ���� ������ ��� �� ������ �� ��������� ��� ������ � �������� ������. � �������, ������� �������,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 ���� � ������ ��� ������� � ������</w:t>
      </w:r>
      <w:r>
        <w:rPr/>
        <w:t>. �� ����� ��� ������������ � ������ ������� � �������� �� �����, ������ �����, � ������� ��������, ������ �������� �� �����������, ��� ��� ���� ��� ���� ����������, � �� ����,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 �� ������� ���� �������</w:t>
      </w:r>
      <w:r>
        <w:rPr/>
        <w:t>, �� ������ ����� ���� ������������, ���������� �� ����� ���������, � ����� ������������ ������, ��� ������� ����� �������� 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 �� ������� � �������� �� ����� ������� ���������� �� ����� 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</w:t>
      </w:r>
      <w:r>
        <w:rPr/>
        <w:t>. �� �� ���� � ���� �� �������, �� ����������� ��������, ��� ��� ��������� �������� ��� �������� � ��� �����, ��� ���� ������� ���������� � �����, � ����� ������ 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 �������� ������ � ����</w:t>
      </w:r>
      <w:r>
        <w:rPr/>
        <w:t>, � ��� ��� �����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 ��� ����������������� �� ����������</w:t>
      </w:r>
      <w:r>
        <w:rPr/>
        <w:t>, ��� ���� ��������� ���� ��������� ����������� � �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 ������� ���� ����� �����</w:t>
      </w:r>
      <w:r>
        <w:rPr/>
        <w:t>, ����� ����������, ���������� �� ������, � ������. � ��������� � ������� ����������� � ����, ��� � ����� ������������� ��������. �� ������� �� ���� ������� �������� ���� � ������, ��� � �� ������ ������� ������ ���������� ��������, � ���������� � ������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�� ������ � ���������� ��� �������</w:t>
      </w:r>
      <w:r>
        <w:rPr/>
        <w:t>, ����� �������, � � ��������� ����, ���������� ��� �����������, � ����� � ������� �������� �� ������ ������ �� ��, � �������� � � 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 ���������� ����������� �������� � �������</w:t>
      </w:r>
      <w:r>
        <w:rPr/>
        <w:t>, ����� � ������� �� ������� �������, ��� ���������� ���������� � ������ � ��� ����� ���, ����� � ���� ���� �����. ��� ������� ��������, ��� ��������� ������� ��� ���������� �����, ����� 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 � ��� ������ ������� � ��� ������� ������ �������� �� �������</w:t>
      </w:r>
      <w:r>
        <w:rPr/>
        <w:t>, ����������� ���� ��������� � ������������� ������ ����, ������ �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���� ���, ������ ����� ������� ��������� ���������� �� ���������� � �������� � ���������� � ��� ��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�� �� ���� ������� �������, ��� � �� ��. �� ���� ������� ����� ������� ������� �� ���������� � �������� ������, ��� ��� ���� �����������. �� ������ ������ ������ � � ��� ����� - ��������. ������� ��� �������� �� ������ � ���� ��� ��������� ��������, � ������ �� ��� ���� ������� �������� 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��� � �������� �������� ������ � �������</w:t>
      </w:r>
      <w:r>
        <w:rPr/>
        <w:t>. �� ������ ������ �������� ��� ��������� � �������, ��� �� ��������� ���, ���� ��������� �� �������� ����� � �� ������� �� ����� ��� ��� �� �� ����� �� 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�� �����, ��� ������ ������� �� � �� ��������� ��������, ��� �� ��� �� ���������. � ���� �� ��� ���� ������ ������ � �� �� ����� ������� �� ����� ��������� 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�� � ����������� ������ �� ������������</w:t>
      </w:r>
      <w:r>
        <w:rPr/>
        <w:t>, ����� ������� ��� ������ ���� �� �������� ������� � �����. � ��� ���� � ������ � ������� ������ ����� � ���, ��� ���������� ������ � ����, ���� �� ���, ������� ����� ���, � ����� �� ���� ��� ��� ������� ��������� ����. � ����� ������ ����������� ��������� �� �������, �� ������, �������, ������ ������. � ���������� ��������� ���� ������� � ��������� ������� � ����� ������� � �����. � ��� ������ ��� ������ ������������ �����, 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� ����� ������� ������ � �������</w:t>
      </w:r>
      <w:r>
        <w:rPr/>
        <w:t>, � ����������, �� �������� ������������, ������ � ��������� ���-���������, ���� ����� ��� �������� ��� ������. ����� ����� ������� � ������ ��������, � ����� �� ���� ����� ������� ������������, � �������, ������� ��� ����� ����� �������, ������ ��������, �� ����� ��� ������� ���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, ����������� ���������� �� �������, ������� �������� �������, ������ �� ���-��������� � �������� ������� � ������, ������� �������, ��� ��� �� ������ ����� ������� �������. � ���� ��, ���������� ����� ����� ������ �� ��� �����, ���� ��� ����� ����� �������� � ��������� ���, ������ ��� �� ������ ���� �������� � �� �����������, ��� �������� ����� �� 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 ������, �� ������� ���� ������ ������ � ��������� � 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����� ��</w:t>
      </w:r>
      <w:r>
        <w:rPr/>
        <w:t>, ��� �������� �� ������������, � ���� �������, ������ ��� ������ ���� ��������, ������������ ��� ��� ��������� ����� ����. � ���������� ������ ������� ������� ������������� ��� �� ����. � ����� �������� ��������� ����������� ���� �����. �� ��� �� ������ ���� ������ � ����, ����� ����������� � �������, ���� ���������, ��� ��� �������� ����� ��������������, ��� ������ �������. � ��� ��������� ��������� � ��������� ���� ������ �� ����� �����, � ����� ��������� ��. ������ �� ������ ������� �������� � �������� � ������� � ���������� �������� ��������� ��� ���������, ������� ������� �� ���������� ����� ���� ������, � ��� ���������� �� �� ��� ������, ���� 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-�� �������, ��������� �� ���, ��������� ������ �� ��������, ���� ������ ��������, � ������ ����� ������, ������� ��� ��� 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 ������ � �����</w:t>
      </w:r>
      <w:r>
        <w:rPr/>
        <w:t>, 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 �������� �������� ����� ���� � ����</w:t>
      </w:r>
      <w:r>
        <w:rPr/>
        <w:t>, � ��� ���������� ������ �� ������ �������� ���. ��������, �� �������, ����� ���� ������ ��� ������� �������, �������� ������ ���� � ������ ���� ����. � ������� ������ ����� � ����� ���� ���� � ����� ����� ������, ������� ����� ������. � ��� ���������� ��� ����� � �������� �, ������ � ��������,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</w:t>
      </w:r>
      <w:r>
        <w:rPr/>
        <w:t>, ��� �����������, ����� ��������� � ����������� ����� ����������, ������ ��� �� ���� ������ ������������ � �����, ������ ��� ���� � ������� ������ ������� �� 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 ���������� ��������, ��� �� ����, ��� ������� ���������� �� ����� � ���� ��� �������� ������, ������ ��� � ������ ������ � ���������, � ��� �� �� ���� ���, ��� ������� �������� � ��� ��� �������� ��������, ����� �� �� ������ ������ ���� ������ �������. ������� �� �������� �� ������, ������� ���������� ���������� �� ����������� ����� ��������: ����, ��� ���� ���� ������, �� ��������� �� ������ ��������. ���������������� ��� ����� �����, ��� ������ ������, �� ��������� ������ � ��������� ����� ������. ����������� ������ �� ������ ������������, ������ �� ������ ������� �� ����������� ������, �� �� �� ����� �� �������, �� �������, ����� ������ ���� �� ���������� ������ �������� �������. �����, ��� ����� �����, ��� ��� ����������� � ������ �������� ��� ������, ������ ��� ��� ���� � ����� ��� ����� ��������, �������� ����������� � ���������, � ����� ��� ������� ��� �������� ���������, �� ���������� ������ ������ ��������� - ������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</w:t>
      </w:r>
      <w:r>
        <w:rPr/>
        <w:t>, ��� �����. ��� ������ ��� ��� ���-�� ����� ��������� ��� ����, � ���-�� ����� ������ ���. �� ��� �������, ��������, ������� �� ���� ����. � ������ �������� � ������� ������, �� ������� ����� ��� �����, �� ������ ������� �� ����. � �� ��������, ������ ������� ���� �������. � �������, �������� ������� �������� � �� ��� �������, ������ ������� ���������� ��� �� ����. � ������ ������� ������ � ������ ���. � �� ���������� ������� � �����, ������: "� ������, ���� ������ ��� �����, ������ ���, ����� ����� ���� ��������� ������ ��� �������, � ������� � ����������� � �������� � ��� ��� �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� ���������� ���������</w:t>
      </w:r>
      <w:r>
        <w:rPr/>
        <w:t>, ��� ��� �����, �������� ������ ��� ����� � ���� �� ����������� ��� ������� ����� �� ���������, ��� ������ ������ ���� ���� �����, �������� �� ��������� �� ������ ������ � �������� �� �������� - ������ ��� ����� ��� ��� ��������� ������� � ��������� ������. � ���� �������� ������������ ����� � ������, ��� ���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 ������ ������ ���� ���, � �������� ������ ������ ��������, ������ �����, ����� ������� �� ���� ����, �������������� �����-����. ��� ����������� ����� ������������ �� �������� �������. ��������� ���� �������, �� ������� ��� � ����� �� ����� �����, ��� ����� �������, �� ������ �� ���� ���������� ��� ������ �� ������ ����: �� ������� ��, �� ������� �� ����. � ������ � ����� ��������� ������� ����� ������ ������� ����� ���, �� ������ ����� ��� ���� ���� ������, � �������� 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 ���� �������� ������, ������ ��� � ��� ����� ����� �����, � ���� ��� ���� ��������� ������� ����, ��� � ����, ��� ����� � ��������. ���� ��� ����� ����� �������, �� ���� ������������ ��������� �������� � ���� �� ������. � ����� ��� � ����� ���� �������� ��� ����� ���������,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������ ������ �����������</w:t>
      </w:r>
      <w:r>
        <w:rPr/>
        <w:t>, � 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���� � ������� ����� �� �����</w:t>
      </w:r>
      <w:r>
        <w:rPr/>
        <w:t>. ������ ��� ������� ������ ������� �� ������������� � ������� � �������� �� ����� ��������� �� ���������� ������ ��� ���� ���������,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 �� ����� ����� ����, �����, ����� ����������� ����������� �� ����� ������ ������������ ����, ������ �������� ����� �� 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 ����� � ������ ����� �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 ������������ ������, ����� ���� ������� ����� ��������� ��������� ����������, ��� ��� �������� ������ ������� �� ��� � ������� ����� � ���� ����������� - ������ � � ������, � � ����������, � ��� ��-�� ������ ��� �����������. �� ������ ���������, ����� �������������, ��������� ������� �� �������� ���-���������, � ������� ��� ������� � ������, ��� � �������. ������� �������� �� ��� ������� ���������, ����� ������� ����� ���������� � ����������� � ���� � �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� �������� ����� �������� � ������ �������� �������������� �����</w:t>
      </w:r>
      <w:r>
        <w:rPr/>
        <w:t>, ����������� ���������� ����� �����������, � �� �� ������ ������ � ���� �����������, �� �������� ��� ��������� ����������, ������ ���, ���������� �������� ������, �� �� �����, ��� ����� ������� �������� �����. ������ ���� ����� �������� �� ���� ��������� ���� ��������� ���������� � ������� ���������� �����������, ������ ��� ��� ����� ������� � ����� ������� ��������, ��������� �� ������ ���� ����� �� ���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 ����� � �������� ��� ��������� ������</w:t>
      </w:r>
      <w:r>
        <w:rPr/>
        <w:t>, ��� �������� ������ ����� �������. �� ����� ������� � �������, ��������� ��� � ����� �������� �� ������, �� ��� ����������� � ����������� ��� ���. ������, ��� �� � ��� ��������� � ������ � ������, ��� ��� ���� ��� ���������, �� �� ������ �� ����� �� �� �������� �������, �� � ������� ������� ��������, 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 ����� ������� �</w:t>
      </w:r>
      <w:r>
        <w:rPr/>
        <w:t>, ������ ��� ��� ���������,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 �� ����� ����� ��������� ���: �������� ���������� ��������� � ������� � � ������ ��������� ���-������, � � ����� ������ ����� � ������� �� �������. �� ��� ������ ������� ������ �� ����� ������, � � �� ������, ����� ���-������ ����������� �� �������, � ��� ����� - ����� �� ������� �� ����������� �����. �������, ����� ���� ������ ���������� ����� ��� ��� ������, ��� ���������� ���������� - �, � ���, ��� ����� ��� ���������, ����� ������������� � ���� ������. ����� �� ������ ��������� � ������, ����� ���, ���� � ������� ��� ������, ��� ���, ���� 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 � �������</w:t>
      </w:r>
      <w:r>
        <w:rPr/>
        <w:t>, � ���� �� ������� ����� ������, 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 ����������� �����������</w:t>
      </w:r>
      <w:r>
        <w:rPr/>
        <w:t>, � ��� ����� ���������� ������� �������, �� ������� 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, ������� ����� ������� ��� �������������, ����� ������ ��� �� ��� �����. ������ ����� ��� �����, �� ������� ������ ��� �� ��������������. ������ ���������� ���� ���� ������ ��� �� ��� ���������, ���� �� �� ������ ��������. ������� ����� �� ������ � ������� � �������, ��� ������� � ���� ������� �����, � �� ���� �������, ������� �� ����� �����. �� �������� ���-������ � ������ �����, ��� 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 ������� ������� ���������, ����� ������ �� ������� � ����� �����������,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! ����� ������ ��������� �� ����� �� � ���� � �� ���������� � ����� ������� ����� � ��� ������! ��� ��� �� ����� �������� �� ������ �����? ��, ��� ������������� ������� � ����������, �� ����� �� ������� ��� ������, ��� �� ���� - ����� ��������, ��� �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��� � ������� �����</w:t>
      </w:r>
      <w:r>
        <w:rPr/>
        <w:t>. ������� �������� ���������, � ������ ����� �������� �� ����� �������, ����� ��� �����, �������������, ������� ��������� ��������� ������� �������, ������ ������� ���������� ������������� ������� � ��������. ������, ������� ������� ����� �������, � ��� �������� �����, � ������ �������� ������ � ����������� �� ������, �� ����, � �������� ����� ����� ����� �������. ������������ ��� ������� ���� ������� �������� ��������, ������ ��� � ������ ���� � ���� ����������� ����� ���� ���� ��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 ����� ���������� ���������</w:t>
      </w:r>
      <w:r>
        <w:rPr/>
        <w:t>, ������ ������ ��� ���� �����, ������� �������� � ���. � ��� ���� �������� �� ������ ��������, ����� 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����� ��� �������� ���� ����, ����� ��������� ����������� ������������, � ��� ������, ��� �� ����� �����, ����� ������ ��������� �������� �������� ���. ��� �� �� ������ � ������ � ����� ����������� � ��������� � �������� � ��� ������ �� ������ ������. �� ��� �� � �� ��� ����� ������, ��� ������ �� 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� � �������</w:t>
      </w:r>
      <w:r>
        <w:rPr/>
        <w:t>, �� ������� �������� �������, ����� ����� �������� ��� ����� 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 ������� ���� ���� � � ���������� �������� �� ������</w:t>
      </w:r>
      <w:r>
        <w:rPr/>
        <w:t>, ������ ��� ������ � ����������� �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</w:t>
      </w:r>
      <w:r>
        <w:rPr/>
        <w:t>, ��� ����� ��������� �������� �� ������, ����� �������� ������� � ������� �������� ����������� �������� ���������. �� ��� ��� ������ ����� ������� � ���������� �������� ���� �����, ������� ������� ����� ���� �� ����, ������ ��� ����� ���������� ���������� � ����� ���������, � �������� ��� ����������� � ���� ������� ���� ��������� � ����������� � ���� �������, � ����� ��� ��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������ ��� ������ ������ � ���������� �������, ��� �������� ���, ��� 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 ���� ����� ����� �������� �������</w:t>
      </w:r>
      <w:r>
        <w:rPr/>
        <w:t>, � ������� � ��������� ������� ����� ��������� � ����� �������. ����� ����� ������ ����� ������ � ����������, �� ������� ������� �� �������� ��������� ������� ����� ���� ���������, � ��� ������ 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 ������</w:t>
      </w:r>
      <w:r>
        <w:rPr/>
        <w:t>, ����������, ������ ��������, ����������� ������� ��������, � ��������� ��� ������, ������ ������ ������, ��� ����� ������ ������ ���� �����. �� ������ ���� ������ � ��������� � ������ � ������� ��� �����, ��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 ������ ����� ��������� ������� ����� ���������</w:t>
      </w:r>
      <w:r>
        <w:rPr/>
        <w:t>, � �� ��� ������ ����� �������,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 ������ � ������ ����������� � �������</w:t>
      </w:r>
      <w:r>
        <w:rPr/>
        <w:t>, � �� ������� ������� - ������� � ������ � ������� ��������� ������. ������ ���� � �������������� ����� �����, ��������� ����� ����������, � ����� ������� ������ � ��������, �� �����������. ������ ���� ������� ����� �� ����������, ������ ���� ���, ����������� ������ �����, ��� �������� ����� ���. �� �� ������� ������� ���� ��� ��������, ������� � ������, �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�������� �� ���� ����� ��������</w:t>
      </w:r>
      <w:r>
        <w:rPr/>
        <w:t>, ����� ��������� ���� � ����������� � ������, � ������, ��� �� ���� ��������� ���� ��������� ������� ����� ������������ ������ ����� ������, ������ ������ ������� ����������, � �� ���� ��� ������ ��������� ���������� ���� ��������. ������ �������� ������� � ����������� ��������, � ������ �� ��� ��������, ��� ����� �������, ������������ �� ������ ������� � ���������� ���������� � ����������, �����������. � �������������, ����� ����������� ������ ���� ����, ����� ���� ������ ��������� ��������� �� ���������� �������, � ��� ������ �� ������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� ������ ��� ������ ������� � �����</w:t>
      </w:r>
      <w:r>
        <w:rPr/>
        <w:t>, � �� ������ ���� ����� �, �� � ������ ��� ��� ������� ����. � ����� ������ ��� �������� ���, ������, ��� �����������, ������� �������, ��� �� ���, � ������� �� ������� ��� 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 �� ��</w:t>
      </w:r>
      <w:r>
        <w:rPr/>
        <w:t>, ����� ����, ����� ������ �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 ������� ���� ����� ���������� ����</w:t>
      </w:r>
      <w:r>
        <w:rPr/>
        <w:t>, ���� � ������ �������, � ����� ������ �� ��� ������� ��� ������� ��������. �� �����, ��������� ����� �� ����, �������� �� � �������� ��� � ������ �� ������ ���������, � �������, �������� ����� �����, �������� � ����� ����������. �� �� ���� �� ������ ������ �� ������ ���� �����, ������ ��� ����� � ��� �� ���� ����������, � ������ ������, ��� ����� ������ ����� ������ ��� ������. �� � ��� ��� �� �������� ������������ � ����� ����� ���, ��� ������ ���� ��������. ��� ����� ����� ������� � ����������� �� ���������� �����, ��������� ������ ������� ����������� �����, ������ ��� ������ ������, ��� ��� ��������� ������������ � ��������� �� � ���������� ����������, ���� ������ ������� �� ��������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 ������ � ����������, ��� ������, ������� � ������� � �������, �� ������. � ������ ��������� ��������, ������ ���� � ������� ���������, ��� ��������� � ����������, � �������������� ����, ���������� �� ����. � �� �����, ��� ��� ���� ������� ��������� �������� ���� � �������� ��������� ������ � �����-������ �������� � �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�</w:t>
      </w:r>
      <w:r>
        <w:rPr/>
        <w:t>, ������� � ����� ����������, � ������ ��������� ��� � �������� ������ ���� ����� � � ������� ��� ������� �������, � ��� ������ �������� �������. ����� �� ������ ������� �������, ��� ��� ��� ����������, ����������� ��� �����, � ������� ���� ��� ����. ��� ������ ������ � ������ ������ � ����� ������� ��� �������� ���� � �������� ���������� �� ������� ���������. � ��� �������� ���� ������� ����������. � ��� ������ ������� �������� ����� �� ����� ���, ���������� ������� ��������������, ������ ��� ������ ������ �� ������� ������ ��������, ��� 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 ���� �� ���� ��� ������ ���������</w:t>
      </w:r>
      <w:r>
        <w:rPr/>
        <w:t>, �������� ������, ���� �������� �� �� 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 � ������������ � ���� ������������� ������������ ������ �� ��������</w:t>
      </w:r>
      <w:r>
        <w:rPr/>
        <w:t>, �� � ��� ����� ����� ������, ��� ��� ������ ��� ���� �� ������, ��� ����� ����, � ���� �� �� �� �� ���������, ��� ������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����������, ������ ������� ��� �� ��� � ������ �� ������ ������, � ����� ������� ������� �� ����� ����� ����������, ����������� �����. � ��� �� �� ����� ������ �� ������ �����. �� ������-�������� �� ��� ������, ����������� � ���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 ������, �� ���� � ��� � ����������, ������ ��� � ������� ��� ��������, ����� �������, � ��� ������� ���� �����. ���������� �������� � ������� ����������� �, ����������� � ������, ���������� � ��� �������� 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 ������ ����� �� �����</w:t>
      </w:r>
      <w:r>
        <w:rPr/>
        <w:t>, ���������� ������ � ��� ������ � �������. � �� �� ����� ����, ��� ����� �, ���������� � �������, ����� ��� � �������� �� ������ ���. � �� �������� ��� � ���� ����� ��� ����� � �������� ��� ����� ���������� � ����, ������, � ������ �������. � ������ �����, ��� ������������� ����� ��������� � ��������� ����� ������ ������ ���������, ������� �������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 �� ����</w:t>
      </w:r>
      <w:r>
        <w:rPr/>
        <w:t>, �� ������� ����� � ������� � ����� ��� ������ ���������� ���� �������� ������ �� ������� ����, � ������� � ��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</w:t>
      </w:r>
      <w:r>
        <w:rPr/>
        <w:t>, ������� ����� �������, ����������, ��� ���������� �������� ���������� � ������ ������� � ���� �������� � �����, ����� �������� ���� � ������������ ������. �����, ����� �� ����������, ��������� ��� ������. �� ������ �� �������� �������� ������������, � ���� ��������� �� ������ �����, � �������� ���� �������� ����. � ���� ������� �� ������� ���-������. ������ ��� ����������� ����, �� �����, ����� ������ �������, � ���������� �� ������ ����� ������ ������� � ������ ����� ������� �������� � ������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 ������� �� �������</w:t>
      </w:r>
      <w:r>
        <w:rPr/>
        <w:t>, � ���� ���� ������ ������� �� ������������ �� ������ ���� �����, ����������� ��������� � �������� ������� ���, ��� ���� ���������� �� ������� ������ � ���� ������, ��� ��� ���� ��� ��������� 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 ������� �</w:t>
      </w:r>
      <w:r>
        <w:rPr/>
        <w:t>, �������� �� ����� ���� ���-�����, ��� � �������� ��������� ���� �������� ��������, �� ����������, ����������. ��� ����������� ����� ������ ����� �� ����� ���� � ����������, � �� ������� �����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, �� � ���������������, � ���� �������� �� ���� ��������. ������������ ��� �������� ���� ����, ������� ��������� � ������ ������� �� ���, ����������� ����� ��������, ������������ 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 �������� ����� �� ���� ������� �� ���������� ����� �� ����� �������� ��</w:t>
      </w:r>
      <w:r>
        <w:rPr/>
        <w:t>-�� ������ ����� ����������� ��������. � ���������� ������� ���, ��� ���� ����� ��� �� ������ ������, ������� ������� �� �������� ��� ������� � �� �������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� �� ������� ��������� �������</w:t>
      </w:r>
      <w:r>
        <w:rPr/>
        <w:t>, � ��� �� ������ ������� ����������. � �� ���� ����� ����� ������� �� ������������, ������ ��� ������ ���������� ��� ����� ��� � �� � ���� �������� ����� ������. � ���� ��, �������� ������� �� ����� ���� �������� ����������, ������ ��� �������� ����, � ������ ������� ���������� ������� ������������, �������� ��� � ������ ������� � ���� ������������ �� �������� ��-�� ������������ �� ����� � ����. ����� �������, � ����, � ������ ������ �� ���� ������, � ���� ����� ��� ����� ������ ���������� ������ � ��������� 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 ������ ����� � ������������� ����� �������, ������ �������� ����� ������ ����, ���� ��� ������, � ��������� ��������� � �������. � ��������� �� ��������� �� ��� ������� ����� ������� �������, ��� �� ��� �� ���� ����� ������� � ���� - � ������ ����� ��� ��� ���������� ��� ����,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� ����</w:t>
      </w:r>
      <w:r>
        <w:rPr/>
        <w:t>, ��� ��������� �� ������� ����� �������, � �� ��������, ��� � ���� ��� ������ 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 �������� ������ ����� ��� ���</w:t>
      </w:r>
      <w:r>
        <w:rPr/>
        <w:t>, ������ �������� ������� ����������� �������� (������ ��� ���� � ������������ ��������) � ������ �� ����������� ����� ����, ���������� ����� �� �����, 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 � �������� � ������ ��������</w:t>
      </w:r>
      <w:r>
        <w:rPr/>
        <w:t>, � ������, ������� ��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� � ����������� ������� � ������</w:t>
      </w:r>
      <w:r>
        <w:rPr/>
        <w:t>, �� ���� ������������ ��������, � ������ �������� �� ��� ����� ������. � ����� ������ ������ ����� ������� ������ ����� ����� � ����. ������, ��� �������� �� ��������� ����� ������� ����, ������ ��� ����� ���� �� ��� �����, � �� ������ ������� ��� ��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 ������� ������ ��� ��� ���</w:t>
      </w:r>
      <w:r>
        <w:rPr/>
        <w:t>, � ������� �� ������ �� �������� ���������, ��� ��� ������ ����, ��� ���� ���� ���� �� ������ ������������ ��������. � �� ����� � 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</w:t>
      </w:r>
      <w:r>
        <w:rPr/>
        <w:t>, � ��������, ������ �� �������, �������� ��������, ���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 � �������� ���� �������� ������ ����� </w:t>
      </w:r>
      <w:r>
        <w:rPr/>
        <w:t>(������ ��� ����� ������� ����� ����� � ��������), �� ����� � ����� ������ ����� ��� � ���� ������ 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 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 �������, �������� ������ ���� � ������� ��������� � ������� 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 ������������ �� �������</w:t>
      </w:r>
      <w:r>
        <w:rPr/>
        <w:t>, ��������� ��� ���� �� �������� ������ ���������. � �� ����� � ������� � �� �����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 � ������� ��������</w:t>
      </w:r>
      <w:r>
        <w:rPr/>
        <w:t>, ������ ��� ���� ��� � ������ ���� ������ ���������� � ��������� ����� ������ ��������. ������ �� ������ ��������� ���, ��� �������� ������� ���� ��������� ���, � ����� ��� �������� ���������� ������ ���, ����� �� ������ ���. ��� ��� ���� �� �������� ����������� ������, �� ���� ��������� ��������� � ��������� ��� ������. ��� ������� ����� ����� �� ������ ��������� ������� �����, ����� � ��������� � �� ��� ����� ���������� �����, � ����, � �������������,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 ������� � ������ ����� ���������� � ���� ����� � ��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 ����� ������</w:t>
      </w:r>
      <w:r>
        <w:rPr/>
        <w:t>, � ��� ���� ����� �������� ������� � ���������. ��� ������� �� ���� � ����� ������ ������ � �������� �������, � ������ ����� ����� �������� ������ � ������������ ���������� � ��������� ������, ���� �� ������� �������, ���� �������. � ��� ����� ���� � ������ ������. � ��������� �� ����� ������ ��� ��� ������� ����� � ���, ��� ���������� ����� ���������� � 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�������� 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 ������ �������� �������� ���������</w:t>
      </w:r>
      <w:r>
        <w:rPr/>
        <w:t>, ���� � ������� ��� ������ ���������. ����� ����, ����� ����������, ��� �������� ����� ������� ������ ������ � � ���� ������ ������� ����� ����� ��������, ������� ����� 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 ������ �� ������ ���� ���� ������</w:t>
      </w:r>
      <w:r>
        <w:rPr/>
        <w:t>, �������� ����, ��� ������ ����� �������� ������, � ��� �������� ����� ������ �� ������� ����� �������� �������� �� ������� � ������. ������ ���� ���� ������� �� ������, ��� ��� ���������� � ������, ������� �������� ����� ��������, ��� ������ ������ ��������, ������� ����� ����������� �� ��������. ���������� � ����������, ��� ��� ���� �������, �� ������ ����� ������� ����������� ��������� ��������, �������� ��, ������ ��� ����� �� ���� ����� �������, ������� ���������� ������� � ��� �������� �������� ������, �� �� ����� ��������� ������� � �� ��������� 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 �������� ������� �������</w:t>
      </w:r>
      <w:r>
        <w:rPr/>
        <w:t>, ���������� �� ����������� � ��� �� ���, � �������� ��� ������� ������. � ��� ����� �������� � ������ ��, ������ �� ����� ���, �� �������� ����������� ������� ������������, ��������� �� ���� � ����� ��������� ����� ������� � �� �������� �������, ������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� � ������������ � ����� �������</w:t>
      </w:r>
      <w:r>
        <w:rPr/>
        <w:t>, � ��� ������� �� �� �������, ������ � ���������, ���� �������� ����. �� ����� �������� ���� � ���������� ��������������� �� ����� ���� � ��� �� �������� ������� ���-������. �� ����� ������� ������ ��� ������� ����� �����, � ���� ������� ��� ������� � ��� ������ �������, ���� � �������� � ����������� ������ ����� ������ � ���� ��,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����� ������ ��������</w:t>
      </w:r>
      <w:r>
        <w:rPr/>
        <w:t>, ������ ������, ��� �� ����� ����� �������� �� ���������, � �������� ���� ���� ������, ������� ������� ���� ������, ����� ������� ������� ����� ��� �������. � ��������, ������ � ��� ����, 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����</w:t>
      </w:r>
      <w:r>
        <w:rPr/>
        <w:t>, ��� ���� ��������� ������, ��� ������ �� ��� ��������, � ���� ��������. �� ������ ��� �������� �� ���� ������, ���������� ���, ����������� � �����, � � ��� ����� ���� ������ ���-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</w:t>
      </w:r>
      <w:r>
        <w:rPr/>
        <w:t>, ��� ���, ������� ��������, � ������ ����� ������ ����������� ���� � �������, �� ������� ��������� �����. ������� �� ��� ����� ���-�����, �������� � ������ �� ��� �������. �� ������ �� �������� ���������� �� ������ �������, �� ��������� ����� ���� �������, ������ ��� �������� �� ���-�������. �� ������� �������������� ��� ������� ������ �� ���� ������������, ������ ���, ���������������� �������, �� ���� ������ ����������, � ����� ���-������ ���� ������ � �������. ������ ������ ��� ����� ������ ��� �� ��������. �� ����� ����������� � ���������� ��� ������� �������, ������ ��� ��� ���� ���� ���������� � ������ �� �������. � ������ �� ���-������, �� ����������� ������, ���������� ����� ������ �������� ������ ������, ����� �������, ��� �� ����� ������� �������� "���� �����". ����� �������� ���� ������������� ���� ���� ���������� ����� � ��� �� ������, �� ������������ ��� ����� ������ ���� ���� ������, ��� ������ ���������� �����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� ��� ���� ����������� ������� �������</w:t>
      </w:r>
      <w:r>
        <w:rPr/>
        <w:t>, ���� �����������, ������������ �����, ���� ������� � �������, ������������� ������ ���� ������� � ������, �� ������ �� ���� �����, ������� �� ����. ��������� �������, ��� ������� ����������� ������ � ����������, ��� � �������, ������ ��� ��� ����� �����������, �������� �������� ������� � ���, ���� ������ �� �������� �������� ������, ���������� ��� ��������. ��� ���� �����������, ��������� ������ � ��������� ����������� �������, ������������� ��� ��������, � �� ���� ���� �� ��������� �� ���. �� ������� �������� ���������� ������� �����, �� ������ ������������ �������, ���������� ��������� ��������. ��� ���������� �������� - ��-�� ��������� ����, ����������� ���, - ���, ��� ��� 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 �������� ������ �������� � �������� ����� ���� ����� �� ���</w:t>
      </w:r>
      <w:r>
        <w:rPr/>
        <w:t>-������ ���� ����� ����� ������, ������ ��� � ������� ��� �� ����� �������� ����� � ����. ���� ���� ����� ������� ������� ����� �����������, � ������ � ��� ���� ������� � ������ ������������, � ������ ����� ������ ��� �� �������, ������� �� ������ ���������, ��� ����� �����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</w:t>
      </w:r>
      <w:r>
        <w:rPr/>
        <w:t>-������ �� ��������� ��� � ������ �� ������ ������������ ������� ����� ������, ��������� ���-������, ������� ��������� ��������� ������, �������� � �������� � �������� �����. �� ������ ������ ����������� �� �������, � ��������� � ����� �������� �����, ��� � ������� ����� ��������� �������, ��� ���� ���� ���� ���� ���� �������, ������������� ��������� ��������� ����. �� �� ��, ��� ��������� ��� �� ������, ��������� �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��</w:t>
      </w:r>
      <w:r>
        <w:rPr/>
        <w:t>-������� ������ � ������, ������ ���������, ������� ������ ����� �������, ��������� �����������, �������� �� �������� ���-������. ����� �� ��� ���������� - ��-�� �������� ������ � ��� ������, ��� �������� ������ ������ ����� ������� ���������, ������� �������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-�������� � ������ ����� ���������� ���� ������, ��� ������ ������ ������� �������, � ���� ������ ���� ������� ������, ������ ��� ����� ��� ������ 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 � �������� �� ������� ��� ������ ������� ���� ������ ��������� ����</w:t>
      </w:r>
      <w:r>
        <w:rPr/>
        <w:t>, ����� �����. � ����� ������������ ��� �������� ����������, ������ ������� ��� ���� �� �������� 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��� � ��������� ������, ��������� �� ��� ������� �� ������������� � ����� ������� ���� ������, ������� ������ �� ������ ������� � ���������� �� ��� ���-������, ������ ��� ������� � ������ � ����� ����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 ��</w:t>
      </w:r>
      <w:r>
        <w:rPr/>
        <w:t>, ������ �� ��������� ��� �������� ��� ���� ������ ��������, ���� ������� ����� �� �������� ������ �������������� ����, �������� ������ � ������ �����. � ����� ������ ������� � ������ �� ��, �� ������ �������, � �������� ����������, �������� ��� �������, ����� �������� � ���������, � ����� ����� ��������� � ������� -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 ���� �������� ������ � ����� ����� ���</w:t>
      </w:r>
      <w:r>
        <w:rPr/>
        <w:t>-������, � ������ ��� ����� ����� ����������� ���, ������ ��� ���������� � ��� �������, ������ ��, � ��������. � ��� �� ��� ������� ������������� ����, ������ ������, � ��� ���� ��� ���. � ������ ��� ������ ������ � ���������� ������� ���������, ��������� ����� �������, � ������ ��� ������ �������� ��� ����� ��������,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��� ������������ ����� � � ������ �� ������</w:t>
      </w:r>
      <w:r>
        <w:rPr/>
        <w:t>, ������ �� ���� �������, ������ ������� 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�� ���������� ���� ������ ���������� �� ������� �� ���</w:t>
      </w:r>
      <w:r>
        <w:rPr/>
        <w:t>, ������ ������ �����. ��� ���� �� ��������, ��� ��� ���� ����, � ������-������� ��� �� ��������. �� ����� �������� � �������� ����������� ��� � ������, � � ������ �������� ������ ���������� � ���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���� �������� ������� � �������� ������ � ������ � ��������� � ����������� �� ����</w:t>
      </w:r>
      <w:r>
        <w:rPr/>
        <w:t>. �� ���� �������� ��������� ������ �������� ���� ����� ������, ����� �������� �� �������� �����. ���, ��� ��������, ����� � ���� �� ����, ������ ��� ������ ������� �� ������ ������� ������� ��� ����� ����� �� ����. ��� ��� ����� �������� ����, � ����� �� ��� �� ����� ���� �� ���������� �� � ���, ���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 ��������� �� ������ ����������� ��������� ����� ���� � ����������� ����������� �������� ������ �����</w:t>
      </w:r>
      <w:r>
        <w:rPr/>
        <w:t>, ���������� ����������� ��� ��������� ������� �� ������ ����, �� �� �� ������� ���� ��������� 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�� ������� ��������� ������� ������ ������, ��� ��� �� ��� ������� �� ������� ����������� ��������, � �������� ��������� ����������, ������, ������� � ������ ��������. �� ���������� ���� ��������� ���������� ���� ����������, � ������ ���������� ��� ������ ����� ���, ��� �� ����������� ����������� ���������� � �������� ����� �������. � ��� �� ����� � �� ��� �����, ��� ������, ������� � ����������, ������, ���� ������ ����� ������ ���, � ������ ������ ����� ���������. ����� �� ������� �������� ��������� ���������, � ����� ������� ����� ������� ��� ��� - �� ������� �� ������� 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 � ��������</w:t>
      </w:r>
      <w:r>
        <w:rPr/>
        <w:t>, ������ �������� ���� �������, �������� ������ ����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�� ������ ���������� ������������� ���������� ���������</w:t>
      </w:r>
      <w:r>
        <w:rPr/>
        <w:t>, ���������� ��� ���������, � � ���� ��������� ������������� �����, ������ ��� � ����� �� ������� ������ ������ ��������� ������� ����� �������, � �� ������ ������� �� ����� ���-������� ������ ���� �������� ������ ���� �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 �������, ������ ���������, ������� �� ����� ���������, � ���������� ��� �� ����, �������� �������� ������ ����� ����������� ������. � ����� ��� ���� ������, ��� ��� ���������� �� �������������� �������, �������� � ������ ���� ���� ����, � ������� ����, ��������� � ���� ���������, ���� ���������� � ����� �������� �� ����, ������ ��� ������ ���, ��� ����� ��� �����, ���������� ������ ������ � ������. ��� ����� �������� �������� ��� ���������, � ��������� ���������� ��� ��������� ���� ��� ������� �������������, �� ������ ����� ������ ������� � ����� ����� ������ ��������� ������. ��� ������ ���� ��������� ������-�����, �� �������, ����� ������ ��� �� ������� � ����������. � ���� ��� ������������� �� ���, �� ��� �� ������ � ����������, ��� �� ��� ���, �� ������� ������ �����, ���� 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 ���</w:t>
      </w:r>
      <w:r>
        <w:rPr/>
        <w:t>-�����, ������ ��������, �, �������� �������� (��� �������� ��������� �����), �������� � �������� �������� ����������, 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�� ���� �������</w:t>
      </w:r>
      <w:r>
        <w:rPr/>
        <w:t>, ������ �������, �������� �����, � ��� ����������� ����� �� ��� ������� ������ ��� ����. ��� ��������, ������� � ������ ����� �������, � ������� � ��� ������������ ����� ���� ���������, ���������� � ������ ������� ������. � ����� ������ � ����������� ������������� ����� �������� � ������ ���� �������. �� ����� ������ ����������, ���, ��� ���� ������������ �� �����, � �������, ���������� ������ ���������. � ���� ������ ����� � ������� �� �������, ����� ����� ������ ������� ����� ��������� �������� � ������ � ����������� �������. ����� ������� ������� ���� ��� �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</w:t>
      </w:r>
      <w:r>
        <w:rPr/>
        <w:t>, � �� ��� �� ��� �������� ����� ������ ������ � ��������� ����� �������, ��� ������ ������� �� ������� � �����. � ��� ��� ������� �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���� �������, ��� ���� ������ � ������, �� ��� ������� �� ����, ���������� ����� ������� � ����������� �� �������������� ������, ����������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 ������</w:t>
      </w:r>
      <w:r>
        <w:rPr/>
        <w:t>-������, ���������� ����� (������ ��� �� ��������� ������), � ���� ������� ��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�� ���������� � ���</w:t>
      </w:r>
      <w:r>
        <w:rPr/>
        <w:t>, � ����� �����, � ������������ � �������, � ������� 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 ������</w:t>
      </w:r>
      <w:r>
        <w:rPr/>
        <w:t>-������ ������� �������� � ����� ����������, � �� ����� ����� ������� ���� �������� �� ������� ���� ���������. ���� ���-������ ������� �� ���� � ���, ������� ������ ��� ����������� ���� ������, ��������� � ��������� �� ������� �� ������ � ���� ����� �� �������, ������ �� �������. ����� �������� ��� ����� �������� �������, ���������� ������, �� �� ��������. � �� ��� ��������� ������ ��������� ����������� � �������� ���������� ������ ������ ����-��-�����. �� �������� ������ ����� �����, ��� � �������� ������ ����� � ������� ����� �������� ������������ ����� � ������, ������ ������� ����������. � �������� � �������� ��� ����� � ������� �� ����� �����������, ���� ����, ������ ���������� � ������ ������� ���������, � ����� ���������� ������ ��� ����, � �������� �������, ������� ������ ��� ������� ����. ���� �� ������ � ��� �� ����� ������� �� �����������, � ������� ����� � �������� �������� ��-��� �������� ���� � ������� ������,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�� �� ������� � ����������� ������� �������� ������</w:t>
      </w:r>
      <w:r>
        <w:rPr/>
        <w:t>, ������ �����, � ������� � ��������� ���������� �������� 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 �������, ����� ����������� ����� ��������. ������ �������, ��������, ������ ���������� � ���, � ������ �� ���� ����� ��������� �� ���� �� ���������, �� �������, �� ��� �� ��� ������� ���� �������,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 ���� �������� ���� ������� ������������ � � �������� ��������</w:t>
      </w:r>
      <w:r>
        <w:rPr/>
        <w:t>, �� ��������� ����� ������, ��� �� ���, ������ ������, ��� ���� � �����������, � ���� ���� �������� ���� ����. �� ��� ���� �������, ���������� ������� - ���, ��� ��� � ���������� � ��������� �� ������ ������� ������ ������� � ���, ����� ���� ������� �������� ������ ������ � ��������� � ��������� ��� �������� ���. �� ���� �� ����� ��� �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 �������</w:t>
      </w:r>
      <w:r>
        <w:rPr/>
        <w:t>, ����� �������� � ��������, ���������� ���� ������, ������� ������������ �����, ��� ����� �� �����, ����� �������� ������ ������. � ��� ���������� ����-��-�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��</w:t>
      </w:r>
      <w:r>
        <w:rPr/>
        <w:t>, � ��� ������ ��� ���������, ��� ��� ������� �� ���� ��� �����: ����� ������, ��������� � ������ �������, � ������� ������, ����� �������� ��� �� ���� �����. ����� ����� ��� ���� ������ ������ ������ �� ��, � ���� ����� ����� ��� � ���� ������ ������ ������. � ������� ������� � ���� ��� ����� ����� ��������� ������������ �������, ��� ������ ��� ���� � �����������, ������ ��� � ������� � ���-�������, ��� ������ ������ ���� ����, �������� ������ 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 ������� ����� ����� ��������</w:t>
      </w:r>
      <w:r>
        <w:rPr/>
        <w:t>: ����� (����� ��� ������� ����������), �����, �������, ������, ������� � ������� - ������� � ������ ������, ����� ������� � ���. � ����� ������� �� ������ � ��������� �� ��� � ����� �������� � ���� ����� ������ ������ ������ ������ ���������,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 ������ ���� ����� �������� ������ ������ � �������� �����</w:t>
      </w:r>
      <w:r>
        <w:rPr/>
        <w:t>, ������ ������, �������� �������� ��� �����, ������� ������. �� ��� ���������� ����� � ����� 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</w:t>
      </w:r>
      <w:r>
        <w:rPr/>
        <w:t>, ��� ������� ����� ���, ���� ������� �����, ������ ��� ����� ������� ������ ���� ������ ��� ��������� ���� ����� ���� ������. ����� ���������� ��� ������ ����� ���, ��� ����������� ��� ������ ����� �� ������ �� ����� � ����� � �� 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 ��������� �� ��� �������</w:t>
      </w:r>
      <w:r>
        <w:rPr/>
        <w:t>, � ����� �� ���� ����� ���� �������� ���� �� ��������. ������� ��������� ������� ��� ������ ������, ������ ������, � ���� ������ ��� - ���� ������, ������ ��� ������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</w:t>
      </w:r>
      <w:r>
        <w:rPr/>
        <w:t>-������� ������� ���������� ���� �������� ������� �� ��������, � ������ ����� �������������� ������ ����������� ���� 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</w:t>
      </w:r>
      <w:r>
        <w:rPr/>
        <w:t>, �� ������� �������� � ����� ������ ���, ���� ������ ������� � �������������� �������, � �� �������� ����� ������������� �� ���������� �������� ������� ������, �������� � ������, � ������� �� ���-������, ����� ���������������� ��������� ������� 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������� �� ����� �������</w:t>
      </w:r>
      <w:r>
        <w:rPr/>
        <w:t>, ��� �������� ����� ��������. �� ���� ������� ��������� ������ � ������ �������, � ��� �������� ��������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</w:t>
      </w:r>
      <w:r>
        <w:rPr/>
        <w:t>-�������� ��� ������, ����� ����� ����������� � ������. �� �������� �������� ������ � ����� ������ � ������. � ������ � ������ ����� 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��� ����� � �������� ��� �������� ������</w:t>
      </w:r>
      <w:r>
        <w:rPr/>
        <w:t>, � ����� ��� ����� ������� � ��� �������, ������, ���������� � ��������. ���� ����� ������� ������� ���������� ��� ������� �������, � ����� ���� ���� �����, ��� ����� ������� �� ���, � ������ ��� ���� ��������� � ��������� ��������� ����� ������� ������. ������� ��������� ������� � ����� ����� ������ �������, � ����� ��������� �������� ��������� �� ����� 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 ����� � ������ ��� ����� ������� ������</w:t>
      </w:r>
      <w:r>
        <w:rPr/>
        <w:t>, �������� � ������ �� ��������� ������� ���� �������. � � ��������� ����� ������� � ���� �������� ���������� �����, � ���� ��� ������ �� ���� �� ���� ������, ����� �����. ��� ���� ����� ��������, �������� � ������, � ���� � ��� �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�� ����� �������� � ������ � ����� ������� � ����� ����� ��������� �������� ���������</w:t>
      </w:r>
      <w:r>
        <w:rPr/>
        <w:t>, ��� �������� ������ �� �������� ��� ���-��������, ���� ���������, � ������ ����� ��������� ������� ��������� ������. �� ������ ����� ����� �������� ��������� ����� 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 ����� � ��������� ����� ����������� ���������� ����������</w:t>
      </w:r>
      <w:r>
        <w:rPr/>
        <w:t>, �� � �� ���� ����� �� ������� ������� ����� ����� ������, � �� �� ��� ������ ������, ����� ���������� � ������� �����. ������, ��� ���� ����� � �����, � ���� ������� �����, ��� ����� ��������� �� �����. ������ ���� ��������� � ������ ���������� ������, � ��� ����� � ��������, ������ ��� ������ ���� ��� � ����, �� ����� �������. �� ��� ���� ����� ����� ������ ��������, ������� ����������, � �� �������� ���� �� ���������� � �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��</w:t>
      </w:r>
      <w:r>
        <w:rPr/>
        <w:t>, ���� ������������ �� �����������, �� ���������� ����� ���� ������, � � ���������� ���� ���� ��� �������� � ���, ��� �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 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</w:t>
      </w:r>
      <w:r>
        <w:rPr/>
        <w:t>, ��� ��� ������������ ����� ������ �� �������� ��������� ������ ������ ��������. ��� (��� ����� �������� ������������) ������ � ������� �� �������� ������ �������, � ����� ������ � ������� ���, � �� ������ ������ �������� �� ������ ���, ����� ����� ���������. �� ��� ������ ����������� ��������� ���, ������� �� ����� ���� ������, ������������ ������, ����� 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 ���� � ��� ������ �� ������ ������� ������� ���</w:t>
      </w:r>
      <w:r>
        <w:rPr/>
        <w:t>, ��� ������ �������� ������� ���� �� �������� ���� - ������ ��� � ������� ��� ��� 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</w:t>
      </w:r>
      <w:r>
        <w:rPr/>
        <w:t>, ��� ����� ������� �����, � ����� ��������� ��� ���������� �����, ����� � ������� �� ����. ������ �� ������� � �������, �� ������� � ������ �� ������ �����, ��� ��� ���� ����� � ���, 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�</w:t>
      </w:r>
      <w:r>
        <w:rPr/>
        <w:t>, �������� �����, ����� �������� ������� �������, � �� ������� � ���� ������ ����� ������� � ����� �������� �� ������ ������ � ����� ���� �� � ������ ������, ��� ��� ������ ������������� ������,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 ������ ����� ����� ���� ������</w:t>
      </w:r>
      <w:r>
        <w:rPr/>
        <w:t>, ��� ����� �� ��� ������� ���� �����. � ������ �����, ����� � �������, �����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 ����� ��� ��� ��� � ��������</w:t>
      </w:r>
      <w:r>
        <w:rPr/>
        <w:t>, ����, �������, ����� �������� ���� ��� ������� ������� ����� ����� 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��� ��� ��� �������� �� ����� ������ ��������: ���������, ����� ������ ���, ������ ��� ���, �� �����, ���� �������. �� ������� ������ �������� ����������: 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���� �� �������� � �������� ���� ������ � ��������</w:t>
      </w:r>
      <w:r>
        <w:rPr/>
        <w:t>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 ����� ����� 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�������, � ��������, ������, � � ����� ���� ���������� � ������ ������� � �� ���� ����� � ��� ����, ��� ��� ����� �� ������� ���� ���� � ����� �� ������ ������� ���� ������ ����� ����. ������ ���� ���������� �������� ����� ������������ �������� ��������. �� ����� �� ����� ���������� ��� ����� � ���� ��� ����� � � �������� ������ ������. � �����, ��� ������� ������� �������� ����� �� ������ � 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 �������</w:t>
      </w:r>
      <w:r>
        <w:rPr/>
        <w:t>, ��� � �� ���� ������� ���������� �������, � ��� �������� ����� ��� 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, - ������ ��, - ��� �������� �������� ��������� ��� ������� ����, � ������ �������� ������ ����� ����. � ����� ����� ����� �������� ��. �� ���� ��� ��������� ������������� ����������, ����� �� �������� ������ �����, ����� ������������ ���, � �� ���� � ������ � ���� ������ ������� ������ � ����. ������� ������ ����� � ������ ������� � ���, ����� � ��� ������� �� ���� �� ����� ��. � ��� �� ������� ��� 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</w:t>
      </w:r>
      <w:r>
        <w:rPr/>
        <w:t>, ������ ���� � ������� ������ ���� ����, �������� � ���, 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 ����</w:t>
      </w:r>
      <w:r>
        <w:rPr/>
        <w:t>, � ������ ����� ����� ������ ������ ���������, � ��� ���� ����� ����� ����������, ����������� �� ������������, � 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 �� ������, �����, ��� �������� ���� ���� �������, � ������������� ����� � ��������, ��� ��� ����� �� ����,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��� � ����� ���������� �� ������ ����������� ����� �����</w:t>
      </w:r>
      <w:r>
        <w:rPr/>
        <w:t>: �� ����� � ������ � �����, � 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 ������� ������ ��� ����� �� �������� ������</w:t>
      </w:r>
      <w:r>
        <w:rPr/>
        <w:t>, ����� ����� ���� ������ � �����, � ������ ������� ������� �� �������� ������ ������ �� ���� �����, ������� �������� ����� ��� 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 ����� ������� ����������� � ���������</w:t>
      </w:r>
      <w:r>
        <w:rPr/>
        <w:t>, � ���������� ��������������� ���� ���������, ��� ��� �������� �� ���� ������� ���� �������� ���������� � ��������� �������� ���� 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 ��� �����</w:t>
      </w:r>
      <w:r>
        <w:rPr/>
        <w:t>, �������� ��� �������. �������� � ������� ���� ��� ���� �����. ��� ������ ������ �������, � �� ����� ������� ����� ������ �������� ���������, ������� ������ ��� ������, �����������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� �� ������, ���������� ��������, � ������, ��� ����� ���� �� �������,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���� ����� ��������� ���� ������</w:t>
      </w:r>
      <w:r>
        <w:rPr/>
        <w:t>, ���� �������, ����������� ������������, �����������, ��� ������ ���������� ������ 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 � ����������</w:t>
      </w:r>
      <w:r>
        <w:rPr/>
        <w:t>, � ������� �������� ����������� � ���������� 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</w:t>
      </w:r>
      <w:r>
        <w:rPr/>
        <w:t>, ���� �������� ������� ������, ������ �������� ��� � ���������� �����������, � ����������, ��� ������, ����, ��� ��� ���� �������, � ����������� ������� � �������. ������ ������ � ���������� �������� � �������� � � ������� ����������. �� ������ ������� ���� ������ �������� ���������� ��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-�� ���������, ������� ����� �� ���� � �� ����� ����. ��� � ���� ������� � ����. �� ��� ��������� �� ��� ������. ������ ��� �� ��������, �� ����� � �� ���� ���������� � ��, ��� ��������� ��� ���������� �� ������: ���� ����� �� ���� ����� ����� � ������ ������ ����� ����. ������ �� �� ��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���� ��� � �������, - �������� ����������, - � � ���������� �������, ��� �������� �����, ��������� ������������. ����, ����� ����, ����� ��� ���������� ���, ��� 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 � 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��� ��������� ������ ��� ���������� �����, ��� ���������� �������, ��� ��� � �������� � ��� ����� ������� �����. ������ ��� ��� ������� �� ������ � �����, � �� ����� �� �������� ������� ������� ����� �� �� �����, �� �� �����, �� ���� �� �����, ����� �����, � �� ��� ������������ ������, ��� ���� �� ����. �� ����� �������, ����������, ������ ����� �������� ������� ����, ������� �����������? �����, ����� ��� ����� �� ������� �������, ��� ��� ����� ������������ � ���������? ����� � 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���, - �� ������ ����� ��� �� ������, � �� ���� �� ����������� ����, �� ������ ���� �����. � �� ������� ��� ���� ������ ��������� � ������� �����: ��������� ������� � ������� ���� ��, 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���� ������ � ���������� � �� �������� ����� ����� � ���������</w:t>
      </w:r>
      <w:r>
        <w:rPr/>
        <w:t>. ������, ���� ��� ��� �� ������� �� ����� �� � �����, �� �� �������� �������, �� � �������� �������� � �������. 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 ��� ������, � ��� ������ � �������������. ���� �������� ��� �� ������ ������ �� �������, �� � ���� ��� ���, � 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� ����������, -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 �������� � ���������� �� ����</w:t>
      </w:r>
      <w:r>
        <w:rPr/>
        <w:t>, �� ���������� ����� ������� ���, 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, - ������� ���, - ����� �������, ��� ������ ���� ���������, ������ ��� � ��� �����, ������ ��������� �������, �������� ���� ���� ����� � ������ ����. � � �����������, ��� ������� ���� ������� �� ������� ��, � ��� ����� �������� � ���������� ������ ������, ��� ���������� ������ �������� � �������. ������: ��� ����� ������� � ���� ��� ������ ������, ��� � ����������. � ������ �� ���, ���� ��� �������� ������, ��� �����, ���� ����. ������ ���� ���, ������ ��� �������� ����! ����� ������ ��������� � ��������, ����������� ������ � ������������,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, �������, ���� ������� ������� �������� � ������, �������� � ������ ����� �������. �� �� ����, ����� ������� ��� ������, ������ ��� (��� ��������� ����������), ������ ��� ���, ��� ������� � ����������, ����� ������������ ����� ����, ���� �� �������� ������� ���. �� ����� � ���������� ����������� ������ ���������? ��� ������ �����������, ��� ��� ����� ��������� ������ ������� � �� ������� 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 ���� �������� ��� ������ ���, �� � �� ������ �����. ���������� ������� �������! ���� ����� ����� ����� �� ���, � � �������, ��� ��������� ��� � �����, � ������������ ����. �� ������� ������� 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? � ������� ��� ��������, ��� �� ������������� ��� �������. � ��� ������� � ������ ���� ��������, ������, ��� ��� ��, �������, ������� ������������ ��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 ������ ����� ����� ��� �����! - ������� ������, � ������������ ���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 ��� � ���� ������ �������������� ����� � ����� ���������� �� �� ������� � ����������</w:t>
      </w:r>
      <w:r>
        <w:rPr/>
        <w:t>. �� ���� ��������, ������ �������� ��� �����, � ������� ��� ������ ���������� � ���������� ����. �� �������� ���� ��� ����������� � ���������, �, ��� ����� ����� ���������, ������ �� ������ ��������� ��������� ����� �����, ������ ��� ��� 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 ��� ������ �������, �����������, ��� �� ��� ���� � ������ ����, ��� ������ ��� ���� ����� �����, �� ������ �� ������������� ��-�� �����. ������, �� �������, ��� ��� ����� ����� ��������, �������� ��� ��������� �������, �������������� ����� ������. ������� �� ������ ��������� � ������� � ���, ����� ��� ���������� ��� 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�� � ��� ���� ������ ��������� ���� ���� ������ �������, ������ ��� �� �������� ��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 � ������� �����������, 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, �����, ����� �� ��� ����� ������ �������. �� ������ � ����� � �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���� ����, �����? � ������ ����� ������ � ����� ����������� ��������� ��� ���������? �������� ��� ��� �� ��������� � �� ������ �� ����� �������, �� ����-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, ��� �����, - ������ ������, - ���, ��� ������ � ��������� ����� ������ ������ � ������, ����������� �� �������� ����� ����� ������, � ������ �� �������� � ��� ��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�</w:t>
      </w:r>
      <w:r>
        <w:rPr/>
        <w:t>, �� ���������, ������ ��� �� ��� �������� ���, �� ������� ��� 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 ������� ��� ������ ����� ��������</w:t>
      </w:r>
      <w:r>
        <w:rPr/>
        <w:t>. �� � ������ ������� ����� ���������� ����������� � ������ ���������, � �� 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 ���, ���� ���� �� ������, �� ���, ������ ��� ������, �� ���� ���� �� �������� �����! ��� ���� �� ���, ����� ���� � ���, ��� �� ����������� ������� ����� ��������� �������, � ���� ���, ����� �����, ������� ��� � ������. ������ �� ������ �� ��� �� ���� ����, �� ���� ��������� ������ ���������������� � �������� ��. � �� ��� ��� ��� ������� ���� ��������� ���������� ��������: �������������, ��� ���� ��������, ������ ��� ��, ���� ��������, ������� ����� ����� � ��� ��������� ���� ����. �� ������ �� ������ �� ������ ������� ��� ��������, � �� �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 ������ ������ ������� ������� � ��������� � ������������� � �����������</w:t>
      </w:r>
      <w:r>
        <w:rPr/>
        <w:t>, � ��������� ������� � � �������� �������� � �������. 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����������� ������ ������ ����, ������ ����� �������� ������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��� � �� 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, ������ 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- ������ ��, - ������ ��� ������ ����� �� ���! ����� �� ������� ��������, ������ ��� � �� ����� �������� ����� ���� ��� �����, ������, �������� � ��� ������! � ������ ������ � ������������ � ��� �������, ������ ��� ��� ������� ����������� �� ����������� ��� ���. � � ����� ��������� � ��� ����, ��� ���� �������� ���� ���� ���, �� �������� ���� �����. �� ��������� ��� �����: ������� ������ �� ����� � ������� ���� ���, ��� ���� ���� ������� � �����������! � �� ���� ���� �����������, ���� ����� �� ������, �� ����� ������� �������� �� ���. ����� ���� ������ ������� ��� ������: ������� ��� �� ������ �������� �� ����� �������� ��� �������� �� ����! � ��� ��, ��� ������ ����������� ��, ����� �������� �������� ����� ������� � ����������� ��������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 � ������ �������� ��������</w:t>
      </w:r>
      <w:r>
        <w:rPr/>
        <w:t>, ������, ��� ����� ������� ��������� ��������� � ��� �� ���� �� ����������, ������������� �� ��������, �� ��� �������� ����, 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</w:t>
      </w:r>
      <w:r>
        <w:rPr/>
        <w:t>, ��� ������ ������, ������ ��� �������� �������� ��� �����, � ������������ �� ����� ���������� ��� ���������� �� ������ �������� � �������� ���, ��� 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 ������� ������� �� ������������� �����������</w:t>
      </w:r>
      <w:r>
        <w:rPr/>
        <w:t>, � ������ ����� �������� � ���������� ���� � ������ ������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 ������� ������ ���������� ������ �����, ��� 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 ���������� ��� �������� �������� (������ � �� ���� ��� ��� ��� �� ������ ��������), � ������ ��������� ��������� ��� �� ��������, � ���������� ������ �� ������� � �� ��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 ���� ����� ����</w:t>
      </w:r>
      <w:r>
        <w:rPr/>
        <w:t>, � ���������� �������� ���, ������ ��� ���. �� ����� �������� ���������, ���������� ����� �� ����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 �������� �����, � � ������ ������� ���������, ����� ��������� �� 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, ��� �� ����� ���� �� ���� ������, �� ���� �����, �� ��� �� ���� 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-��������, ���� ������� ��������, ���� �����������, ���� � �������� � ��������, �� ������, � ����������� � ��� � ������� �����������. �� �� ������� ������ ������� ���������, � ��� ������, ��� ������ �� �������� ����� ������� ������ �� ������� �������� � ������� � �����, ��� ��� ��������� � ��������. � ����� � ������� �������� ��������� ��������� ������ ������ ���, ������� ���������� � ������� � �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� ����� � ����� ��������� ��</w:t>
      </w:r>
      <w:r>
        <w:rPr/>
        <w:t>, �� � ����� ������ 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, ��� ��� ����� ������ �����, � � �����������, ��� ���� �������� ���� ���� � �� ���, � �� ���. �� �� ������� ���� ������ �� ����, ����� ����� �������, ������ �����, � ��, ���� � ���� � �����, ����� ����� �������, ������ ����� �������� � �������� ��� 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�� �� ����� ����, � �� ��������� ����� ������ � ����� ����, ���� ����� ������. � ���� �� �������� ��� � �������������, 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 ���� ������ �� ����, ��� � �����. �� � ����, ����� �� ��������� ���� ���� �� ���� ������, ��� ����� ������ ���, � ���� � ������ ����, ������ ��, �� ������ ������ 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 ������ �� ����� ����� ������������</w:t>
      </w:r>
      <w:r>
        <w:rPr/>
        <w:t>, ����� ������������ �������, � �������� �� ��������� �� � ������ � �������, ���� 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, - ������ ��, - ���, ��� ������ ��� ��� ������� �� ������, � ���������� ���� ����� ����������, � ��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 ��������</w:t>
      </w:r>
      <w:r>
        <w:rPr/>
        <w:t>, � ���� �� ������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 ��������� �������� �� ���� ������</w:t>
      </w:r>
      <w:r>
        <w:rPr/>
        <w:t>, ��� �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 ��, ������ ��� � �� ����� � ������. ������ ��� ������ ��� � ������� �������: ��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� �� ���� ����������</w:t>
      </w:r>
      <w:r>
        <w:rPr/>
        <w:t>, ��� ��������� �� ��, ��� ��� ���������, � ��������� 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� ��</w:t>
      </w:r>
      <w:r>
        <w:rPr/>
        <w:t>, ������ ��� ������ �� �������� ������ �� ��������, ����� ��� ������� �� ���� ���������, ���������� ��� ������, � ������ ����� ���, ��� 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, �������, ����� ������ ������� � ������ ��������� ����� ����������� �������. ��� ������� ����� ��� �������� ���� ������ �� �� ��� �� �����. ����� ������� ���� - ������������ �����, ��� ����� �� �������� �� ������, ����� ������, � ����� �������� ������� ����� �����������, ���� �� �� ������� ���� ���������� � ��������� �����. ����� �� ��������� � �����, ��� ����� �� ������ �������. ��� � �����, ��� �� ��������, �������� � �������, �, ��������, �� ������� ��.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���� � ������� �������� ���� ����� ������ ������� ���� ��������� � ��������� ��������� �������</w:t>
      </w:r>
      <w:r>
        <w:rPr/>
        <w:t>. �� ������������� � �������� ��������� ��� ���������, �������� ����������� �� ����, � ������� �������� ��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 ������ ��</w:t>
      </w:r>
      <w:r>
        <w:rPr/>
        <w:t>, �������, ��� ��� ������ � ������ ��� �������� �� ����������� ���������� ���� ������. �� ������ ������� ���������, ����������� � �������� ������, ���������� � ����� ������������ ��, � �� ���� 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, �������� ������� ��������� � ���������� � ����������, �������� ��������� � ������� ������, � ������ ����� ����� � �����������, ����� �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, ����� ��������� ������� ����� ���������, ������� ������, ������ ��� ��� ���� ����������� � ������� �������, ��� � ��� ���� �����. ��� ���������� ���� ���� � ������������� ����� ��������� � ����, ��������� � ����� ������� ����� ������ � �������, ��� �����, ����� ��� ��� ������� ����� ��������, 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 �� ���� ����</w:t>
      </w:r>
      <w:r>
        <w:rPr/>
        <w:t>: ��� ������ � ���������� �� ������, � ���������. ������, ����� ��������� ������� �������� ������� � ��������� �� ������� � ����, ���� �� ������� �� ����������. ����� �� ���� ��� ����������� � �������� ������� ������������ � ��������� �������� � �����, �� ���� ���, � �������� ��� �� ����������. ������������ ����� �������� �������, � ��� ����� ������� ��� ������ � ������, ��������� ����� ����� � ���������� �����. � � ����� ������, ��������� ���, ��� ������� ����������� �� �� ������� � ������������� ����� �����. � ������ ��� ��� ��������� �� ������������, ������� �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 ���� �����</w:t>
      </w:r>
      <w:r>
        <w:rPr/>
        <w:t>, ����� ���� ��� ������ �� ���, � ������ ���� ��������, � �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 ������� ����� ���� � ������ ���� ������ � ����������</w:t>
      </w:r>
      <w:r>
        <w:rPr/>
        <w:t>, � ������ ������� �� ��������� ����. � ��� ��� ���, 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������� � ���� �������</w:t>
      </w:r>
      <w:r>
        <w:rPr/>
        <w:t>, �� �� �� ���� ������, � ������������ ������� 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 ������� ��� �������</w:t>
      </w:r>
      <w:r>
        <w:rPr/>
        <w:t>, ��� ��� ���, �� ����� ������ � ��� ������. ��� �� �������� � �������� ����, ������ ��� ���� ���� � ������� ��� ��������. ��� ������� ����������, ����� �� ����������� ���������� �������, ����������� ����������� ����������. ������ �� �� ���� ������, ��� ���-���� �� ������ ������ ������� ������. �� ���� ����� ������ ������ � ���, ��� 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 ����� ��� ���� ��������</w:t>
      </w:r>
      <w:r>
        <w:rPr/>
        <w:t>: ����� ��������� ��������� � �������� �����, � ����������� �������� �����, ������ ������ ��� �������. � ��� ��� ��������� � ������� � ������� � ���� � �������. � �� ���� ����, ��� ����� �� ������, �� ������ �������� � ��� � ������ � ��������� 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 � ������ � �������� � ���� ������ ������� � ���</w:t>
      </w:r>
      <w:r>
        <w:rPr/>
        <w:t>. �� ������� ������ �������, ��� ����� ������, �� ����� ������, ��� ��� ��� ������ ��� ������ � ������ � ��� �� ������������� �� ���� ������ � �����. ���� ������, ������� ��� ������ �������, ��� ������ � ������� ������� �����. � ��� ������� � �������� �� ����,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 ������� �� ������ � �������</w:t>
      </w:r>
      <w:r>
        <w:rPr/>
        <w:t>, �� ��� �� ������, �� ������ �� ������� ���� ������, �����������, ��� � ������ � ����, � ����� ��� ��� ������� ��������� 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</w:t>
      </w:r>
      <w:r>
        <w:rPr/>
        <w:t>, ��� �� ����� ������� ��-��������, ����������� ����� ������� �������� ������ ������ ��� ������� - ����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�� �������</w:t>
      </w:r>
      <w:r>
        <w:rPr/>
        <w:t>, � ��� ������� ��. � �� ������� �� ������ ������, ��� ��� ��� �� ����� ����� ������ �����, �� ���� ������������ � 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 �������</w:t>
      </w:r>
      <w:r>
        <w:rPr/>
        <w:t>, ��� ������� ��� � ��� �����, ����� �� ����, ���������� � 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, ������� �� ��������, ������, �������, � ����� ����, �� �������� ����� ��, ������� �������� �� � ���� � ���� ���. ��� ��� � ��������, � ��� ��� �� � ����, � ����� ������� ������, ���� �� �����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</w:t>
      </w:r>
      <w:r>
        <w:rPr/>
        <w:t>, ��� ������� �� ������ ����� ��� ��� ������ ���� ����� � ��� ������� ���� �� ����������. ������ ���, ��� �� ������� ���� �� �������� �������� ���������� �����, ��� ����� �������������� ������ ��� ����� ����� 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 ����</w:t>
      </w:r>
      <w:r>
        <w:rPr/>
        <w:t>, ��� ������, �� ��� �������� �� ������ ������ ������� ������� ��� ���� �� 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 �� ���� ��� ������� ���� � � ������ ����� ���� ��� �� ������</w:t>
      </w:r>
      <w:r>
        <w:rPr/>
        <w:t>, �� ����������� ������� ��������, ��� �������� ��� �������. �� ���� �� ��� ��� �������� �����, ���� �������� �� ����������� ���������� ���. � ����� �� ������ ��� ���������, ��� �������� ������ �����, ��� ��� ��� ����������, ��� ����� ���� ���� �����, ��� ��� �����������, � ����� �������� ����� ������ ����� ������,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�</w:t>
      </w:r>
      <w:r>
        <w:rPr/>
        <w:t>, �� ���� ����� ������ ����� � ������� �� ����� ������� - ����������, �� �� ��������� � ������ ������ ��� �� 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��</w:t>
      </w:r>
      <w:r>
        <w:rPr/>
        <w:t>, ����� ��� �������, ����� ���� �������� ��� ������, � ����� ����� ��� ���������� ����, �������� ����������� ���, ��� ������ ���, � ������� ������������� ���. ������� ��� ����� � ����������, � ������� �������, �� ������ � ��������������, ��� ����� ����������, � ���� ��� ���� ����. �� ����� ����� � ����� � ������ ������ �� ������� ���� �������, � ��� �� ����������� ������� �����, ���� ��� ����� ������� ���. �� ������ ����� ������� ���� ������� � ������� ���� �������� � �����. ������, ������, ��� �� ������ ���� ��� ����, � ���� ��� ������������, ������� ������� ����� � ��� � ������ ���, ��� ����� ��� ���������� ��� � ����� ������� � � �� ����� � ��������� � � ���������� � ������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��� � ����� ������</w:t>
      </w:r>
      <w:r>
        <w:rPr/>
        <w:t>, �� ������ ����� ��, ��� �� ������ � ������� � � ���, ��� ������ �� ���� ����������. ������, ���� �������, ������� ��� ��������� ����� ����������, � ���� ���, ������ ������������, ���� 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 ��������� � ������� ����������� ������� ����� ������� ����� �������</w:t>
      </w:r>
      <w:r>
        <w:rPr/>
        <w:t>, � ��� ��������� ����, ��� ������ �� ������� ���� ��������� � ������� � ����� ������, � �����, �������� ������ ����� ��� ��������� ��������. � ���� ��, ������� ����� ���������� ����, ����� � ���, �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 ����� �������� ������ ���� �������� � �����</w:t>
      </w:r>
      <w:r>
        <w:rPr/>
        <w:t>. ��������� ���� �� �� ��� �� ������ ������� ����, ��� ����� ������ � ��� ����� ������� ����, ������� ���� ��������� ������ ����, �� ���� ������� �������� � ��� ����� ��� ��, ������ ��������, �������� �� �����. � ���� �� ������� ������� ���������� � ���������� � �������� �������, ��� ��������,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 � ����� ��������� ����</w:t>
      </w:r>
      <w:r>
        <w:rPr/>
        <w:t>, ���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� ����, �������, ��� ���! - ������ ��, - � �� �����������. �� ��� ������ - �������� ������, � �� �, �� ��� ��� �� ����� ����� ���� � �������� ����� �������, ������������ ���� �������. � ���� �� ������ ����������� ���, ��� �� � ������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, �� ���� �������� � ���������� � ������ �� ������������� � �����. � �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�� � �������� ���� �����, �� ������ �����, �������� ��� � ������� � ���������� 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 ��� ���� �������� ������� ���� ���� �������</w:t>
      </w:r>
      <w:r>
        <w:rPr/>
        <w:t>, � ��� ����� ������ � ������� ���������� ����� � ������ ����. � � ������ �������� ������ ������� �������� �������� ��� ������. ������� 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, �����, ���� ���� ����! �� ��� ������� � ���� ���� ���� ��� ���? ��� ������ � ������, � ������ ����� �� ��� �� �����, ������ ��� � ����� ���, ���� ��� ���� ��� ������� ��� ��� ��� ������� �������� ������� ���. ������� �� �� ������ ��������? �� ������� ���� �����������, � � �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 � � �������� ���������� �� ����</w:t>
      </w:r>
      <w:r>
        <w:rPr/>
        <w:t>, � ������ ������ ����, ��� ��� ���������� �� ������ ������� �������, ������� � ��������� ������ � ����������� � �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�� ����� ����������� ����� ������ � ����� ������� � ������� � ���������� ����� � ������</w:t>
      </w:r>
      <w:r>
        <w:rPr/>
        <w:t>, �� �����, ����� ������ �������. ��� ������� � ������� �������, ��� ����������� �������, � ���������, ��� ��� ���� � ��� ���������� ��� ��� ��, � ��� ������ ���� ��� ������, ��� �� ���������� �� ���� 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</w:t>
      </w:r>
      <w:r>
        <w:rPr/>
        <w:t>, �� ��������� ���� ���� � ��������� ���� ����������, ���� � ������� ��� ���������, ��� �������� � ������� ���� �������� ������, ����� �� ������������� ���� � ����. ����� ����, � �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 ������ �������� � ���������� ����� �������� � �������</w:t>
      </w:r>
      <w:r>
        <w:rPr/>
        <w:t>, � �������, �����, ��� ����������� ����� ��������, �������� �� ������� � ��� � ����� ������� ������ ���������. � ������ ��� ��� �������� � ������, ��� ����������� �������� �������� � ������� � ������ ����. ����� ��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 ���, ������ ����, � ���� ������? �������, ����������������, ��� ��������� ����� "������" �������� ���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� ������ ��� ���������, ������� ���� �����, �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 �������, - ������ ��, - ��� ��� ��� � �� ����, ���� ������� ���������, ������� ��������� ���, ���� ��� �� ���� ����, � ��� ���������� ������������ ������������� 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 � 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 ����� ����� ������ �����, ��� ������������, ���� �� �� ����������� ��. �� ���� �� � ����, ������ ��� ���� � ��� ���� �����. ��� �� ������ ���� ����, ��� ��� ��������� ��������, � ������ ������ ������� �� �����. ��� ������, ��� �� ����������� ���, ���� ����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, �����, �� ��������� ��� ���� � ������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 ����������, �� �� ��� �����! - ������ �������. -��� ������ �� �������� �� ������, ��� ������ ��������� ��� �����������! ����� ��� ������� �� 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, ����� ������, ����� ����������� � �����! � ������ �� ����,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 �������������� ����� ����, - ������ ��. -������ ��� ���, ��� ������ ���� �������� � ������ �� ���, �� ������ �����, �� ���� ���������, ����� �� ��������� ������� � �� �����. � ��� ���� ���������� ����, ����������� �� � �������! �� ������� ������� � �� ���� ����� ��� ������, �� ��� ��� � �������� ����: ������ ���������� � ���� ������ �� ����� ��� �������, ������ ��� ������ ������������� ��� -���� �� ������ ������������ ���, �� ����� �� ������, ���� ������� 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 �����</w:t>
      </w:r>
      <w:r>
        <w:rPr/>
        <w:t>, � ��������� �� ����� �������� ���������� ���, ��� ��� ������ �� ����, ��� ������� 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� ������ � ������ �� ������ �������, �� ������� ��������� ����� � ������� �� ������, ������� ��� �������� ������. �� ��� ������� �� �����, ��� ��� ������� �� ����, ��� ���� � ���� ��� ����� �������, ��� ��� � �� ������� ������� ��, ���� ��� �� �������� ��������, 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 ��</w:t>
      </w:r>
      <w:r>
        <w:rPr/>
        <w:t>, ������ ��� ������ ������ �������, � ���� ���� ������� ��� � �������� � ���. ��� ������ �������� ����� ������ ������� � ������� ����, ����� ��� ���, ��������� 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 ������ � ������� ������� ��������� � � 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 � �������</w:t>
      </w:r>
      <w:r>
        <w:rPr/>
        <w:t>, � ������� ���� �����, ������� � ��������� ������ 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 ���������� �������� ���</w:t>
      </w:r>
      <w:r>
        <w:rPr/>
        <w:t>, ��� ���������� �������, � ��������������� ��������� �� ��������, ���� ��� ������, ��� � ��� ���������� �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, ��� ��-�������� ��������� � ��������, - ������ ��, - � ������ ��� ����� ������ ����������, ��� � �� ���, ����� � ������ �� ��������. � ������� ����� ����������� ����������� ���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��� � ������� ������� ����� ����������� � �������</w:t>
      </w:r>
      <w:r>
        <w:rPr/>
        <w:t>, ����� �� �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 �������� � �������� � ������</w:t>
      </w:r>
      <w:r>
        <w:rPr/>
        <w:t>, ������ ��� ������� � ����������� ��������� ��������� ���, ��� ������� ��� ����������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 ������</w:t>
      </w:r>
      <w:r>
        <w:rPr/>
        <w:t>, ��� ������ � �������������� ��������, ���������� � ����������,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 �� ��� ��� ����� �� ���������� ��� �����</w:t>
      </w:r>
      <w:r>
        <w:rPr/>
        <w:t>, ��� �� ������, ���� �����, ������� ���� � �����. ��� ���� �������������, ��� �����, ������ �� ������, � ��� ���������� �������� �������, ��������� ����� ����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� �� �������, ��������� ����� ����� � ����� ����� �, ��������� ��������, ������ � ������, ��� ��� ������� � ��������. � ����� ��������� ��������, ��� �� �������� �� �������, ��� �� ��� ����, ��� ��������� � ������� � ����� �����, � 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��� ��. - ������ ���� � ���� ����-��, ��� ������� ��������� � ������ �������. �� �������� ��� �����, � ��� ������� ����, ������� � ������, �� ���� ������. �� �� �������� ������� ������� ����� ����� � �������, ����� ��� ������� � ����. ������� ������ ������� �� � ���� ��� ����������, �� �� �� ����� ���, ��� �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� �������� ���, ��� � � ���������. �� ��� ���� ������� ����� �������, ������ ��� �� �� ������ � �� ������� ������������, 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: ��� ���, � ��� ����, � �� ���� ����� ����. �� �������� ���, �� ��������� ��� �� ��� �����, ���� ������ �������� �����. ��� � �������. ���� ������� �� ������ ������� � ��������� ����� ��� ������� ������, ������� � �������. �� �����, ��� ��� ���, �� ��� ������� ���� ���, ��� ������, �� ������ ���� ������������� ��� ������� ������ 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���� ��� ��������, ������ � ��� ��� �� 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, ������ ��� ����� � ����� ���. �� ������ ���� ����� � ���� ������������, �� ������ �� ������ ��������� � ���� ����������� � �� �������� ���. ����� ��� �����: �� ���� �� ���, ��� ����� ������ ���, ���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���� ������, - ������ ��. - �� ��, � ����� ������ �� ������ ���� �� ������ ����� ���������� ����������� ��� ������������� ������� � ���� ������, ����� ��� ���. ��� ���� ������, ������� �� �������� ����� � �������, ��� ��� �������� � ������� �������������. ��� �� ��������� ���� �����, � �� �������� �� ����� ����� � ���, �� ����� ����������� ���� �����������: �� ���� � ����� ����, �� ��������� �� �������, ��� ������, �� ������ ��������� �����, ����� ��� ��������. ����� ����� ������� � ��� ������, ��� ��� ������ ����� ��������, ��� ��� ���� � ��� ������, �� ��� �� ������� ��������. ����� ���� �� �� �������� ����������! ����, �������, ��� ����! ���� ���� ����������� ����! ������ ��� ��� ������ � ����� ��� ������� ��� ���� ������! 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 ���� ������� ����</w:t>
      </w:r>
      <w:r>
        <w:rPr/>
        <w:t>, ����� � �������� �� �����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 � �����, ������ ����! ������ ���� ������ �������� �������� ���� �� ������ ������ ����. ����� �������� ��������, ��� ���������, �� ����� ����� ����, � �� ���� ���, �� ����� ��� ������� �� � ������� � ���������� ��������. �� ����� ������ - �, � ������� �� ���� ��� ���, ��� ������� - ��� �����! ������������ ����� ������������� ����, ��� � ������ ����: ��������� ����� 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 ����� ������� � �� ���������</w:t>
      </w:r>
      <w:r>
        <w:rPr/>
        <w:t>, � ����� ����, �� ����� �� �����, �� �������, � �������� ��������� ���, � ������� ����������, ������ ��� �����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����� ��������� �� �������� ��-��� ����� ������ � ������ ��� � 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, � �� ����� ���� ��� ��! ���� �� ������� ������������� 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��, ����� ����� ��������, � �� ������ �� � �����, � ��� ��� ������� ������� 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� ������ ��������� ������ �������. �� ������� ������� �� 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 �������� ���� ��� ���������� ����� ����������� �����������, � ������� � ������ ������� ������� � ����������. �� ������� ������� ����� �����, ��� ���� �������� ��������������, � ��� ����� � �����������, � ���� ������, ������ ��� ����� ����� ��� ��������, � ����� �� �������� �� ����, ���� 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 ��� �������� ����� ��������, �� �� ����� ���������. ��� ������ � ���������, ������ ������ ����� �� �������� ������� ����� ���������, ����� �������� ��� ���� � �������� ���� ������, � �����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 ���� � ������, ���-���������! �� ����: ����� �� ���������� ��� ���� ������� � ����� �� ������ ����� �� ������, ��� �! � ����� ���� �������� � ���������, � �� ����, � ��� � ��������� ����� ��� ������������. �� ������ ���� �����������, � � ����� �� ��� �� ������� ������ ������. �� ������� ���������� � ���� ������� ����� �����������, ������������� �����, ���������� ������� ��������������� �������, ��� ��� ���� �� � ��� ������ � ������� ����� �����, ���� ���, ���� � � ���� ����� ���� ������ ������. � ������� ������ ������ ��� ���� �������� �������� � ���������� � ������� ������� � ����� ������ � ��������� (� ��������� �����), ��� ��������� ������� ������ ���� ������ ��������. ������ ����� �� ����� ������� ������ �� ������� � �������� �� ������ ��������� � ����� ������ �������� ���������� ���������� ������� � �����, ��� ��� ������ ����������� ����� ������ � ������. ��� ��� ��������� ����� ������ � ���,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 ���������� ����������</w:t>
      </w:r>
      <w:r>
        <w:rPr/>
        <w:t>, � � ������ ������������� - ������� � ��������. � ��� ����� ������������� � ���������� ���: ����� � ������� ��� ������� ��������� ������ �������� �� �������������� � ��������� �� ����� �� ������ �������, ������� �� ������ ����������� ����� � ���������, �� ���������� � ����� � ������� ���� � ��������, ������� ��� ����������� � 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 ���������� ��������, ������������� �� ����� ������� ����� ��������, �������� ������ �� �������� ��������� ������ � ���� �����������. �� �� ������ �� �������� ������ ������, � ��� �� ��� ��� ���, ��� ��� ��������, �� ������ �� ����, ������ ���� �����, � ���� ���� ��������� �������� ��, � �� ������� �� ������. ������ ��� � ������ �� ���� ����� � ��������� ������� ����� � ���� ������, ��� ������, ��� ����� ����, ��������� � ���� ���� �������: �� ��� ������ � ��������� ������ � ����� �� ����������. �������� �� �������� � ���� ��� ����� ������� �������, �� ������ ����� � �� ����� �����. � ���� ��, ������ �� ������� ����� ��������, � ��� ��� ������� � ���, ��� ����� ����� ��� ��� ������. ��� ������ � ��� ���-�� �����, �������������, ��� ������������ ����� ������� � ��������: ���� ����� �������� �������, ����� �������� ���� ������� ������� ��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</w:t>
      </w:r>
      <w:r>
        <w:rPr/>
        <w:t>, � �������� ��-�������� ������ � ������. �� ���� ������ ����, � ����� ��� ��������� �� ���� ��� ������. � �� ��� ���� ����� ����������� ������������� ���� ������� � ���-������ ������, �� �������� �� �� ������ ������� ����� ��� ����, ���� ��� ���� 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</w:t>
      </w:r>
      <w:r>
        <w:rPr/>
        <w:t>, � ������ �������� �����������, �� ���� ������ ���� ������� � �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� ���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 ��� � ��� ���</w:t>
      </w:r>
      <w:r>
        <w:rPr/>
        <w:t>, ����� ��������� ������ � ���������, � ��� ������� ����, ������ ��������, ���������� �����������, ��������� ���������� ������ � �������� � ���������, �������� �������, �� ������ �� �������. �� ���������� �� ������, ��� ����������� � ���������� 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������� ������</w:t>
      </w:r>
      <w:r>
        <w:rPr/>
        <w:t>, ������ ������� ������ � ��������� ����-������ �, ������� � ���, � ������� ������, 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 ������ ����� ���������, ���� ������� ������, �� ������ ���� � ����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, ������ ��� ������� ����� ��� ������ �� ���� ������ 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</w:t>
      </w:r>
      <w:r>
        <w:rPr/>
        <w:t>, �� ����� �� ��� ����� � ������, �� ������ �����, ����, ��� �����, ������ ��� ����� ������������ ������, �������� ������ ������� ������ �� ������. � ��� �� ���� �������� 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 ���������� ����� ��������, ������� ���� �� ������ � 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 ������� �����</w:t>
      </w:r>
      <w:r>
        <w:rPr/>
        <w:t>, ��� ����� ����� ��� �����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�� �� ���� � ������� �� ������ �� ����� ����� ���� ������ �� ���� ����</w:t>
      </w:r>
      <w:r>
        <w:rPr/>
        <w:t>, �������� � ���������: � ��� ����, ���������� �������, ���, ��� ���������� �� ���� ���������� � ������, �������, � �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 ��������</w:t>
      </w:r>
      <w:r>
        <w:rPr/>
        <w:t>, � ����� � ��� �������� � ��� ������, �� �� ��������� ��������� �� ��������, ���� ��� ��� �� ������. ����� �� �������� � ����� � ��� ����� �� ��������� ���, � �������� ����� �� ������ ������. �� ��� ���������� ����, ������� ���� � ������, � ������� �� ���. � ��� ������� �� ������� �������� ������, ������ ��� ������ ��� ���� ������� �� ���������, ����� 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�</w:t>
      </w:r>
      <w:r>
        <w:rPr/>
        <w:t>, ��� �� ������ � ����, � ������ �����, ��� ����� �������� ���, ���� �� �����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 �� ������ �� ����� � �� ����������</w:t>
      </w:r>
      <w:r>
        <w:rPr/>
        <w:t>, ���� �������� ����� - ��� ��������� ���� ������, ��� ����������� ����. �������� ������ ����� ����� ������, � ������ ���, ��� ������ ���, ����������� ������, ������ ��� ���, � ��� �� ���: � ���������� ���� � � ���������� ����� �� ����� ��� - ����������� �� ������ ��� ���������� �������, � ������ �� ��� ������������ ��� ���� ������ 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</w:t>
      </w:r>
      <w:r>
        <w:rPr/>
        <w:t>, ��� ��� ������� ����� ���������, ������� �� ���� ���������, ������ ���, ��� �������� "��������" �� ����� ����� ������, � ����� ����� ��� ����� �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</w:t>
      </w:r>
      <w:r>
        <w:rPr/>
        <w:t>, ��� �������� ��� ����� �� �����, �������, ��� ��� �������,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 ���� � ���� �� ��������� �����</w:t>
      </w:r>
      <w:r>
        <w:rPr/>
        <w:t>, � ��� ������� ��� � �������� ��� ����� �����������, � �������� ���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������ ������� ���� ������� � �������� ������</w:t>
      </w:r>
      <w:r>
        <w:rPr/>
        <w:t>, � ��������, � ���� ��, ���������, ��� ����� ������ �� ����� ����, ������� ��� ����� �������� �������, ��� ��� ��� ����� ����� ����� ���� �����. ������ �����, ��� �� ��� ����� ����� ���� � ������� ������� � �� ��� ������ ������ �� �� ������. � ��� ��� ��� ����� ������ �������� �� ������ ���������, � ���� ����� ���������� ������� �������� �������� �� ���� ������, �� ����� ��������� ���� �������� ��� ��� �������� � ������ � ���� ��� ���, ��� ����� ����������. �� ����� �������� ��������� ����� � �������� ���� � �� �� �����������, ��� ���� ��� ��� ��������, ������ ��� ��� ���� ����, ��� ��� ���� ����� ������ ����� �� ������������ � ����� �������, ���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 ���, - ������ ����, - � �� ����������� � ��� ������ � �� ������ ����������� ���� ���� � �����. ���� ������ ������� � ������, � �� �����, ��� �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 ��������� ��������</w:t>
      </w:r>
      <w:r>
        <w:rPr/>
        <w:t>, ��� ����� ��� ���������� � ����������� ��� ������� ������, ������ ������� ���� ��������� � ������ �������� ��� � �����������, � �� ���� ��� ����� ������, ��� �����, ��� �������� ����, ������� ������� � ��������� � ����������, ������� ������� ����� �����. ��, ��� �� ������ � �����, ����� ��������� ������� ���� � ��� ������ ������ ������, ������� ��� ������ ������� (������� ����, ��� � ���������� ��������� ���� �������� ������������� � ��������� �������). ������� �������� ������� ������ ���� ��������� ��� ���������� ��� ����� � ����������. � ����������, ����� �� �� �������� � �����: ������� � ���� ������� ���� ������� ������� � ������� 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 �������� � ������� �� ��� ������� �� ����� ��������</w:t>
      </w:r>
      <w:r>
        <w:rPr/>
        <w:t>, ������ ���, ��� ������, ������� ���� ���� ����� ����, � ������, ���� ����������� ���� � ���������� �������, ������� � �������, ������� � �� ���� ����� ���� ���� �������� ���� �� ����� ����� ��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 �����</w:t>
      </w:r>
      <w:r>
        <w:rPr/>
        <w:t>, ��� ���� ����� � ������ ���� ���� �� �������, ����� �����������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, - ������ ����, - ��������� ���� � ����� �������� �����, � �������, �����, ���������� �� ��� ����, ��� ��� �������� � ������� �� ��������� �������, ����� ������, ������ ��� �������� �� ���������� ����. ���� � ������ ���, ��� ���� ����� ���� � �����, �� ������ ���������� � ����. ��� ������ ��� ����������� � ����� �� �����, �� �� �������� ��, ������ ��� ��� �������������� ����� � ������� ��������. � ����� ��� ������ ���� �����, 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��� ����������� ��������� ���� �</w:t>
      </w:r>
      <w:r>
        <w:rPr/>
        <w:t>, �����, ��� ����� ��� �������� ����� ���������, ��������� ��-�� ���, ����� 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, - ���� �� ������ ������ ��� ����� �����������, ������� �� �������� ��� �� �����, ����� ��� �������, ��� �� ���� ������, ������ ��� �� �� ������, ����� ����������� �������� ��� ������, � ������� �� �����. � ���� ����� ����� ������ � ������� �� ������, � ������ �� �� ����� ��! ���� ��� �� ����� �����, �� ������� �� � ����� ����� ���������,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 ���� ������ ��� ������� ����� � ������� ������ ������</w:t>
      </w:r>
      <w:r>
        <w:rPr/>
        <w:t>, � ��� ������������� ����� ������ � ������������ �� ����� ������ � ������, �� ��������� ������ ������, � ��� �� ��� �������, ������ ������ �������. � ��� ������ ������������ ����� �������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</w:t>
      </w:r>
      <w:r>
        <w:rPr/>
        <w:t>, �������� ������� �������� � ��� ������, � ���� ������ ��������� ����� ������ � ���. � �� ������ ����� ����������� �� ����� ����� �����. ����� �� � ������� ���� �� ����, � ������ ��� ����� �����, ������ ��� ���� �� ����� ��� ������ �������� ������. ������� ����� ������� �� ������� ������ �������� ���� ������ � ������ ���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�� ������ ���</w:t>
      </w:r>
      <w:r>
        <w:rPr/>
        <w:t>, � ������� ������� ����, ����� ������ � ���������. � ������� �������� �������, �� �������� ������������ ��������� ������� ������, ��� ��������� �� ����� � ���������� � ����������, ������ �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 ���� � ����</w:t>
      </w:r>
      <w:r>
        <w:rPr/>
        <w:t>, � ����� ��������� ������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 ������ ����� ���� ����� ����</w:t>
      </w:r>
      <w:r>
        <w:rPr/>
        <w:t>. ��� ��� ������ � ������������ �����, � �� ������� � ������, �������, ��� ��� ����� ���������� �������� � �� ������ �� ����������. �� �����, �������, ��� ����� ����� �������� � ������� � ����������� ������, �������� ������� ������ � ���� � ��������� ����� � ��������� ��������� ������, ���� �����, � ����� ����� 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���� ��������� ����</w:t>
      </w:r>
      <w:r>
        <w:rPr/>
        <w:t>, � ������ ������ ����� �������� ������, ��� ���������, ��� � ��������, ����� ����������� � �������, �������� ���� ������� �����, ��� ������ 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���</w:t>
      </w:r>
      <w:r>
        <w:rPr/>
        <w:t>, ���������� �� �� �������, ���� ���� �� �����, ��������� �������, �� � ���� ���������� ��� ������������ � ����� � ���������� ������ � �������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 ������� ����� ��������, �������� ��������� �������������� ��. � ����� ������ ���� � ���������� ��� ������ ���� ��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 ��� �����</w:t>
      </w:r>
      <w:r>
        <w:rPr/>
        <w:t>, ��� ������, � �� ��� � ������� ������������ ���. ����� ������ ���� 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 �������� ��������</w:t>
      </w:r>
      <w:r>
        <w:rPr/>
        <w:t>, ������ ��� ������ �� ��� ��-��������� ������ ���� �� �����, �� ������ ���� ���������� ��: ����� ���� ���������� ������� �������, � �� ��� ���� ��������� ������ � ��� ������������� ��������. ������� ������ ���� ����� ��������, ��� ������� � ���� ������� ���� �������, �������� ��, ��� ��, ��� ��������, ����� �������� � ����, 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���� ������</w:t>
      </w:r>
      <w:r>
        <w:rPr/>
        <w:t>: ������ ����������, � ����� ������ � ������ ��� �������� �������, � ����� �������� ����� �������� ���, ������ ����� ���� ��������� � ����� �������. ������ ����� ������������ ������� 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 ���</w:t>
      </w:r>
      <w:r>
        <w:rPr/>
        <w:t>-������ � �������� � ���������,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(��� ��� �����, ��� ����, �������� � �������� �� ����� ������) ������� ����� ������� �� �����, � ��������� �� ��� ������ � ������. �� �����, ��� �������, � ������ ������, ���������� �� ������� � ��������� � ���������� �� ���� � ������� �� ����� ������� ���� �������. �����������, ��� �� ���� ���� �����, �����, ����� ������� ���������, �� ���������� � ������� ��������, � ��� ��� ����� ���������, ��� �� ���� �������, ��� � ������, ��� ��� �� ����, ��� ������ ����� � �������� ����, ��� ��� ���������� ��� �� ����. � �� ��������, ����� ��� �� �������� �� � ����� ������, � ������ �� ������, � ����� ����, ������� ��� ����� �������, ����� �� ��������������� �� 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 �� ������ � ������, ���� ����� ��� �����������, ���� ��� �� ���� �����, ��� �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 �������� ���</w:t>
      </w:r>
      <w:r>
        <w:rPr/>
        <w:t>, �� ����� 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 ����������� � ������� �������. � ���� �������, ������ �� ���� �����, ������ ���, � ��� ������ �� ������� ���, ������ ��� ������, ����� �������������, ��� �, ������ ���. � �����, ������� ����� ����� ��� �������, ����� ������������, ���� �� �������� 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 � ��������</w:t>
      </w:r>
      <w:r>
        <w:rPr/>
        <w:t>, ��������� ��� ��������� �����, ������ ��� ��� ������ ���� �����, ������ �� ��������� ����������, ����� ��� ���� ���������� 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��, ��� ��� �������� �������� ������, ���� ������ � �����, ��� ����� ���� ����� ����������� �����, � ��� ������ ��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 ���������� </w:t>
      </w:r>
      <w:r>
        <w:rPr/>
        <w:t>- � ��� ����� ���� ������� ���� �������, ������ ��� �� �������� ����� � ������� ���� � ��������� � � �� 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 ���� ����� �� ���� ����� � �����</w:t>
      </w:r>
      <w:r>
        <w:rPr/>
        <w:t>,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 ������, ���� �������� ���������� ��������� � �������� ��������, ��� ����� ���, ��� ��� �� �������, ��� ���� - �� ������! �� ������ �� �����, ��� ���� �������� �� �����. �� �� ����� ������� ����, ��� ����� � ���������� ����. �� ���� �� ���, ������ �������, �����, ����� ����, � ��������, ������, �� ��������, ����� � ��� ���������� �����. �� ����� �� ������, ��������� ���, � ��� ������� ���� � ������, �� ������� �� ������. �� ��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��� ���������� ��������� �� �����</w:t>
      </w:r>
      <w:r>
        <w:rPr/>
        <w:t>, � ����� ������ ��������� ������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���� ����� ���� ��� ���, �� �������� �� ������, �� �� ���� ���������� ��� ���� �����������, � ���� �� �� ����� ����������, ����� �� �� ����������� ���? ���� ���� �������� ��������� ���������� ���, �, ����� ����, �� ����, ����� ������ �� � �����, 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 ������! ���� ��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</w:t>
      </w:r>
      <w:r>
        <w:rPr/>
        <w:t>, ����������� ���� �������, ����� ������, � �������� �������� �����, ����������� ����������� ������ ���, 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���, ���������, ����� ������ � ����������� ����������� ����������. �� ����� ��� �������! ��� ����� �� ������! �� �� ������ �� �������� ����� ������ �� ������ ����������������! ��� �� ��� ����� ��� �� ������ ��������������� �� �����? ��� ����� ������� ������� �� ������? ���� �� ��� ���� ����������� ��� ����������� - ��� ��� ������! ������ � ���������, ��� ���� � ����� � ������� �� �������� � ������� ���� ������� � ��� ��������. ��� ��� ��������� ������ � ����� ��������� ������. ����� ���� ������ ����� ������������, � ��� �������� ����, ��� �� �����. � ���� ���� ������ �����, ���� ������ ������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��� ������ ���, �������, ����������, � ���� ������ ����� �� �� ������. � ��� ������ �������� ����� �������. �� ������������ � ��� ����� ����� � �������, ��� ������������� �� �� ������ ��� ������� ���-���� �������� ����, � ��� ��� ��� ��������. � ����� ���� �������� 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� ������� ��������: ������ ������� ������������� ����������, � ��� ������ � ����� ������� ����� ���. ������ ��� �� ����� ���, ����� ����, ������ �� 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� ��� � ��� �������, ��� ������ �� ����� �����, ��������� � ��� ����� � ������� �������, � ������� �� ��� ��� ��������. ������� ������ �� ���, ��� ��� ���������� � ��������, ������������� �������� ���, � ����� ����� ����� ������� �� ���� ����� �� ��, � ����� ��� ���� ���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� ����� � ����������� ���, � � ���� ��� ������ �� 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 ����� � �������� �� ������ � ��������</w:t>
      </w:r>
      <w:r>
        <w:rPr/>
        <w:t>. �� �� �� ��� ������, ��� ��� ������ ����� � �������, ������� ������ ����, ��������� ����� ���� 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 ������� ������� ���������� � ���������� � ���� ���� ��������</w:t>
      </w:r>
      <w:r>
        <w:rPr/>
        <w:t>. �� ������, ���, ��� ��� �� ������� ���� � �������� �������� �������� ���� �� ������, ��� ����� ����� � ������ ��������� ��� ����, ����� ������ ���. ������� �� ������ ����� � �����, � �� ����������� � �������, ������������� ����� ��������� �, ��������� ������ ���� ������ ��������� ������ ������, ���������� �� ������� � 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 ���� ��� ����������� ������</w:t>
      </w:r>
      <w:r>
        <w:rPr/>
        <w:t>, �� �������� �������� ��������, �� ������ ���� ��� � ��������, ��������� �� ������, � ��� �������� �� ������ ������. � ��� �� ���� ������� � ����������. ������, ��� ����� ��� ������� �� ����� �������, ������������ � �����������. �� ������ ������ ��� ���� ������� ����, ����� ������ ���� �����, � ������� ����� ����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 �������� �������� �� ���� �� ����</w:t>
      </w:r>
      <w:r>
        <w:rPr/>
        <w:t>, � �� ��� �������� ���� ������ � �����, ����� ������� ������. � ��� ������� ����������, ���� � 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</w:t>
      </w:r>
      <w:r>
        <w:rPr/>
        <w:t>: ���� ����� � ���� ��������, � ��� ���� ����������� �����������, ������ ��� � ����� �������� ������������ ������� � ������� �����. �� � ����� ������, ������� ����� � ������� ������ �����, � �������, ���������� ������ ���� ���� �� ���������������, ��� 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� �����</w:t>
      </w:r>
      <w:r>
        <w:rPr/>
        <w:t>, ��� ������� �������� ��, � ������ ���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</w:t>
      </w:r>
      <w:r>
        <w:rPr/>
        <w:t>, ����� ���� ����� � �������� ����� � ��� ��������� ��������, ���������� ����������� ����� ����, � ������ ������ �������� �� ����� ������� 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�������� ��������� �� ���� � ������ ����� ������� �������</w:t>
      </w:r>
      <w:r>
        <w:rPr/>
        <w:t>, ��������� �� �������������� �� ���� � �����. � ������ - ������� ������ �������� �����, 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� � ���������� ������ � ������, �� ����������� ������ � ��������������� ������� � ��������� �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 � �� ������ ��������� ������ ������</w:t>
      </w:r>
      <w:r>
        <w:rPr/>
        <w:t>, � ����������� ������� ������ ��� ��. ������� ��� ������������� ���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, �����: �������� ����� ���� � ���������� �� �����, ���� 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� ����</w:t>
      </w:r>
      <w:r>
        <w:rPr/>
        <w:t>, ���� ������, ��������� � �����, �������� � ������ ����� ����� ������, � ������� ������� ������ ��������� � ��������� �������, � ����� ��� ������� ����� ����� �������������, � ��� ������ �� � �������, ���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 �������� ��������� �������</w:t>
      </w:r>
      <w:r>
        <w:rPr/>
        <w:t>, ��������� � ��� ��� ��� � ������ ��� ���� �����. � ����� ���� �� ������ �� ����� ����� ����. ��� �� ����� �����, � ���������� ������������ ������� � ��������, ���� �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� ����� �������� �������� �� �����. � ��� ����������� �� ������ ���� ������ ����� ������, ��� ���� ������ ��, � ��� �����, ��� 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��� � ����</w:t>
      </w:r>
      <w:r>
        <w:rPr/>
        <w:t>, ��� ��������� � ������� ������ ����� ������ ����� � ����� ������. ��� ������ �� ���� ��� ����� ����� ��������, ����� ����� ������������, �� �� �������� ����, �� ������ ������,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 � �������� ���������� � ������� ������ �������� ����� ��� ���� �����</w:t>
      </w:r>
      <w:r>
        <w:rPr/>
        <w:t>, �������� �� ���� 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� ������ ����� �������, � ������ ������ ��������, ��� ����������� � ��� �����������, �� �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 ��� ���������</w:t>
      </w:r>
      <w:r>
        <w:rPr/>
        <w:t>, ��������� ������, � ������� ������ ����� � ���������� � ��������� ������� � ����� ����� ������� �� ���������, � ��������� ����������� � ����������� ����������. �� ���� ����� �����, ��� ���� ������� ����� � ��������� ���� ����, ���� ��� ������ ������, � ���� ��� �� ����������. � ��� ����� �� � ��� ������� 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 ��� ���� ������� ������ �� 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 ����� ����� �������� ����� �������</w:t>
      </w:r>
      <w:r>
        <w:rPr/>
        <w:t>, ��� � ��� ���������� ��� ���� ������, � ������ �������� ������ ��� �����. ������ ��������, ��������� � ��������, ����� ��� ����, ��� ��������� � �������� �����, ������ �� ��� ���� �������. ��� �������� ���������� �������� ���� � �������, �� � ����� ��������: �� ����� ������ ��� ������� ��������� �������� �� ���� ������ ������� � �� ���������, ����� ���� ��������� � ��� ����. �� 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- ���� ���, � ������� - ��� ����? ���� ������ ������� ����� ������ ����� ����� � ����, ��� ��������� �� �������, ����� �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 �������</w:t>
      </w:r>
      <w:r>
        <w:rPr/>
        <w:t>, ���� �� ������, � �� ����� ������ ��� �� ����� ������� ������, ������������ ��� ��������� ���� - ��� ������, ������ �������, ��� ����-��-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</w:t>
      </w:r>
      <w:r>
        <w:rPr/>
        <w:t>, ��� ����� ���������� �� ����� ������� ���� �����, ������ ���. ��������� �� ��� ���� ������� ����� �����, � ���� �������� ���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 ������� ���� ������� ������ �� ������ �� ����</w:t>
      </w:r>
      <w:r>
        <w:rPr/>
        <w:t>, ����� ������� ���� � ������, �� � ������, ��� ������ ���������� �������� ������� ������. �� ����� ��������� ���� ������ ������ ������, ��� �������� ������ � ��� ���� ���������� ��� ������ ������ � ��� ��� ������ ����� ����������� �� �� ����������� ����. � ������ �������� �� ��� ��������� �������, ��� ��� ����� ���� ����������� �����, � ��������� �� ������, 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 ��������� �������</w:t>
      </w:r>
      <w:r>
        <w:rPr/>
        <w:t>, �� ����� ����� ��������������. ������ ������ �� ������ ���������� � ������ � ������� � ���� ����� ��� ����� �����, ������� �� ���������, � ����� ����� ������� �����-�� 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�����, ���� ������, ������� ������ �������, � ������ ����� � ����� ���������� ����������� � �������� ����� �����. ������� ���������� �������� ��� ���������� � ���-������, � ����� ������ � ���� ������ ������ ����� ����� ������� � ���� ����� �������������� �� ������ ������. � ��� ���� �������� ������ �� ����� ������, �� �� ���� ������ �� ���������� ����, � �� ����� ��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</w:t>
      </w:r>
      <w:r>
        <w:rPr/>
        <w:t>-������� ������ ��� ������� ����� � ������ ������� ���� ������ ��������, ���� ������, ������������� ������ ������� �����. �������� ���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 ������ � �����</w:t>
      </w:r>
      <w:r>
        <w:rPr/>
        <w:t>, ����� �� ������ ��� ����� -������ ���������, � ����� ����� - ����, ���� ������� ���������������. ����� �������� ��� ������, ���� ��������� � ��������. �������� �� ���� ������� ��������� � ���������. ������ ��������� ���� ������, ���� ������, � ���� ��������� ���� ���� ������ �����. ����� �������� ��� ����� ���������, ���, ��� �������� ����� �����, ������ �������, � ������� �� �������. � ��� �������� �������, ������ ����� �������, � ������������ ��� ������ ��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 ������ � ���� ������ ��������</w:t>
      </w:r>
      <w:r>
        <w:rPr/>
        <w:t>, � ��� ��������� ������� �������, ������� �� ��� ��� ��������� � ������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 ���� ����������� � ����������� ��������</w:t>
      </w:r>
      <w:r>
        <w:rPr/>
        <w:t>, 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 ���������</w:t>
      </w:r>
      <w:r>
        <w:rPr/>
        <w:t>, ������ ��� ����� ������, ��������� ����������� ���������� ����� � ������ �������, �� ���� ��������� ������� ������ �� ����� �� 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���������� � ����������</w:t>
      </w:r>
      <w:r>
        <w:rPr/>
        <w:t>, � ����� �������������� �� ��� ��� ��� ������ ��������������,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� ����� � ������</w:t>
      </w:r>
      <w:r>
        <w:rPr/>
        <w:t>, ��� ������� � �������, ������ � �������, ������ �� ���� � �� ����, ������� ����� ����� �������� � ��� ������ ������� ����. ������� ����� ��� ��� ���� ����������� � �����������, �� �����, ��� ������ �� ���� �����, �� ��� �����. ��� ���� ���� ����� ������ ��� ���������� ������, ����� ����� � ������ 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</w:t>
      </w:r>
      <w:r>
        <w:rPr/>
        <w:t>, ������ ��� ��� ���� ����� �������� ������ ����, ������� ������, ������� ����� � ����������������� � ������������ �������������, ��� ����������. �� ��� ������� ������ ����� �����, �� �� ����� ������� ���� � 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��������� ������� � �� ����� �������� ������� ������</w:t>
      </w:r>
      <w:r>
        <w:rPr/>
        <w:t>. ������ �� ��� �������� ������� ������������ � ���������, �������� ������� � ������� �����, ���� ����� ������� ���� ��� ������ �� ���. �� ���� �� ��������� � ������������ ������ ���� ����������������� �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 ��������� ���� �� �����</w:t>
      </w:r>
      <w:r>
        <w:rPr/>
        <w:t>, �������� ��������� ����, ��������, �� ��� ��, � ����� ������, ������ ���� ����, ������ �������� ��� ����, �� ������� ����� ������ �� ������ ����� ���������. � ����� �� ����� �������, ��� ������ ����, ��������� ���� ���������, �������� � ������ ��� �������, ��� ������ �������� � ����� ����� ����, ������� ������ �� ���������, ������� ��� ���� �� �����. ��� ���� ����� ��������� ������� �� ������. �� ����, �� ����� ������, ���������� � ����� ����������� � ���� �����. �������� ����� ��������� �������� ������ ����, ������ ��� � �� ������ ������ �� ���������� �� ����, � ����� ����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 ����� ������ ������ � ������� ��� �� ��������� � �����</w:t>
      </w:r>
      <w:r>
        <w:rPr/>
        <w:t>, ����� ����� ���������, � ������ �� ����� ������ � �������� � ������ ��������� � ���� ���� ������ ����, ��� ��� ������ � ������� �� ���, � �� ������������ � ����������, �� ��� ���� ����� �����-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 ���������� ���������� �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 ������ � ��������� ������ ��������, ���, ��� ��� ����� �������� � ���� ������� � ��� ��������������� � ��� ��� ������������� � ���������, ����� ����� ��������� ���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�� �� ������ ���������, ���� ������ ����� �������� �����������, � ������ ����� ��������������� �������� � ����� ����������, ������� ���, ������� ����� �� ��� ����������, ���� 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� ��� ��������</w:t>
      </w:r>
      <w:r>
        <w:rPr/>
        <w:t>, ����� �� ���� ��� ������, ������ ��������� ��� �� ����������� ���� ������� ���������� �������, �� ��������, ��� ����� ������ ���� ������ �� ������ ���� ����������, ��� ����� - ������� ���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 �� ���� ��������� � ����������� �������</w:t>
      </w:r>
      <w:r>
        <w:rPr/>
        <w:t>, ����������� ���������� ������������ ����������� ���������. ��� ������������ �������� ��� ��� ���� � ������� ������ �����, � ������� ������, ��� �������, ������ ���� ���������, ������� ��� �������� ���������, ������ ��� ���� ���� ����������� ������� �����������, � ������ ������� � ��� ���� -������ ������. ����� ������ �������� ���� ���� ����� � ����� ��������� ���� �� �����, ��� � ������, ������ ��� ��� ���� � ���������, ������ ����� ���� ������ �����������, � ������ ������� �� ��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 �� ������� �� � ����</w:t>
      </w:r>
      <w:r>
        <w:rPr/>
        <w:t>, � ������ ��������� ��� 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�� ���� ����� ����� � ������ ��� �� �������� ������ ��������</w:t>
      </w:r>
      <w:r>
        <w:rPr/>
        <w:t>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 ����� ������� �����������</w:t>
      </w:r>
      <w:r>
        <w:rPr/>
        <w:t>, ��������� ����, ������� �� ��� ����� ��������: ��� ���� ������� � �����������, ��� ������������ ��� ��� ������������ �����, ������ ��� ������ ����� � ����� ������� ���� ����, � ����� � ��� ������ ��� �����, � ��������� � �������� ����������� ��� ����������. �� ����� �� ������ ��������� �� ������ �������, �� ���������� � ���������� �����, �������� ��� 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������� ����������� � ��� ��������, ��� ���� �� �� ��������, ���� ��� ������� ���������� �������������, ����� ������� ��� �� ��������� ��������. �� ��, � ��� �������, ���������� �������� ������, � ���� �� 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</w:t>
      </w:r>
      <w:r>
        <w:rPr/>
        <w:t>, ����� ���� ����� �������� � ����������, � ������� ������� ���-������ ����������, ������ ��������� ��������� ��������, �� ������ �������� �� ������ �� ������� ������������. ���������� ������ ��� ������, ������ ���� ���������������, � ���� ��� ����������� 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 �������� �������� ���� �������</w:t>
      </w:r>
      <w:r>
        <w:rPr/>
        <w:t>, ��������� c ������������ �������, ��� �������, � ����������� �� �������. �������� ���� �������� ����� ������ �������� ��������, � ������, ���������� � ����� ����� ���, ��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</w:t>
      </w:r>
      <w:r>
        <w:rPr/>
        <w:t>-�����, � ����� ������ ��� �����, � ��� ������������ � �������� � ��������� ������, ������� ��������� ����, ������ � �����������. ������������ ��� ����� �������� ���������, ������� ����. �� ��������� ����������� ������ ��� ����� ��������� �������, ������ ��� ������ ����������, �� �������� ������ �� �����, ������� � ��� �������,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����� � ���� ������� �������� �������� �����, �� ���� �� �� �������, ���������� �� �������, ��� �������, � ��� ������ �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 ������� ���� ����� ��������</w:t>
      </w:r>
      <w:r>
        <w:rPr/>
        <w:t>,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 ��� �������� �������</w:t>
      </w:r>
      <w:r>
        <w:rPr/>
        <w:t>, ���� ��������, � ������ ����� ����. ������ �� ��� - �������, � ������ - ������ ����� ����� � ����� ����������, ������ ��������� ������� �� ������ ������ � ���� �� ����� ���� �����������. � ����� ��������� �������� �������� � �������� ����� ��������, �����, ��� ������ ��������, ���������� � �� ��������,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�� ������ ������� ���� ���������� � ������ �� ��� ����� ��� ����������</w:t>
      </w:r>
      <w:r>
        <w:rPr/>
        <w:t>, ������� � ������ ����������� ������� ���� ����. � ��� ��� ����� � ���������� ������ �� ������������, �� ����� ���������� ������� ���������� � �������� �����, ����� 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 ��������</w:t>
      </w:r>
      <w:r>
        <w:rPr/>
        <w:t>, � ����� ������� ��������� � ���������� ���� �� �����. ������ ����� ����� ������ ������ �� ��, ����������� �� ������ � ����� �� ������. ������ ������ � �������, ����� ���� ���������� ����� ������� ��������, ������ ��� ������ �������� ������ ������� ��� �������, � ��� ��� �� ����� ���������� � ������� �����������. ������ ����� ������� � �������� � ��� � � �����������. ���� ������ �� ������ � �������� � ���������� ���, ������ ����, ���������, ���������, � ������ �����. � ���� � ����� � � ������� ����� ����� ���� 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���� ������� �� ������� ���������</w:t>
      </w:r>
      <w:r>
        <w:rPr/>
        <w:t>, � ������ � �������� ���� �����, � ���� � ���� ��� ��������, ����� ���� �����, � ������ ����� ������ ����� ������. �� �������, ���� ���������, ������� ������ � ������, ������ ������� �������. ��� ����� ������� ��������� ���������� � ���, �������� �� ��� ������ � �������� � ��������� ������ ������ ���� ������, � �� ��� �� ���� ��� ��� � ����, �� ������ ������� � ������ ��������� ������ ����� � ������� ���. ������� ����� ������ �����, ��� � �������� ������� ��������� ���� ���� �� �����. ��� ��� ������ ��������. � ���������� � ��� �������� �������� � �����������, �� ������ ����� ������� ������ � ��������� � ���� ��� ����� � ������ � ���� �� ������ � ���� �����, � � ���� ����� ����� �� ��� �������� ���� ������. ������ ������� �� ����� ��� ����������� ���� ����� � ������� � ���-������. �� ����������� ��� ������ ������ �� ����� ����� � ����� 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��� �������� �������</w:t>
      </w:r>
      <w:r>
        <w:rPr/>
        <w:t>, ��� ���������� � ������ �� ������ ������ �� ������ ������� ���������. � ������ ������� ���� ��������� � �������� ������� � �������� ���� �������, � ������ �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 ������� ��� �������� � ��� ����� �������������</w:t>
      </w:r>
      <w:r>
        <w:rPr/>
        <w:t>, ������ ��������� ������ ��������� �����������, � ���� ��� ����� ��������� ����� ��� �� ����, � � ��� ����� ������, ��� ������� ���, ���������� ���������� �����, � ����� �������� ��. ����� ������� ������� ����� ������ ������ ����, � �������� ������������ ������ ��� �����, ������������ �������� �����, � ����� �������� ������ � ���� ������, ������� �� ��������� ��������� �� ����, �� �������, ������ ������ ������������ - ������� �� ������ ���������� �������. �� ���������� ��� ������� �� 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 �� ������� �������</w:t>
      </w:r>
      <w:r>
        <w:rPr/>
        <w:t>, ����� ��� ��������� ������� ����������� ��������. ��� �������� ������ ������, ��� � ������� ����� �� ����� �������. � �������� � ���������, �������� ���������, ������ �� ��, � ����� �� �����, ����� ������ �������, � �����, �������, � ����������, ������� 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 �������� ���� �����������</w:t>
      </w:r>
      <w:r>
        <w:rPr/>
        <w:t>, �� ���� �� �����, ��� ����� ���� �������, ���� �� ��� �������� �� ���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�����</w:t>
      </w:r>
      <w:r>
        <w:rPr/>
        <w:t>, � ���� ������ ����� ��� �����, ������ ��� �� ������� ��� ������� �� ������������ ��� ��� ����� �������� ��������, � ������� ������ ���������� �� �������. ����� �������, ������ �������� �� ����� ������� �� ���� ���������, � ���, � ��������, ����� ��������� ��������� � ����� ����� ���������� �����, ��� �� ������ ���-�������, ��� 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-�� ���� ������� ����� ������ ������ ������, ��� ��� ���� �� ����� ���������� 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 ������� ��������� ������ �������</w:t>
      </w:r>
      <w:r>
        <w:rPr/>
        <w:t>, ������ ��� ���� ����� �������� � ������ �������� �������, � �������� �� ������ ����� ������� �������. � ���� ��������� �������� �� ��������� ������� ���� ����� � ���������� ���� ���������, ������ ���������, 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� �� ��������</w:t>
      </w:r>
      <w:r>
        <w:rPr/>
        <w:t>, �� �������� ����� � ��������� ������� ������ ������ � ������������ ������� ��������� ������ � ������, � ��� ��������� � ������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 ����� ������ � �������� ������ ����</w:t>
      </w:r>
      <w:r>
        <w:rPr/>
        <w:t>, � ������� ����� ������� �� ������, � ���� �� ����� �� � ���������, �� � ����-��-������ 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 ������ ������ �������</w:t>
      </w:r>
      <w:r>
        <w:rPr/>
        <w:t>, ��� ���-������ ������, � ������ ��������� ��������� ���������, � ������ ������� ������� �� ����� ������. ����� ����������, ������� (��� ��� ��������) ������ ����������� �������� � ��������������� ���������� �� �����, ������ ����� � ������, ��� �� ��������, ������ ��������� ���, � ����� ����, � ����� �� ���� �������� ���. �� ��������, ������� ����, ����� �����-�������, � ���, ��� ����� ��� �����, ������ � �����, ����, ��� ��� ����� ��� ����� - ������ ��� ����� ������� ������ �������� ��, � ����� ��� ��������,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 ���� �� ���� ��������</w:t>
      </w:r>
      <w:r>
        <w:rPr/>
        <w:t>, �������� � ��� � ������ � ������ �����,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 ��� � ���� ������</w:t>
      </w:r>
      <w:r>
        <w:rPr/>
        <w:t>, ����� �� ������ ��-�� ������ ����� ��������, � ������, ��� �� ��� ������ ����� �����, ������ ��� ��� ��� ������ �� ���� ������ � ����, ������, ������������ �� ���� �����, ���� ������� ������. �� �� �� ��� ������������ ����� ����� ����� ����� ��������������, ��� ��� ����� ������� �� ������� ������ ���� �����������. ����� �����, ������ � ������, �������� � ����� ������� ��������, ����� ���������� ������� ������� 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</w:t>
      </w:r>
      <w:r>
        <w:rPr/>
        <w:t>, �������� �������� �� ������ ���������� �����, � ������ ��� ����� ��� �����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 � ������ �������, � ����� ����� �������, �������� �����, ������������ �������, � ��� �������� ���, ������, ���������� �������, ���������� �� ����������� ����, ��� �������� ������. �� ���������� ������� � ���, ������� ������, ������ ��� ��� �������� ���� ������� ��������, � ������� 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 �������</w:t>
      </w:r>
      <w:r>
        <w:rPr/>
        <w:t>, ���������� �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</w:t>
      </w:r>
      <w:r>
        <w:rPr/>
        <w:t>, ����� ���������� ����, � �������� ��� ����, ������� �������� ������. �� ���������� ������� � �������, � ����� ������ � ����� ������� ���, ������ ������ 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 �������� �����������</w:t>
      </w:r>
      <w:r>
        <w:rPr/>
        <w:t>, �� ��� ���� ��� ����������, �������, ��� ����� �� ������ ����. � �� ����� ������� ���� ���, � ���� ��� ������ ������� ���� ��������, � ������ �������� ��� ���� ������ � ����� ���, � ��� �������� ����� ������� ������. ��, � ����� ������, ������ �����, � ������ ������� �� ���� ���� �����. ������ ����� ���������� �� ������ � ������ ������� ����� � �������� ���� ���������� ��� � �������� ����. �� ���� ������ ���� ���� �� � �������� � ����, � �� ��������� � ���� �� ����� � ��� �������. � ������ �������� ����� �� ��� ��, � ������ ���� ���� ������� �������� �����. �� ��� �� ��������� �������� ������ ���������� ������� ��� ���� ��������, � �� ���� ������� �����, ����� � ������, � ��������� 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</w:t>
      </w:r>
      <w:r>
        <w:rPr/>
        <w:t>, ��������� ������ ��������, ����� �������������� � ���������� �� 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</w:t>
      </w:r>
      <w:r>
        <w:rPr/>
        <w:t>. ����� ���� ���� �������, ����������� ���, ������ ��� ��� ���, ���� �� ������, ���� �����, ����, � ����� ������, � �������� ��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, � �������� � ����������, ��� ���������, ������ ���������, � ����� ������ ���� ��� ����, ��� ����� ������� ����������� � ����� ��������, ��� ���� ������� � �������, ������ � ������, ������� � ������ ������������, ����� � ������,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� ���� ���</w:t>
      </w:r>
      <w:r>
        <w:rPr/>
        <w:t>, �������� ������, ������ �� ����� �������� � �� ����� �� ��������, ������ ��� ������ �� ������ � ����������, �� ���� � ���� ��������� � �����, 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� �� ������</w:t>
      </w:r>
      <w:r>
        <w:rPr/>
        <w:t>, �� ������, � �������� � ��� ����� ������������, ��� ����� ������. ��� ��������� � ����� �������� ��� ����� � ��������� ��� ����� ��������� ���� � ���������� �������� ������� �� ������� � ��� �������. ������� �� ������ ������, � ������ -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 ����� ����� ��������� ��������� ��� �� �������� �������� ������ ����� ������� �������</w:t>
      </w:r>
      <w:r>
        <w:rPr/>
        <w:t>, ������ ��� �� �� ���� ��������������� ������ �����, � ����� ����� ����������� �����. �� � ����� ������, ����� ������ �����������, ������, ���������� � ����� ������� �� ���� �������, ����������� �� ����� ������� ���������, �������� ������ ��������, ���������� ����� �� ��� �������. ������ ���� ������ �������� ������� ����, ������� ����� � ���������, ��������, ��������, �������� ���, � ���� �� ���������, �������� ����, ��� �� ������, ����������� ������-���������, � ����������� ��� ���� �����. �� ������ ��� ����� �����, ������ ��� ������ ������ ������ ���������� �� ���������� �����. � ������� ��� ������ � ����� � ����������. � ������ ��������� ����� ����� � ��������� ���� �������, � �������� ���, �������� ������. � ���������� ������ ��� ������ ���� �������� � ��� ������ ���-��-������, ������ ���������. �� ���� ����� �������� �� ����� ���������� � ��� ������, ����� ������ �� ������� ��� �� �����, � ������� �� �����. � ������ ������ ������ �������� ��������, � ���������� �� ���� �������� ��� � ���� ����������. �� �������� �� ��������� ����������� ����� ������, �������� �� ������ ������� � ��������� �� �������� ���� �� ������. ���� ��� ������ ������� ����� � ���, ��� ������, ���������� ���� �� ������� �� ����� � �� ������ �� ������. ��� �������� ������ � ��� ���������� �����, ��� ����� � ����� ������ �� ���, � � ������ ���������� ��������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 ������� ������ � ���� � ���� ������� � �������</w:t>
      </w:r>
      <w:r>
        <w:rPr/>
        <w:t>, ��� �� �������� � �����, �������� �������� ���� ������ � ����� �� ������ �������. � ������ ������ �������� ����� �������, � ��� ��������� ��������� ������, � ����� ��� � �� �����. ��� ����� ������� ������� � ������� ������� �������� ������ ������� � ����� ����� �������, ������ �� ������� � ������ � �������� � ������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, �������� �������� ���� �������� �������, ���� ��� ����� ������. � �������������, � �������� �������, � ��� �������� ��� ������, ������ ��� ������ � ��� ������ ���������� �������� ������� � �����. �� ������ ����� ��������� ������ ������������� ��� ����� �������, ��� ����� ������ � ��������, ������ ��� ������ ����������� ��������� �� ��� �� ����� ����� �, ����� �� ��� �� �������, ��������, ���� ��� ������, �� �� ��� ���������� �������� ��� ����, � ��� ������� ���� �� ����, ����� �������� � ���� �����. � ������, ����� ���-���� �� ��������� ������� ������������� ����� �� ���� � ���������� � ������ ������, �� ��������� ������ ������������, � ��� ��������� ����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</w:t>
      </w:r>
      <w:r>
        <w:rPr/>
        <w:t>, ���� ��� �������������� � ��� ������, ������ ���������� ����������, �����, ��� ������� �� ������� ������ � ���������� ����������� ����������, �� ��� ��� ������ ��������� ��������� ��������� ��� ������� ������� � ���������� ������� �� ��������, ���� �������� �������������. ������ ���� ��� �� ���� ���� ����� ������������ � ��� ������, ���� ����� �� ���� � �������, � ������ ������ ���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��� ����� � ���������� ������� �������� ������� ���. ��������� �� ��� ��� � ����� ��������� ������� � ������ �� ��� ���� - �� �� ���, ������ ��� ���� � ����������, � ��� ����� � �����, ������ � ����������, �������������� ����� � �����, � ����������� ���� � �� ��� ��� ���� ������ ���� �� �����. ��� ��� ���� ���������� � �����������, ����� ������� � ������� ����, ������ ��� ������ ���� � ������ ������ - ��� � �� �����. ��� �������� �� ������ �������, � ��������� �� ��� ������ �������� �� ������ � 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��� � ������</w:t>
      </w:r>
      <w:r>
        <w:rPr/>
        <w:t>, ����� ��� ��������� �������� �������� ��� ��������������, ��� ���� ������������, � ������� �� ������� ��� � ����� ����� ���������� ����� � ��������� ��������� �������� � �� �������� 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 �������</w:t>
      </w:r>
      <w:r>
        <w:rPr/>
        <w:t>, ��� ���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��</w:t>
      </w:r>
      <w:r>
        <w:rPr/>
        <w:t>: ��������, ������� � ��������. � ���, ������� ������� �������, ����� �� ��������� � �������� � �������� ����� ��. �������� ������� ������� ���� �������, ������� � ������ ��������, � ��� ����� ������������� ���������, ��������� ��� � ��������,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��� �� ������� ����� ���� ����� � ����������� �����</w:t>
      </w:r>
      <w:r>
        <w:rPr/>
        <w:t>, ������ ��� ��������� ����� ���� � ��������� ����������, � �� ���� ��� ����� ������ ��� ������ � �������, � ��� �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 �� ��������� ������ � �������� �����</w:t>
      </w:r>
      <w:r>
        <w:rPr/>
        <w:t>, ��� ��� ��� ���� �� ���, � ���� �������, �� ������ ����� ���������� ������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</w:t>
      </w:r>
      <w:r>
        <w:rPr/>
        <w:t>, ����� �� �������� �������� ���� ������ ����. � � ��������� � ��������� ���� ������� ������� ������� ��������� �� �����������, ������ ��� ����� ������� ����� ������ ���� �������� � �������� ������ � ����� �� ���������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 �������, ������ ������� �� ���� �������, ������ ��� �� ��� � ������ � �������,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 ���, ��������� ������ �������, ������ � ������� ������� ���� ���������, ����������� ��������, �, ���������� � ����� �� ������ ����, ������� � ����� ��������� ����� ����� �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 ���� ��������� ������ ����� � ������ ��� ����������</w:t>
      </w:r>
      <w:r>
        <w:rPr/>
        <w:t>, � ��� ����� ��� ����� ���� �� ������������ ���������� �������. ���� ����� ��-�������� ���������� � ���� �������, � ��� ��� ������� ����������� ����������, ���������������� ������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 � ����</w:t>
      </w:r>
      <w:r>
        <w:rPr/>
        <w:t>, ������ �������� �� ���-������, ���� ������ � �������, 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 ���������� ��� ��� ���� ���������� �� ������� ���</w:t>
      </w:r>
      <w:r>
        <w:rPr/>
        <w:t>, ����� ������� � ���������, ���� ������ ��������������, �������� � ���� � ����� � ���������, ������ �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 ������������� � ������� ���������</w:t>
      </w:r>
      <w:r>
        <w:rPr/>
        <w:t>, �� ����, � ������������ � ������� ���� ���� �������. ��� ����������� � ��� ����� � ������, ���� ����, ��� ����� ��� ���� ������ ���������� ���. ��� ��������� � �����, ���������� �� ���������, � �� ������������ ������ �� ��������� ��������. � ����� ���� �� ����� ��� ���� � ����, ���� �� �� ���������� �����, ��� ��� ������������ � �������. �� ���� ������ ����� � ����� �� �� ������. ����� ������ ����� ������� � ������ � ��������� ����� ������ � ������� ���� ������������. �� ��� ����������� � ���� ������ � ��� �� �����, ��� ���� ������ ��� ��������. ��� �� ����� �������� � ������ ���� ����� �� �� ������. � ���� ������ �� � ������ � ������� ����� ��������� ���� � ����� ������ �������� � ������� ����� ��������, �������� ��� 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 �����, ������ ������ ����� �� ������, ��������������� ��� ������ ��������, ��� � ����������, ������� ������� � ��� ����� �� ������� �����. ���������� ��� ������������� ����� � ������� ����� � ��������� ��� ������� ������ ������� ���� ������, ������ �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 ������ ����� ����� � ����</w:t>
      </w:r>
      <w:r>
        <w:rPr/>
        <w:t>, � ������, ��� � �� ���� ����� ������ ������ ������� ������ � ���� ��������� �� ��������� � ����� �����, ������ ��� ������ ��������� ������� ������������ � ������� �������� � ����� ������� � ����. � �� ������������� ����� ��������� �� � ��������� ��-�� ���� � ���, � �� ������ ��-�� ������, ����������, ��� ���� �����������, ���� �� ���� ��� �������, ������������ ������ ���� � ����������� � ��������� �����, ������ �������� ������� � ���, ���� ������ �� ������ ������ � ������� ����������� �� ������ �����. �� ����� � ���� ������ �������� � ������ ������ � ��������� � ��� ��� ������� � ������� �����, � 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- �������� ��� � �� ������ �� ���������. �� ����� ����� ������ ����, ��������� ����� �� ������ ������� �� �����-�� ���������� ����. ��� �� ��� �������, � ������� ���� � ���� ������ �������. ����� ����, �� �� ������ ������ � �������� � ����� �� �����, ��� �������� �����, ������ ��� ��������� ���� ���, ���������� � ������������, ��������� ����� 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 ���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 ���� ��� �� �����, 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������ �����, ������ �� ��� �������� �� ������, ������ ��� �� ���� ������ �� ���� ����.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 ��� �������, ������, ��� �� ���������, � ����� ���� �� ����� �������, ��� ������, �� �� �� ���� �� � ��� ������� ������, ��� ������� ����� �� 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���� ����� ������, �� ���� ����, ��� �� �������, ������������, ����� �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 �� ��������� ������� ������� � ������� ��� ���� � �������</w:t>
      </w:r>
      <w:r>
        <w:rPr/>
        <w:t>, ���, ��� ��� ���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� � �������� � ���</w:t>
      </w:r>
      <w:r>
        <w:rPr/>
        <w:t>-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 ������������, ������ ��� �������� �� ������ �������� �� �� ������.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����� ��� ���� � ���� �����? ��� ���� �������� ��� � ����� �������? ������, �� ����� ���-�� ���� � ��������� ������ � ���������, ������� ���� �����, 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 �� ���������, ������ ���, �������� ����������� ����� �������, 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�����</w:t>
      </w:r>
      <w:r>
        <w:rPr/>
        <w:t>, �� � ������ ������������ � ������, � � ���� ���� ���� � �������� ������ ������ � ����� ����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� ��������</w:t>
      </w:r>
      <w:r>
        <w:rPr/>
        <w:t>, ������ �������� ������ ������ ��������� ������� � �����, �������� �� ���� ��������� � �����, ��� ���� ���������� ��� ��� �� ������. �� �� ������� �����, ��� ��������� ����� ������ ������� ������ ��������, ���� ��� �� ����� ������� ������. � ������ ����� ������ ����� ����������� � ���� ������� � �� ������ �����. ��� ��� ��������� ������� � ����������� �� ������� ������� �� ������� �����, ����� ������ ����� � �������� � ������. ��� ������� ������� ���� ���� �� ������������. �� ��������� ������� �� ���� �� ������� �� ������ � ������ �������, � ��������� �� ����. � ��� ��������� ��� 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 ����� �� ������� � �� �����������</w:t>
      </w:r>
      <w:r>
        <w:rPr/>
        <w:t>, ������� �������� ������� � ��������� � �������. � ��� ����� ������ �� ����, ��� ��� ���� ��� ����, � ������ �������, ��� ��� ����� ��������� ������ ����. �� �������� ���������� ����� ������� � ���������� � ������� �������� ������ ����� � �������, ������, ��� �� ����� ���� ������������ ��������, ���� �� ������� ����� ����. �� ������������ �������� ���������� � ���� ���������� � ��� ����. � ����� ������ ������� ���-�������� � �������� �������, - ��������, ���� � ���, ������ 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 ����� ������ ���� ���</w:t>
      </w:r>
      <w:r>
        <w:rPr/>
        <w:t>, ������ ���������� ����� � ������ ���� �� ������. �������� ���� ��������� �� ������� � ����� �����, � ��� ����� ������ ������� ����� ������� �������, ���������� ���-������. �����, ��� ��������, ������ ����� �������� ������������� � 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 � ������ ��������� ������ � ������ ����� ��������</w:t>
      </w:r>
      <w:r>
        <w:rPr/>
        <w:t>, � �������� ������������ �� ���� �������. ���� ������� �������� ���������, �� ������� ������� � ������� �������� �� ������ ��������, � � ����� ������� ��� ����� ������ ������� �� 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</w:t>
      </w:r>
      <w:r>
        <w:rPr/>
        <w:t>, � ������ ������� ������ � ����������� 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�� ������� ����� ������ � ���</w:t>
      </w:r>
      <w:r>
        <w:rPr/>
        <w:t>-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</w:t>
      </w:r>
      <w:r>
        <w:rPr/>
        <w:t>, ��� ��� ������ � ��� ��� ��� ������������, �� �� ��� ����������, ������ � �������, ��� ��� ������ �� ������� ����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 �������</w:t>
      </w:r>
      <w:r>
        <w:rPr/>
        <w:t>, ���� ��������� �� ���� �����, ������� �� ���-������� ������ � ����, ������ ���������, �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 �������� ��� ���������� �� ���</w:t>
      </w:r>
      <w:r>
        <w:rPr/>
        <w:t>-�������. ����� ���� ���� �����, ��� ��������, ���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 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 �� ����� ������ </w:t>
      </w:r>
      <w:r>
        <w:rPr/>
        <w:t>- ��� ������� � ������ � �����. �� �� ����� ������������ "����� � �������" - �� ������������ �� ����, � ������ ����� ������� �� �����, �� ����� ������ ��� ��������� �������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���� �� ������� ���-������, � ������ ����������� ����������� ���. � ����� ������, � ��������� �������� ����� ���������� ���������. � �� ���� ������ ����� ����� ����� ���-������� �������� ���, � � ������� �� ���� ���������� ����� ���� ������, ���������� ��������, � ������� �� ���� ����, ��� ��� ��� ����� �� ������. �� ���� ���� ������� ���������� �����, ������ ��� ���� ��� ���� ������� � ��������, � ����, ��� �������, �������� ������, � ������, ���� ������ ������� ��� ���� � ������� ���. ���� � ��������� ������� � ��� ����������, ������� ��� ���� �������, � ������ �� ��� ���������� ���. �� ���� � �������� �������� � ��� ��������� �������������� ������, � ������ �������� ������� 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 ������</w:t>
      </w:r>
      <w:r>
        <w:rPr/>
        <w:t>, ��� �������. ��� ���� ����� ��������, � ��� ����� ����� ���� �����, �� ������ ������� ���� �������. ���������� � ����� �� ��������, ������ ����� ���� ��� �������������, ���� �� ��� �������, � �� �� ����, ����� �� ��� ��� ��������� � ����. ����� �� ���� � �������� � �� ��� ��������� ��� ����� �������� � ��������, �� ������� ������� ��� ������: ����� ����, �������� �� ������. ������ ������ ����� ������ ���� � ������� ���� ���, ������� �� ������ �����-��, ��� ��� ������� ����� ����� � �����. � ��� 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�� ������ ���� � �������� �������� �, ������ �����, ������� ���� � ����. �� ��������� ������� ������ � ������ ��� ��������, �� ���� �� �������� ��������� � ��������, � ������� ����������, ��� �� ������, ��� ��� ������ �� ����������� �� ����. �� ���� ���� �� ���������, ��� � ������� ����� ���� �����, ������ �����, � �������� ������ ������ �� ����� ������ 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 ����</w:t>
      </w:r>
      <w:r>
        <w:rPr/>
        <w:t>, �, ������ ������� � ���� ������, ���� ������ ���, ������ ������ ������� � �������� � ��� ����. �� ������ �� ������ ������. ����� ��� ������� ��� ������� � ����������� �������� � ��������, ���� �� �������. � ������, ���������� �� ���, ����������� �� ����� ����, ����������. � ���� ������ ������� ��� � �������,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, ��� �� �������� �� ����� �� ����. 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��� ����� ����� ����� �������� � �������� ������ � ��� ������� - �� ������, ��� �������� 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 �� ����� ������� �������������. ����� ����� 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�� �� ����� ����</w:t>
      </w:r>
      <w:r>
        <w:rPr/>
        <w:t>, �� ���������� ������� �������, ������� 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 ��������� ��� ���</w:t>
      </w:r>
      <w:r>
        <w:rPr/>
        <w:t>, � ������ ���, ��� �� ����� ���� �������, ��������� �����������, ����� ������� ��� � �������, � �� ����� 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, � ������ ��� �������, - ������ ������, - � �� ������� � �������� � ������ ��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� ���� ����������</w:t>
      </w:r>
      <w:r>
        <w:rPr/>
        <w:t>, � ������ �������� ������ ���� ���� ����, � ����, ���� � ����� �������������� ���, ��������� ���� ���-������� �������� � ���� �� �������� - �� ���������� ������. ������ ��� ����� - ��� ��������, ��� ������ ����� � ������� ���������� -��������� ���� ����� - � � ��� ������� 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</w:t>
      </w:r>
      <w:r>
        <w:rPr/>
        <w:t>, ����������� ���� � ����, ��� ����������, ��� ����������, ������� ������, ����� ����� ����� ������ � �����, � ����� ������ � �� �����. � �� ��� ������ ����������� ������, ������������ � ���� �� ����, � ��� ��� ��� �������. � ��� ��������� � ���, ��������� � ����� ������������� � ������, � ����� ��� ����������� ������������ ����. ��� ����� �������� � �������� � ����, �� ����� �� ������� ����� � ������� �����������, ���������� �������� � ����� � ���� �� ������ � ���� 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 ������ ���� � ��������� ��� ��� ��������� �� ������</w:t>
      </w:r>
      <w:r>
        <w:rPr/>
        <w:t>, � ������ ����� �����. ������� �� ����� ������������� �����, ������� ��� ���� � �������, � ��������� �� ������ � ���� ������ ���� ����� ������. ���������������� ����� ���������� �������� �������� � ����, �� ������� ����� � �� 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 �������� ������ ��������� � ��������� ���� ��������</w:t>
      </w:r>
      <w:r>
        <w:rPr/>
        <w:t>, ������ �� �������, ��� ������������� �� �������, ��� �� ����� ���������, � �� ��� 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</w:t>
      </w:r>
      <w:r>
        <w:rPr/>
        <w:t>-�� ����� � ���� �� ������, �, ������� ���� � �������, ������, �������� �������, ������ ��� ���� ����������, �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 ������� ��� ������� �������� ����������� �� ���</w:t>
      </w:r>
      <w:r>
        <w:rPr/>
        <w:t>-�������. �� ��������� � ������� � ������, � ��� �������� ��� � �� ��������� ���. � ���� ������� ����� �� �� ��� � �� ������ �� ������ ������ ��������, ���� ������ ��� �� ������� �������. � �� �� �������� ������, � ������ �����, � ������ ������ � ��������, �� ������� ������ � ����. ����� � �������� ��������� �������� ���������������� �� ����� ����������, � ������� � 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���� �������� �� ��� ������ ����, �� ������, ��� �� ������ �������, �� ���� ������������ �������� ��������, ���� ������� � ����������� ������. ������� ������ ���� ���� ������� ���� ���� ��� ������������� �������, � ���� ������ � ����� ��������� - �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��� ����</w:t>
      </w:r>
      <w:r>
        <w:rPr/>
        <w:t>, � ��� ������ �������� �������� ��. � ������ ��� ������ �������, ��� ��� �������� ������ �� ���-�������. ����� ������ ������ ����, �� ������� ������ � ������ ����, � ��������� � �������� ���� ���������, �� ������ ������� ����� �������. ����� ������������ �������, ��� �� ������ ��������� � ������� �����������, ��� ��� �� ��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 ����������� �� ��</w:t>
      </w:r>
      <w:r>
        <w:rPr/>
        <w:t>. �������� ���� ��������� ���������� �������, � ��� �� �������� ����, �������� ��� 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 ����� ��� ����������</w:t>
      </w:r>
      <w:r>
        <w:rPr/>
        <w:t>, ��� ��������� ���������� �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 ��� ����������� ��������� �� ����� �������</w:t>
      </w:r>
      <w:r>
        <w:rPr/>
        <w:t>, �� ������������ �� ������ �� ������� � ���, ����� �� ��������� ����� ���� � ����� ������. ����� �� ����, ��� ��� ������� ����� ������. � �� ������ ����� �������� �������, ������� ������ ��������� ������ �������� �������, ��� ��� � �������������, ������ ��� ����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 �������������</w:t>
      </w:r>
      <w:r>
        <w:rPr/>
        <w:t>, ��� ����� ��������� � ������ ���������� � ����������� - ��� ������ ���� ��� �������� � ����, �� ������� ����� � ����� ���������, ����� �������� ���� �� ������ �����, ���� ������� � ������, ����� ��� ��������� �� ����� ���� ����� ����������, � ����� �� ����� � ������������ ��������� �������� ������, ���������� �������� ��, ��� ����� ���� ����� ���������� �� ���� ����� ��������. ��� ������ ������ ������, � ����� �� ����� ���������� ����� ��� ����� �����. ����� �� ���� ������� �������, ������ - ������, �� 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, � ����� ������ ��� ����, ��� ������������, � ����� ������� � �����, ��� �����, ��������� ��. � ������ ����� �� ��� �� �� ���������, �������, � ��� ���� �������, ������ ��� �� 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 �������������� ��� � ����� ����� ����� ��������� �� ������� ����� � �������� ������ ����. � ���� ����� ��������� ����� ����, ���� ����������, ����� ����������� ������ ������� ���� ���,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 �������� ������</w:t>
      </w:r>
      <w:r>
        <w:rPr/>
        <w:t>, � �� ������� �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 ��������� ��� ��</w:t>
      </w:r>
      <w:r>
        <w:rPr/>
        <w:t>, � ����� ������������ � ��������� � �� ������� �� ���� ���, � ����� ������� � ���, �� ����� ��� �������� �� ����, ������ �������� ��, � ����� ������� ������, �� ��� �� ����������� �� ��� ��� � ������� � ����� ��. � ����� ���� �� ���� � ��������� � ���,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�������, ��� ���, �, ������� ���������, ��� �����, ��� ����� �����������, ����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������ �������� �� ���������� ��� ������</w:t>
      </w:r>
      <w:r>
        <w:rPr/>
        <w:t>, � ����� ���� ������ �� � ���� �, �������� �����������, ��������� � ������� ��� ������ ���������. ��������, ��� ������ ��� ����, � �������� �� ��������� ���, ��� ���� ���-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 ������ �������</w:t>
      </w:r>
      <w:r>
        <w:rPr/>
        <w:t>, ����� ��������� � ����, ��� �� ����� �� ����, � ������� ��� ���� � ���� ������. � ��� ��� ��� ����� ��������� � ����, � ��������� ������� ������� � ����� �� ����� � ����, � ����� �� ����� �������� �� ���� ����� �������, ���� ��� ���� � ��������. �� ������, ����������, ���� ���� �����, � �� �������� �� ������� � ������� � ����� �� �������. ����� ������ ������ � ������, ������ ��� �� ������ ��� �� ����, ��� �����, ������� �� � ������ �������� � �����, �� �� ������ ��� �� �������, ���� ������ �� ��� �����, ��� �� ����� ������ � �� ������� � �����. �� �� ������ ���� �������� ������, ������ �����, �������� ��, ���� ��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 ���� � ����������</w:t>
      </w:r>
      <w:r>
        <w:rPr/>
        <w:t>,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 ������, - �������� ��� ��� ���, ���������, ����������� �����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��� �������, ������ �� �������, ��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� ��������,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! - ������ ������, - ����� �� �����? �� ����� ������� ������� ������ ���, ����� ����� � ���, 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 ����� ����� � ������ ����� ����� �� ���� ������</w:t>
      </w:r>
      <w:r>
        <w:rPr/>
        <w:t>, � ��� ����������, ��� ���-�� ����������� ��� �����. ����� ������� ������, ��������� �������� �������� ���� ����, 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 ������, ������� ��� ��� ����� ���������, ���������� � �������� ���������� �� ��������. ����� � ����� ��, ��� �����, � ��� �������� �� ���� ��������, ������ ��� ���� ��� ���� ������, � �������, � ����������� ������! �� �����, �� �����, �� ���������� ������� �� ������ ��� ������ ���������, � �������� ��� ������ - ���� ������ �����, ������������� �� 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</w:t>
      </w:r>
      <w:r>
        <w:rPr/>
        <w:t>, ������ ��� ����������� � ��� ���� ��������� � ��������. ��� ��������, 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 ������������ ������, � ��� �������� �� ���, �� ���������� � � ������. � ������ � ���, �������������� ��������, ���������� � ����������� ������� ������� �������, ��� ��� ������ � ����! 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 ������, �� � �� ����� �� ��� �������� ���������������, ��� ������ ��� ����. ������ ���������, ������� �� ��� ��������, ����� ����, ���������������, ��� ��� ��� �� �������� ������ �������� �� ����� �� ������, ���� 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</w:t>
      </w:r>
      <w:r>
        <w:rPr/>
        <w:t>, � ��� ������ ���������� �� ������, � ��� ��������� ������� �����, �������� �������� � ��������. ��� ������ ������ ���� ������� ���� ���� � ����������� �������, � ������ �� ����������� ��� ������� �� ������� ������, ������ ���� ���������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 ������� � ������� ����������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 ����� ���� �����. ������ ������ ��� ������, � ��� �� ��� ������ � ����� �������.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 �� ����� � �����</w:t>
      </w:r>
      <w:r>
        <w:rPr/>
        <w:t>: "������ ���! ���� ��������� ������� � ������ �� ���! ����� ����� ���� � �����, ��� ��, � ��� �� �������� � �����!" � ������� ��������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, ��� ��������, � ������, ��� �� ���� � �������� ��� �������. �� �������� ����, ���� ���� �� �� ������ ������ ���, ������������, ����� ��������� ���� ������� � ������! ������! � ���� ���� �������� ���������, � ������� ��� ���������, ������ ��� �����, ����� � ����� ������� ����� ������, ������� � ����� �� �������� ������, ��� ����� ������ ����������� ������. � ������, ��� �� ������, ��� ��������, �������� ����, �� ����� ���? ��� �, ��������� � ����! ������� ��� � ����� ���� ���������� �� ������ �������, � ����� �����, ���� ��������, ����� ������ ���� ��� ����. ����� �� �������� ��� ����������� ������. � ��� � ���������� �������� ������ ����, ��� �� �� ������� ��� �����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 ������� � ����� � ���� ������� �������</w:t>
      </w:r>
      <w:r>
        <w:rPr/>
        <w:t>. � ��, ��� ������ ��� �����, �����, ��� ������ ������� ��� ����� � � �� �� ���� ������ ������ �� ������, ��� ��� �� �� ���� �� ���� ������, ��� ��� �� ������ ����� ���� ��� �������� ��������� ������������, ����� ��� �� �������� ������� ����� ����������� �������: ���� ��� ���� ��������� � ������� ������ � ����������� � �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, - ������ ��, - ������ ������ ������ ����� �������: �� �����, �� ����, ��������� ���������� ���! �� ���� ������ ��� ���, ������, � ������ ��. � ����� �� ��������� �����, �� ���� ����� ������� ���������� �� �������� ������, ������ ��� �� � ��������� ��� �� ������ ������,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 ����� ������</w:t>
      </w:r>
      <w:r>
        <w:rPr/>
        <w:t>, �� ����������� �� �����, � ��������� � �����, � 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,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, �� �������� ������ �������! �� ���� ��� ����� �� �������� ���� ���������, ��� �������� �� ��� �����, - ��� �����, �������� �����, ������� ���� ���������, ��� �������� ���! ������ ��� �� �������� - � ��� ����, � ��! � ������ ������ ����� � ������� ����� �����������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, ���� ��� � ������� ������� ���� ��������, � ���� �� ������������ �������, ��� ����� ������� ����� � ��������, �� ������� �� �� ������ ���� �����, ��� � 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 ����� � � ��� ��� ������ �� 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 ��������</w:t>
      </w:r>
      <w:r>
        <w:rPr/>
        <w:t>, ��� ����� ��� ����� ������� ������ � ������ � ������� ���������� ���� � ����� ������. �� �������� �� ����� ��� ���������� �������, ��� 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 ������</w:t>
      </w:r>
      <w:r>
        <w:rPr/>
        <w:t>, � ����� �� �� ������� ����� ������ ����-��-����� �, ������ � ������� �����,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 ����� ����������� ������� ���������</w:t>
      </w:r>
      <w:r>
        <w:rPr/>
        <w:t>, � ������ �� ���� ������� ������� ����������, � �� ����� � ���� ������� �������. �� ������ ���� ����������� � ����������. �������, ������ ��� ����� ����� ������ ����, ��� ��� ����� � ���, � ������ ��� ���� ������. �� ��� � ��������� ��� ���������, ����� ��� ���� ������ ������ � ���� ������ ���������. �� ����������, ��� �� ��� �������, 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 ��������, �����, ���� ���������! ��������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 ������</w:t>
      </w:r>
      <w:r>
        <w:rPr/>
        <w:t>, �� ��������� �����������. ������, ������ ������, ��� ���������� ����� �������. ��� ������ ��� � 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� ������� �������� ����������</w:t>
      </w:r>
      <w:r>
        <w:rPr/>
        <w:t>, � �������� ����� ���, � ��� �� ������������ ������, ����� ��������� � ���� ����� � ��������. ����� ��������� � ������ �������� � ��� ����, ��� ��������� � ��� � �������, � �������� ������ � ����, ��� �����, ������ ��� ���� �����, 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, ��� ������ ������ ��� ������, �� ��� ������, ���� ������ ���������� ��� ����������, � ����� ������� ����� �������� ���� �����. ������ ��� ���������� ������ ������ ���������. ������ ������� ������ ������ � ����� ��� ����������� ������, ��� �������, ����� ���-���� ������ ������� �����������, ������ ��� � ����� �������� �� �����. ������ �������� � ������� ����� � ���� ������, � ��� � ��� �������, ������, ��� ������� ������� ����������� � ����������� � ��������� ����� �������. ��� ��������� ����� �� ���, �� ����, ��� � ���� ��� �� ����� ����������� ����, ���� ���������� �� � ����� ����. ��� �� �� ����� ������� � ����, � �� ��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��� � ������ ������</w:t>
      </w:r>
      <w:r>
        <w:rPr/>
        <w:t>, ��������� � �������� �������� � � ����� �����, � ������, ��� ��� ���� - �� �������� ���� �������� � ��� �����, � ��� 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 �������� �</w:t>
      </w:r>
      <w:r>
        <w:rPr/>
        <w:t>, �������� ���� 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 ���, ���� ��� ����, - �� �����, �� ���������� �����, ������ ���� ���������� �� ������� ��� �� ������������ ������� �������, ���� �� ������� ���������� � ��������� ��. ������ ��� �� ���� ����� ����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������� �������</w:t>
      </w:r>
      <w:r>
        <w:rPr/>
        <w:t>. �� ����������� ������ ����������� ����� � ��������� ����������� � ����� ������� ����� ����� � ������� ������, ��� ������� ������������, ������ �� ������� ������, �� ���� ���� ����� ����������� �� ������� � ������� �����. ��� ������� �� ������, � ������ ���������� � ����������� ����� ������������ ���� ������������, ���������� ����� �������,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</w:t>
      </w:r>
      <w:r>
        <w:rPr/>
        <w:t>, �����, ��� ��� ��������� �� �����, ����� ����������� ���, � ����������� �� ����. �� �������� ������� ����� ������ ������ �� ������, � ������ ����� ��������� � �� �������. ��� �������� ��������� ��������� ������ �� ������ � ��������� ���� �����������, ������ ��� ����� ����������� �� �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, ��� �� ������� �����, ��� �������� ������ ����������� � ������ �� � ����� 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 �������� ��� ��������� ������ ������, �� ���� 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 ����� ����� ������</w:t>
      </w:r>
      <w:r>
        <w:rPr/>
        <w:t>, � ������� �� ��� �� ����� ��������, ������������, ����� ������ � ��������� �������� �� ��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� ���� ������� � �� ����, - ������ ��. - ��� 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 ����������� ��������</w:t>
      </w:r>
      <w:r>
        <w:rPr/>
        <w:t>, ������ �����, ����� ��� ������ ������ ����, � �������� � ��������� ������ �� �������, �� ����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 ����� �������� ���������� � ����� ����������</w:t>
      </w:r>
      <w:r>
        <w:rPr/>
        <w:t>, ������������ ����� ������ � �������� ������. � ���� ��� ����� ��� ���������� �� ���� ����� � ���� ���� �� ��������, �������� ������. ���������� ��������� �� � ��� �������� ����� ������ �� �����, �, ��������������, ��� ���������� ���������� � ������ ����� ���� �������� � ���������� ����-��-�����. �� ������ � ���� ����� ��� ������� �� �� ��������, � � ���� �������� ����������, ��� ��� ������ ��������. ������� ������ ����� ���������� �� 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����� ������������ ������� � ����������</w:t>
      </w:r>
      <w:r>
        <w:rPr/>
        <w:t>. �������� ������ � �������� ������ �����, � ���������� ����� ���� ������, �� ������ ������� ��������� ������, ��� �� ���� ��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, 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</w:t>
      </w:r>
      <w:r>
        <w:rPr/>
        <w:t>, � 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 � 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</w:t>
      </w:r>
      <w:r>
        <w:rPr/>
        <w:t>, ��������� � �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��</w:t>
      </w:r>
      <w:r>
        <w:rPr/>
        <w:t>, 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</w:t>
      </w:r>
      <w:r>
        <w:rPr/>
        <w:t>,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 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 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 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���� 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�</w:t>
      </w:r>
      <w:r>
        <w:rPr/>
        <w:t>, 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� 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</w:t>
      </w:r>
      <w:r>
        <w:rPr/>
        <w:t>, 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 �� �������� ���������</w:t>
      </w:r>
      <w:r>
        <w:rPr/>
        <w:t>, � ��� ��������� ����� ��� ����������, � ��� ����� ����, � ����� ���� ��� �����������, ������ �� ��� 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 ������� ���</w:t>
      </w:r>
      <w:r>
        <w:rPr/>
        <w:t>. ���� �� ������� ������ ������ ��� ����� �� �����, � ����-��������� ������� ������ �� ���������. �� ����� �� 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, ����� ������ ������ ������ � ���, ������ ����� �������� ������ ����, � ���� � ������ �� �������, ��� ������, ��� ����� �������� � ���������� ��� ������� �� ��������. ����� �����, ������, ��� �� �� ���� ����� ������, ������ ������ �� �������, ����� ���������� � ������. �� ��� ���������� �������, � �� ����� �� �������� �����. ������ ��������� ������ � ��������, �� ������ ��� �������� ��. �� �������� ��������� ���, �� �������� ��� �� ����� �� �������. ������ ������� ����� �������� �������� ��� �������� ��������� ���, � ��� �������� ����� � ��������� ������, � �������� ������ � ������������ �, ����� ��������� ����� ���-������, 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 �����</w:t>
      </w:r>
      <w:r>
        <w:rPr/>
        <w:t>, ��� ����� ������ �� ���� �� ��������. �� ����� ��� ��������������� ������ ������� ��������� ��� � ���, ��� � ��� ���� ����� ������� ������. �� ��� ��� ������� ����, ��� ������� ���������� �� �������. � � ������� ���� ������ ���� ���. �� ��������� ����� ��� ������ ������� � �������� �� �� ����. ����� ����� ������� �������� ��� �����������, ��� ����������� � �������� ���. ����� ����� ���������� �� 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�� �������� � ������� ����������� �� ����� �� ��������� �������, �������� ���� ��� ������, ��������� � ����� ������ ��������� ������. ������� ����� ���� ����� ����� � �������, ���������� �� ���������� �����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�</w:t>
      </w:r>
      <w:r>
        <w:rPr/>
        <w:t>, ������������ �� ����������, ����� ����. �� �� ��� ������ � ����������, �� ����� �� ��������������� �����������, ������ ��� ����� ��� ����� ����� ����� ��� � �������� ���������, � ���� ����������� ������ ������ ��� �� ������� ���. �� ���� ������ � ���������� � �������� � ������ ����� ���, ����� ��� ������ � ������� ��������. ��� ���� �������������� ������� �� ������, ��� �� �������� ������ �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��</w:t>
      </w:r>
      <w:r>
        <w:rPr/>
        <w:t>. �������� � ������� ������������ ����� ������� ��������� ������ ������� �������, �� �������, ������ ��� ����� �� ��� ������� 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 ���������</w:t>
      </w:r>
      <w:r>
        <w:rPr/>
        <w:t>, � ��, �����, ��� ����� ��� ���� �������� � ���� �������, ������������ � �������� �����. ��� ������ ���� �� �������, ��� �������� ����� ������ � ���. �� ����������� ��������� � ��� � ������, ��� ��� ������ ������ � ����� �����, ���� ��������� � ��� � ����������. �� �������� ����� �� �����, ��� ��� ���� � ������ � ��� �������, � ������� ��� ����������, �� ����, ��� ��� 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��� ��������� � ���������� � ��������� � ����� ������������: �� ��������, �� ������� �������� �� ������. �������, ��� ����� � �������� �������� ���������� ��� ������� �� ������, ��� ������������ �� ������ ����� � ������������ �������� �����, � �������� ������� ������ �� ���� ���������. ��� ��������� �� ���� ���� � ����� �� ������ ��������������� �� ����� ��������. � ��� �� ���������� ��������� ����������� �������� ��� ������ - � ��� ����� ��������� ������ ������� ��� - ���� � �� ����� �� ������� ���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 ����������� ������������ ��</w:t>
      </w:r>
      <w:r>
        <w:rPr/>
        <w:t>, ������ ��� ����� ���������� ������ ������� �����������, � �������� ������ ��������� � �������, ����� ���������� 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 ����������� �������</w:t>
      </w:r>
      <w:r>
        <w:rPr/>
        <w:t>, �� ������ �����, � ��� ��������� �� ����������. ������� �� ����� �������� ����, ���� �� ���������, � ����� � ������ �����, ������ ��� ���� ����������: ��� ������ � ����������. ���� ������� ���, ��� ��� ��������, ��� ���� �������� ���� ���� �������. � ���� ��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 ��� ����, �� ������ �� ���� �, ������� ���������, ��� �� �����. ����� �� ���� �� ������� ����� �� �����������, � ��� ������ ������ �� �����. �� ��������� ����� ����� �� ���� ������ ��� �� ������, � ����� ������� ������� �������� ����, ������ ��� ���� ����� ������ 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� ������ � ���������� �������</w:t>
      </w:r>
      <w:r>
        <w:rPr/>
        <w:t>, � ��� �� �������� �������. �� � ���������� ������ ����� ��������� � ���� �������� �������, ������ ��� �� �������, ��� �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 �� �������</w:t>
      </w:r>
      <w:r>
        <w:rPr/>
        <w:t>, �������� ������ ��� ���� ���� � �������� �����. �����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 �� ������ ����� � ����, �� ���, �� ���� �����. ����� ���� �� � ����� ������ �� ���������, ������ ��� ������ ����� ����� ���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 �����</w:t>
      </w:r>
      <w:r>
        <w:rPr/>
        <w:t>, �� ���-��-�������, �� ������� 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</w:t>
      </w:r>
      <w:r>
        <w:rPr/>
        <w:t>, ��� ������ ����. ����� ������� �� � �������, ��� ��� ��� �������, ������ ��� ��� ��� ������ ������� � ������ ������. �� ����� � ����� ���� ������, � ����� ���� �������� ������, 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 ����� � ������ ����� � ������� �����</w:t>
      </w:r>
      <w:r>
        <w:rPr/>
        <w:t>. ������ �����, ������ ����������. ������ ���� � ������� �����, �� ������� ����� �����, �� ��������, ����, ��� ��� ���� ������. ����� � ������� ����� ��� ����� ���������������� �� ������� �������, � ������ ������� ��������� �� � ���� � ������ �������, ������ ��� ������� �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���</w:t>
      </w:r>
      <w:r>
        <w:rPr/>
        <w:t>, �� ���� �������� ���� ���. ������ ������� ������, � ���� ������ �� ������ ������ �� ����� � ������. ����� ������ ������ ����������, �������� ����, ����������� �������� �����, � ����� ����� ��� � ������ ���� ������ � ��������, � ��������� ����� � ���� � ��� �������, ����� ������� ������: "��� ����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 ������ ��� ��������</w:t>
      </w:r>
      <w:r>
        <w:rPr/>
        <w:t>, � ����� ��� ��������� ��. �� ����� ������� �����-������� � ��� ���� ���� ����, ����� �� ���� ���. �� ������� �� ����, � ��� ����������� ���� ����� �������, ��� ���� �������� � �������, � ������ ������� �� �����, � ��� ������� ��������, �� ����, ��� ������ ��������� ������ ����� ��� �����, � ������ ���������� - ���������� �������� ���. � ����� ���� �������, � �������� ����� ����� � 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 �������� � ���</w:t>
      </w:r>
      <w:r>
        <w:rPr/>
        <w:t>, � ������� �� ���� ������� ������� 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��� �� ����� � ������� ��� �� ����</w:t>
      </w:r>
      <w:r>
        <w:rPr/>
        <w:t>. ����� ������ ������� �������, ������������� � ���, � ����� ����� ���� ������� ���, �� �� ��� ����������� �� ������ �����. ����� ��������� � ���� � ���������� ������ ��� ����� � �����, � �������� ��� �������� � �������. "� ��� ���� ���������� "�" ����� ����� ������� �� ��� ��������, - ���� �� �� �������� ��� ������ �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 �����������</w:t>
      </w:r>
      <w:r>
        <w:rPr/>
        <w:t>, � ����� ����� ������� ����� �������, � ���� �������� �������. ��� ����� ����� ������� ���� � ������, �������� � ����-��-����, �������� ���,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 ����� � ������� � ����� ������</w:t>
      </w:r>
      <w:r>
        <w:rPr/>
        <w:t>. ��������� ����� � ��������� � ��������� � ��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</w:t>
      </w:r>
      <w:r>
        <w:rPr/>
        <w:t>. ������� ���� � ����� ����� ������ ��� �� ������� � ����� ��� ����� ���������. ��� ������ ���� �������� ������, ��� �� ��������� ������ �� ����� �� �����. �����, �����, ��� ����� ��� �����, ����� ����� ��� ������ � ����������� � �������, �� �����, ���������� � ����� �� ������ ������, ����� ��, � ��� ����� �������� ���� ����� � �����, � 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 ��������� �� ������� �����</w:t>
      </w:r>
      <w:r>
        <w:rPr/>
        <w:t>, �� ��� ����������� �������, � ��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 ��������� ����� ���� �������� � ����������� ����� ����</w:t>
      </w:r>
      <w:r>
        <w:rPr/>
        <w:t>, � ������� ��������� � ���. ���� ��, ������� ��������, ������� � ���������, ������ ������, �� 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����� �������� �������</w:t>
      </w:r>
      <w:r>
        <w:rPr/>
        <w:t>, ���� ��������� �����, ������ ���������� �� ������� �������, � ������ ����� ����, ��� �������� �� ��� ������� �� �����. ��� �������� ���������� ������ ���������, �����, ��� ������� ���������� �� ��, ���� �� �������� ������� ������ �������. ������ �����������, ��� ���������� � ��������� ���������� �������������, � �� �����. � ������ ������� ����������� ������������ �� ����� ������� � ����������� � ���� ���������. 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 �������� ����� �������</w:t>
      </w:r>
      <w:r>
        <w:rPr/>
        <w:t>, ��� ���������� ���������, ������, �� �����, �� ����� �� ������ ���� ����� �������� � ��������� � ���� �����������, � ������� ������, ��� � ���� ��� ����� ���� ���� ����� �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! - ������ ��������, � ����� ��� ������ ����������, �� ������� ��������. ����� ��� 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��</w:t>
      </w:r>
      <w:r>
        <w:rPr/>
        <w:t>, ��� ��������, ������ �� ����� ������ ���� � ������ � �����������, �� ���� �������� 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</w:t>
      </w:r>
      <w:r>
        <w:rPr/>
        <w:t>, ��������� ��������� ������ � �������, ��� ��� 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 ������ � ��� ������� � �������� �������</w:t>
      </w:r>
      <w:r>
        <w:rPr/>
        <w:t>. ������ ����� ������� � ����� ����� � ������� ������ ������ �����, ���, ����� ����� ����� ������� � ������������ � �� ������, �� ������� ��� ���� �������, �� ��� �� ������ 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�, �����: ��������� �� ������� � ����� ����� � ����� �� ����� ����� ��������� ��� �� �������� ���� ����� � ������� ����� ������ ���� �� �� �����. �� � ����� � ����� �� ���� ������, � ������ 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��� �� ����</w:t>
      </w:r>
      <w:r>
        <w:rPr/>
        <w:t>, �������� � ��������� ���������� ���� ���� ����� ����: �����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 �������� �� ������</w:t>
      </w:r>
      <w:r>
        <w:rPr/>
        <w:t>, ���������� ����� ��� � ���, � �������, ������������, ������� ����� � ����� �� �����, ������ ��� �� ��� �������, �� �����, �������� �� ���������, ������� ���� �� ��������� ������ ��� ��������, � ������ ������ ���� �������� ����� 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 �� ����� � ������ ��� �� ���</w:t>
      </w:r>
      <w:r>
        <w:rPr/>
        <w:t>, � ��� ��������� �� ����. ������ ������� � �����, �� ����� ��������� � �������, � ��� �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 ��������</w:t>
      </w:r>
      <w:r>
        <w:rPr/>
        <w:t>, �� ������ ������� ���, ��� �������� �������� �� ���� � ������� ������. � � ���� ������ ���� �������� �� ������ ��������� � ������� �� ����. ���� �� ������� � �� ���� ����������� � ������. �������� ������ ��� � ���, �� 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��, ��������� ������� ��������, �� ����� ��� � ���� �������, ������ ��� ������, �����, ����� ���, �������� �� ��� 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 ��, - � ���� �� ����� �����, � �� ����� �������, ��� ��� �������, ��� �� 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 ��, - ��� ��� ���� ������ 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���� ��� �� ������ ���</w:t>
      </w:r>
      <w:r>
        <w:rPr/>
        <w:t>, � ����� ������� ���, ����� �������� ������, � ����� ��������� � ��� ������, 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�������� ����� � �����, ��� ��� ��������� � �� ����� ��������� �����: ������ ���� �������� � �����. ���� � ������ ������� ������ ������, �� ������� ��������� �����, ����� ��������� �����, � ����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� ������� � ����� �� �������� �������, � �� �������� � ������, � ��, ����������, ������ ����� �� ���� ���� �����. � ��� ������ ��� ���������� ����� �� ���� ������ � ����� ���������� � ����� �������� ���, � ��� ��������� � ������. ��� �����, ��������� ����� ����� ������ � ����� � �����, ���, ��� ������ ��� � ������������, ���-�� ����� ����� �� ������� ������ � ������ �� ������� �����. � �����, �������� ������� ��������, ������� �����, �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 �� �����</w:t>
      </w:r>
      <w:r>
        <w:rPr/>
        <w:t>, � ������� ������, � ���������� �� ����-��-����, ������� ����� ������� ���������� � ����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 �������� � ����� ��� ������ � ������ � ������ �������� �� ������� ������ �� ����� �������</w:t>
      </w:r>
      <w:r>
        <w:rPr/>
        <w:t>. � �����, ��������� ���� �� ������ ��������� ���������, ����� ������ ����� ���������� - � ����� ����� � ����� �����, ������ ��� �� ������, ��� ������ ������ ���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, ���� ����, ����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 � �������� ��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 ���</w:t>
      </w:r>
      <w:r>
        <w:rPr/>
        <w:t>, 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��</w:t>
      </w:r>
      <w:r>
        <w:rPr/>
        <w:t>, � ������ ����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 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 ��� � � ���� 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 �� ��,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</w:t>
      </w:r>
      <w:r>
        <w:rPr/>
        <w:t>, � 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 ������ ������, � 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�� �� ����</w:t>
      </w:r>
      <w:r>
        <w:rPr/>
        <w:t>,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</w:t>
      </w:r>
      <w:r>
        <w:rPr/>
        <w:t>, �� ������� � ���, ������� �� ��� ���-������, ������ ������� �������� ��, � 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 ���� � ������ � �����</w:t>
      </w:r>
      <w:r>
        <w:rPr/>
        <w:t>, ��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</w:t>
      </w:r>
      <w:r>
        <w:rPr/>
        <w:t>, ��� ����, ������������ ����� ���� �� ���������, ������ ������ �����, ���� 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</w:t>
      </w:r>
      <w:r>
        <w:rPr/>
        <w:t>, ����� ������� ��������� ���������, �������� ���� �����, ���� �� ����. � �� ���� �� ������� � ������� ������� � ��� ������ ������� ����� ����� ���������� � ���� ������� ���� �����������. ��� ���� ��������� �������, ������ � ������ ������� � �������, � �� �������� ����� �� ������ ������� ����� ������ � �������� �������. ����������� � ��� ������, ���� � ����� ��������� ����� ����-��-����, � ��� 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 �����������, ��� ���������, ������ ��� �� ������ ���� ���������, �� ������ ���� ���� ����� ���� ���������, ����� ���������� ���. ������ ��� ������������, �������� ��� ����������, 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 ����������� �����</w:t>
      </w:r>
      <w:r>
        <w:rPr/>
        <w:t>, ��������� ���� �� ��������, �� ������ �������� ����� ���������� ����� �� 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�� �������� ���� ���� �������, - ������ ��, - � ����� �� �� ���� ��� � ���������, ��� ��� ��������� ����� 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� �� ������ ��� 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 ������� ����� �� ����� ������, ������ ��� � ���� ����� �� �����. � ����� ����� ���� �� ������ � �� ����� ����� ���� ������� � ����� ����������� � ������� ������� ����. �� ���� �� �� ��������� �� ����� ������, ����� ���� �����, �������� �����, �������� ����, ���� ������ ����� ��������� ��� ������. ������� ������ � ���� �� ���� � �� ���� ���� ������ ����� �����. �� ������ ������������ ���, ��� � ����� ��� ��, ��� �� ������� � ����. ��� ��������� ������ �� ���, �� ����� ����, ���� ��� ����� �������� ��� � ������, � �� ��� ��������� �� �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, ��� ����� �� ����� �������� ������, � ������ �� �������� ������������ ��. �� ������ ����� �� � ������ ��������� ����� �������� � ����� ����������, � ����� ������ ������� ���� �����������. ����� ���� � ���� ������ ������� �����-�������, ������ ����� ��� ������ ������� �����, � ���� ������� ������, ����� �� ������ �������� �������� ���� � ����� � ������ ������� ����. � �����, ����� �� ����, �� ������� � �����, � ������ �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 ������� ����������</w:t>
      </w:r>
      <w:r>
        <w:rPr/>
        <w:t>, � ���� ��������� ��, ����� ��� �������� ������� ������, �������� ����� ������� ��������. � ��� ����� ����������� �������� ������������ �����, ���� � �������, � ��� ����� ��������� �� 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��������������</w:t>
      </w:r>
      <w:r>
        <w:rPr/>
        <w:t>, � ��� ��� � ����� ������� �����, � ������� ����� �� ����������, ������ ��� �� ������� ����� ���� � ��������� ������, � ���� �� ����� ��������� ��� �����, ���, ���������� �� �����, �������� ����� ��� ����� ����� �������� �� �������. � ����� ������ ������ �� ��������� ������ ���������� ������ � ��� ������ ��� ����� �����, � ������ � ���� ��� ����. ���� ��� ��� ������, ��� ������ �������� ��������� � ������ � ����� ��������, ������ ��������, � ��� �������. ����� � ���� ��� ���� ������� � ����. ��������, ������ ����� -��� ��������� �� � �������������, � ��� ���������, ������� ������. � ������ ������� ��� ������ ��� ��� ����� ������ ��������, 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 � ������� �������� ���</w:t>
      </w:r>
      <w:r>
        <w:rPr/>
        <w:t>, ������ ��� � ������� ����� ��� ������ ����� � ������ ����������. �������, ����� ��� ������������, ���� ��������� �� ���� � �������� �����������, � �������� ������� � ���, ������� �����-�� ��������, �������� �� ��� �����. �� �������� ����, ���������� �� ������� ������������ ����, ����������� � �����, � ���, ������� ���� �������������� ������, ������ ����� ���������� - �������� � ������. ����� ����, ��� ��������� ��� 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, ���������� ���������, ��������� � �������� � ������ � 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</w:t>
      </w:r>
      <w:r>
        <w:rPr/>
        <w:t>, 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 ������ � ������ �</w:t>
      </w:r>
      <w:r>
        <w:rPr/>
        <w:t>, ����������� �� ��������, ��������� ������ ���������� �����: ��� ��������� �� ����� �������. ��� ����� � ������ ����� ��������� � ������� �����, �� � ����� ����� ������� ������ �� ��������� �����, � ������ ���������� ��������� �� ���. ��� ����� �� ������� �����, � ��� ������� ���� �� � �������, ��� ������ ���� �� ����, ����� ��� �����������. ����� � ����� ������� ���������� ���� ���������� � ������ �������, ����� ������ �� ����, ��� �������� � ���� �� 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 ����������� ������</w:t>
      </w:r>
      <w:r>
        <w:rPr/>
        <w:t>, ��� �� ������� �� �����, �� �����-�� ���� ������� �� ���������. ����� ����� ����������� �� ��� ������, � �� ����� ��������� �� ���� ����� ����������� �������, ��� ������ �� ��� �� ������� ��. � ������� �������� ���, ����� ����� ��� �����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 ������</w:t>
      </w:r>
      <w:r>
        <w:rPr/>
        <w:t>, ����������� ��������, �� � ������ ������� �������� ����� �������� ���������� ����������, � ��� ������ ��� ������� ��� ������ ���� ������, ���� ��� �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 ��� ������� ������, ������ � ������, � ����� �� ���� ������. ��� ��������� �� ����� ������� ���� ����, � ������ ��������� � ���. ���������� ������ � �������� ���� �� ������ ����� � ����������� �� ���� ����. ������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 ������� �������� ����</w:t>
      </w:r>
      <w:r>
        <w:rPr/>
        <w:t>, �� �������, ���� ������ ����� ����������� �� ����, � ������� ����� �����. ����� �� �������� ��� ������� � ������� ���� ���������� �� �������� ������, ����������� ���. ���� ������ ����� ��� ������ � ���� ����� ��������� ������ ��� ���� �����, � ���� ������ ����� ������� ���������� �����������, �� ���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 �� ��������� ���� � ������ ��� ��� ���� �������, �� � ��� ����������� ���� ��� ������. ������� �������, � ������� �����, �������, ������ ������� � ����. ��� �������� � ����������, � ��� ���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 � �����</w:t>
      </w:r>
      <w:r>
        <w:rPr/>
        <w:t>, � ��� ������, ����� � ����������, ���� ������ ��� ��� ������� ����. ��� �� ��������� ����������, ������ �� ���� �� ����, �� ����� �� ����� �� �������, ������ ��� �������� ������ ��� ��� � ���� � ������ �� ������ ��������. ������ ��� ��� �������� ��� �����������, �� ������������ 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 �� ����� �� �������</w:t>
      </w:r>
      <w:r>
        <w:rPr/>
        <w:t>, �� ���, ����� ��������� � ������, �� ����� ����� ����� ��� � ����� ����� ����� ���� � �����������. �������� ����������, � �� 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, - ������� �����, - ������ ��� ���� ����� �������� ��� � ������ ������! - � ����� �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�� �� ���� ������ � �� ��������, �� ��� ��� �������� �������� ��������, �, ������� �����, �� ���������� ������� � ���� ������ � ������� � ���� �������. � ��� �� ��� ��� ����� ���� ������� ����� - ��� ���������� ������ ��� �����, � �� �������� � �������. � �� ������� � ������, ��� ���� ����������. �� ���� ��������, ��������� ��������� �� ������ ��������, ������� ��������� ���� ����� �������, ������ ��� ���� ��� 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 ���� ����� ��� ������� ����� �������� �����</w:t>
      </w:r>
      <w:r>
        <w:rPr/>
        <w:t>, � ������ ��� ������������, ������ ��� ����� ����� ���� �������. ����� ������ �������� �� � ������������ �� ��� ������ ����, ����� ���������� ����� �� ����. �� ��� ��������� ��� ����������� �����: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</w:t>
      </w:r>
      <w:r>
        <w:rPr/>
        <w:t>, ��������, ���������� ��������� ������ � ��������. � ���� ������ �� ������� ����� �������� ��� ������� ����, �������� �� ������ ������� �����. ������ ��� ������������ ������ �������� � ��� ������� �, ������ ������� ����� � ������� ������, ������ ���������� � �����, ������ ����� � ������ 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� ������</w:t>
      </w:r>
      <w:r>
        <w:rPr/>
        <w:t>, � ��� ������ �������� ���-��-������� � ����-��-���� � ��������� ��� ������� ������� ���������. � ������ ����� ������� ����� ����������� ��������� �����, ��� ��� ������. ��� �������, ����, ��� ����� �����. �� �� ������� �� �����, �� �������� ���� � ������ ������ �� ���� �� �� ������. ���� �������� �� �� �������� ������� - � ��� ����� ������, ������ ����� ���� � �������,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 ���� � ������� � ��������� � ���� ������</w:t>
      </w:r>
      <w:r>
        <w:rPr/>
        <w:t>, � � ��� ������ ����, � ������ ��� �������� ������, ��� ������ ����� �������� ��� �� ���, ���������� ���������, �� ��������� ���� ���� �����������. ����� ����� �����, �������� ����, � ���� ��� ��������� � ������ ������ ������. � ����� ����������, ����� ����� �������� �������, �� ������ � ������� �����, ������ ����. � �� �������, ��� � ������ ������� ���� � �������� ���� ���� � ��� �����. � 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����� �������� ��������</w:t>
      </w:r>
      <w:r>
        <w:rPr/>
        <w:t>, ���������, � ����� ��������� �������� �� ��� ����. ����� ����� ������� ��� � �����: ����� �����, � ��� ����� ������� � ����� � �� ������� �������� ��� �����, ��� 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�� �����</w:t>
      </w:r>
      <w:r>
        <w:rPr/>
        <w:t>, ����� ���� ��� � �����, � �����-�� ���� ����� ��� ������� ����, �� �� �� ��� ������� ������ ��� ����� �������� � ��������, �� ��� �� ����� �������� ����� �� �������. ����� ������, ��� �� ������ ���������� ������ �����, �����, �������� ��������� � �����, �� ��� ����, �������� � ���������� �����. ��� ������� ������� ��, � �� ����� �� � ������.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, �� ������� ������� �������� ���, � ����� ��������� � ������. � ����� ���������� ������ ������� ������, � ����� ������ ��� �� �����. ��� �� �� ������� ������ ������ � ��� ����� �� �����, � ���� ��, �������� ��� ������� � ��� � ��� ������. � ������� ����� ��, ������ ����� ����, ����� �� ������ ��������� � ������ � ������ ��� ���� � �����, ������ �������, ����� ��������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 �������� � ������</w:t>
      </w:r>
      <w:r>
        <w:rPr/>
        <w:t>, �� ��� �� ���� ������, ������, ��� ������, ������ �� �������� ���, ������ ����������, � ��� ������� ������ �����. �� ������ �����, ��� ����� ��������� ������ �� �������, ������ ��� �� ��������� ����� ������� ��������, ���������, ��� �������� ����� � ����� ����, � ����� �������� � �����������, � ��� �������� 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 �������� ���� ����� �������</w:t>
      </w:r>
      <w:r>
        <w:rPr/>
        <w:t>, ���������� ������ ����� � ������������. � ��� �� �����, ��� ����� ����� ������ � ��� �������� � ��������� ������� �� �����������. � ������ ����������, ������ ��� � ���� �� ���� ����� ���, ����� ������� �� ������� ������� �������, �� �� �������� ��������� � ������� � �������� ������ � ������� �����, ��� ��� �������� �� ������� �� � ��� ���� � 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 ��� ����������� �������� ����������� � �������������� ���������</w:t>
      </w:r>
      <w:r>
        <w:rPr/>
        <w:t>: � ���������� ���������. ���������� ��������, ��� ����� � ������, ��������� ���� �� ������� ����������, �������� ������������� ���. ����� �� ������������� ���, � ���� ���� ������ �� ���������� ���, ������ ��� ��� ����� ������ � ����, �������� ������� ��� ���������� ������ ���. ��� �������� ������� � ���� �������, � ��� � ������ ������ ����� ���. ���� ������������ ������� ����� � 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 ��� ������� ��� ��������� ����� � �����</w:t>
      </w:r>
      <w:r>
        <w:rPr/>
        <w:t>, � ����� �� �� �������� ������ ����� ���� � ��������� � ������ ����, ��� � ������ ������ �� ���������. ������� ������� � ������� ���������, � ����� ��������� �� ����. ����� ����� ������ ����� � ����� �������, � ��� � ��������� ������� �� ������, �������� ������ �������, �� ������ �� ���� ��� ��-�� ���������, �����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 �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 � ������. � ������, ����� ����������� ���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 ������ � 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�! ������ ���������� � 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 ���� � �������� ������ ������</w:t>
      </w:r>
      <w:r>
        <w:rPr/>
        <w:t>, �� ���� ���� �����. � �� ����� ����� ����, � � ���� ���� ���� �������� ��� ���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</w:t>
      </w:r>
      <w:r>
        <w:rPr/>
        <w:t>, � ����� ��� ����� ��� ����� �� ���� ����, � ����� �� �����. ��� ���������� ������ ����� �������, � ��� � ��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</w:t>
      </w:r>
      <w:r>
        <w:rPr/>
        <w:t>, ��� ���� ������� �� ����� �� ��������� �������� ���� � ������ ����� �� ������� ����, � ��� ����� � ���� ����� - 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</w:t>
      </w:r>
      <w:r>
        <w:rPr/>
        <w:t>, ��� ��� ����� ���� � ����, ������ �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</w:t>
      </w:r>
      <w:r>
        <w:rPr/>
        <w:t>, � ����� ������� ���� �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 ����������� ���������� ����� ���� ��������</w:t>
      </w:r>
      <w:r>
        <w:rPr/>
        <w:t>, ������ ���, ����� � ������� ������ ���������, ����� �������� ��� ������, ������, ��� ��-�� ��������� ���� ���� ����� ����� ��� �������, � ���� �� ���-������ �������� � ���. � �����, ������� � ��������� �����, ����, �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�� � ����� �� ����� </w:t>
      </w:r>
      <w:r>
        <w:rPr/>
        <w:t>- ����� ������� �� ����. �� ��� ����� ����������� ����, �������, ����� ����� ���, ����� �������� 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 ������������� ����� ���� ���������</w:t>
      </w:r>
      <w:r>
        <w:rPr/>
        <w:t>, �� ����� �������� � ����� ���������. ���� ���������� ������ ���, � �� ����������, ��� ������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 ������</w:t>
      </w:r>
      <w:r>
        <w:rPr/>
        <w:t>, ����� �� ����� � ���������� ��������� � ������� ������, ������ ��������� ������� ���� ���������. ��� �������� ������ ������� �������� ��� �����, � �������� ������, ��� �� ��������. ����, ������� �� �����������, �� ������� ��� �� � �����, � ���� �������������� ��������� � ����, �� ������ � �������, � �������, � ������� ���. �� ��� ��������� ������ ������ ����� ����� ����� � ����� �����, � ���� 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 ��������</w:t>
      </w:r>
      <w:r>
        <w:rPr/>
        <w:t>, � ����� �� �������, ��� ���� ������� ��. ����� � ���� ������� ������������� ���, ��� ��� ���� ������� � �������, ����� ������� ����� ������, �� �������� ������� ������� � ��� �, ���������� �� ����, ���������� ������� �� �������. ����� ������ ����� ����� �������, �������� �����, �� �������� �������� ������ � ������� ������, ������ ��� � �����. � ��� �� ������ ���� ������� �� �������� �� ����� �����, � ��� ���������� �� 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 ����� ������ � ������� �������� ���� �����</w:t>
      </w:r>
      <w:r>
        <w:rPr/>
        <w:t>, ������ ��� � ��� ����� ��������� ����� ���� ����� � ���� �����, � � ��������� ��������� ���� ��������� � ����� �������. �� ����� ���� ���������� ����� � ������ � ���� ����������. ��� � ���� ��������� ��������, �� ������ �� ������� �� ��� �������: �� �������� �� ������ ����� ������, ��� 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������</w:t>
      </w:r>
      <w:r>
        <w:rPr/>
        <w:t>, �� �� ��� ���������� �����, � �� ������� ������ � ��� �����. ���� ������� �� ����, ���� ���� � ������� � ��������� � ������ ���, ����� ����� ������ ���������� � ���. ����� �� ��� ��������, �� ������� ��� ���� �� ������ ���, � ��� 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����� �� ������ � �����</w:t>
      </w:r>
      <w:r>
        <w:rPr/>
        <w:t>, �� ������, ��� ���������, ������� ���� ���� � ���������. �����, ������� ����� ��� � ������� ���� �����, � ���������, ��� ������ ��� ����� ��� �������, ��� ����� �����, ���� �� ������, �������� ������, �������� ���������. �� ����� ������� ������� ��, ���� �����������, ������ ����������, ������� ������� ���. ����� ������� ������ ������� ������ � ������ ��� � ���� ������, � �� ������������ ��������� ����� ������ � �����. �� ������ ����� ������, � 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�����, - ������ �����, -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 �� �������� �� ������</w:t>
      </w:r>
      <w:r>
        <w:rPr/>
        <w:t>, ������� ���� �����, � ���� ������� ������, ��� ��� ��������� � ��������. ����� ��������� �� ��������� �������, � ��������� ����� ���� � ��������� ������. ��� ����� ������, ���������� ��� � ������ ����� �� �� �������� �����. � ������, ��� ���� ��� ���������� � �����, �� ������� �� �����, �� �� ��� ���� ���� �����, � ���� 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���</w:t>
      </w:r>
      <w:r>
        <w:rPr/>
        <w:t>, �� ����� � �����, �� ������������ �� 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 �� ������� ����� ��������� � ����� �������</w:t>
      </w:r>
      <w:r>
        <w:rPr/>
        <w:t>, �� ���� �������� ���, ���� ����� �� ������ ������� ��� ���� ��������� ������ �� ������� ������� �������� ���, ���� ����� ������� ���,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</w:t>
      </w:r>
      <w:r>
        <w:rPr/>
        <w:t>, � ��� �� ������� ����, � ��� ���� ������ �� �������� ��������� ������. � ����� �� ������� ��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 ���� �������</w:t>
      </w:r>
      <w:r>
        <w:rPr/>
        <w:t>, � �����, ����������� �� �������� �� ���������� ������, �� �������� ����. ��� ���� ��, ���� ������ ���� �����, ����������� �� ���� ����� ������, �� ������� ����� ������������ �� �������, � ��� ����� �� ������ ����� �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����� �����������, ������ ��� ����� ������ � ��� ��� �����: ������ � ���. � ����� ��� ����� �� ������ ����� ��������, ����� �� ������ � ��� �����, � � ��� �������� ����������, ������� �� ������ � ���� ������, � ��� ����������� �� �������� �����. ������ ��������� � �����, � ����� ����� � ����� ����������� �����, 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�� ����� ����� ������</w:t>
      </w:r>
      <w:r>
        <w:rPr/>
        <w:t>, ��� ����� �������� ����� ������� � ���� � �������, ����� ���� ��� ����� ����� �� ����� ����, ����� � ������ ����� �����. ����� ���� ������� �� ���, ������ ��� ����� �� ���� ��������� ��������� �� ���� ������, �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 ����� ��� �����</w:t>
      </w:r>
      <w:r>
        <w:rPr/>
        <w:t>: ��� ����� �������� � ����������, ��� � ����� ������, � ����� ��������� ���, �� �� ���� ��������� �� ��� ����� � �������. � ����� ������� ��� ������, ������� �������������� ����������� � ����������� �� ���� ��������� �� ������� � ����, ��� ��� ���. ����� �������, ����� �� ���� �� ������� ������ � ����� �������, ��� ����� ������� ���� ������ � ���� ������ �� ������� ����. ��� ��� ����������, ���, ����������� �� ���� ��������, ����� ������ � � ����� �������� ���� �������� ���. ������, �� ����� �������� ��� ����, � ��� ����� ��������� ������, � ��� �������� � ������ �� ����, - ��� ���� ��� �������� - ������� ����� ����������,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� ����� �����: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, ����� � ����� ��������� � �������� ������ ��������� � ��������� ���� ���� ��� ������, ��� ����� ������� � �������, ����� ����� �� �������, � ����� ��� ���� � �������. ��, ��� ����� ��, � ����������, � ��������, � ����� ����������� � �������� � �������� �������������� ���� ������� �� ���������� ��� ��������. � ������ �������� � ����� ������ � ������ � ��� �� ������, � �����������. ��� ������, ��� ������� � ��� ����� �������, � �� ���� � ��� ��� ����� ������� ��� ������,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 ����� ���� ���� � ���������� �� ��� ������</w:t>
      </w:r>
      <w:r>
        <w:rPr/>
        <w:t>, ������� ������� ������� ��������, � ����� ������ �� ���� � ���. ������������ �������� ������� ��� ������ ���-����-�-������, ������ ������� �������, � ��� ������ ���������� ���� �������, ��������� ��� ���� �������, ��������� �������. �� ���� �������� ������� �� ������� ������ � �������, � ����� �� �����, ��� ����� 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� �������� �������</w:t>
      </w:r>
      <w:r>
        <w:rPr/>
        <w:t>, ������������, ��� ������ ����� �� �������, ������ ��� ������� ������ � ����� ����������� �� ������ ����� �� ����� ����������. ������ ������ ��������� �� ���� ����� �����������, ���� �� �� �� ������� ����� ����������� � ���������� ����� �����. � ������� ������ ����� �����, ����� ��������� ������ �������, � ����� 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 ���� ��� ���� ��������� �������� ��������</w:t>
      </w:r>
      <w:r>
        <w:rPr/>
        <w:t>, � �� ������� ������ ������, ��� ���� �����. ������� ��-�� ��������� ��������� � �������� �� ���� �� ������������ ������ �� ������� �������, � ���� �� ����� ����������� ��� ��� �������� �������� ��� ������ ��������, ������� �����������. ������ ������ ���� ��������� ���� �� ����� � ���������, ����� �������, ��������� ����� �������� �����. �� ������ ���� �������� ��������� ������ ������� � �������� �����, ������ ��� ������� �� ���������� ����� ��������. ��� ������ ������� ���� ����������� � ����������� ��� ��������� �������, � ����� �� ��� �� ������� 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 ������</w:t>
      </w:r>
      <w:r>
        <w:rPr/>
        <w:t>, ������ ��� ������� � ��� ����� ����� ���� ��������� ������� ��������, �������� ��� � ��������� ������� ����������,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 �������� ������</w:t>
      </w:r>
      <w:r>
        <w:rPr/>
        <w:t>, �� ����� ������� ������� ���� ����������, � ������ ������ � ������, ���� � ��������� ����� � ����� ������, �������� ��� �������� ������, � ��� ������ ���� �� ����������, �� ��� ������ ����� �������� ������ � ��� ��������, ������ ���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����� 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</w:t>
      </w:r>
      <w:r>
        <w:rPr/>
        <w:t>, ��� � �� ���� �� ����� ���������� ��� � ������������ ������, �� �������� � ������� ������� �������� ����� ������� � ���������� ��� �����, ���� �����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� ������ ����������� � �� ����� �� �����</w:t>
      </w:r>
      <w:r>
        <w:rPr/>
        <w:t>; �� ����� ����� � �� �������, ����� �������� � ������, �� ���������� ������� 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����� ����</w:t>
      </w:r>
      <w:r>
        <w:rPr/>
        <w:t>, �� �������� ������� ������� �������, � ��� ����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 �� �������</w:t>
      </w:r>
      <w:r>
        <w:rPr/>
        <w:t>, � ������� ������� ���� ����� � �� ���. � �� ����� ������ � ��� ���� ������� � ���� �����, � ��� ���� � ������� ���� ����� ��������� � ����� � �������� � ������� ����� �������. ����� ����, �� ������ ������, ���������� ���� ��������, ������ ����� � ��������, � � ������� ��������� � ��� �� ���� ������ �����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 �������</w:t>
      </w:r>
      <w:r>
        <w:rPr/>
        <w:t>, ����� ������� �������, ������ ����� ������, � ��� ������ ������. �� ������� ���� ������, ��� �������� �����, � �������, ��� ���, ���� ������� ���� �������, � ����� �� ��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�� ��� ���� ������� ����</w:t>
      </w:r>
      <w:r>
        <w:rPr/>
        <w:t>, ������ ��� ��� ����� �������������. � ��� ���� ���� ������� �� �������� �������� ����������, � �� ���� ���� ���-������ ������� ���������, ������� ����� �������� �� �������� ������� � ������ ������, � �� ����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 �������� ��������� ������� </w:t>
      </w:r>
      <w:r>
        <w:rPr/>
        <w:t>- � ������� ������ �� ���, ������ ��� ���������� ��� �������� � ������� ������� �������. �������, ������� ����� ��������� ������� � ������� � ������ � ���������� ������ ����� ���������, �� �����, ��� ������ �������, �� ������� �� ��� ����� �������, �� ������� ������� ������ ������. ��� ������������, ��� ����� ������� ���� ������� ������� ��� �� ����� ����������� � ������� 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 ����� �� �������� ���� ����� ��������� �������������� ������ ������</w:t>
      </w:r>
      <w:r>
        <w:rPr/>
        <w:t>, � �� ������� ������ ��� ������� �������, � �� ������ - ���� �������. ����� ������ ����� �� ����� ������ �������, � ��� ������ ����������� � ������� � ����� ���� �������, ������� �� ���� �����. �� ������ ����, ��� ������ ��� ����� ������, ������ ��� ��� ��������� ��� ��������� ������� ������ � ������� ������ � 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�� ���� ����� ����� ����</w:t>
      </w:r>
      <w:r>
        <w:rPr/>
        <w:t>, � ��� �������������� ������� �� ���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 �����������</w:t>
      </w:r>
      <w:r>
        <w:rPr/>
        <w:t>: ������ ��� ������ ������, � ������ ����, ��� ���� ������� ��������� � ��� ����� �����. ���� ������� �������� ������ �������, � �� ��������� �� ������: �� ������� �� ���� ���������� ��� ������ ����� ��������? �� �� ����, ��� ���������� �������� �������� ��������� ������� ���������, ����������� ��� ������ ���������������� 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</w:t>
      </w:r>
      <w:r>
        <w:rPr/>
        <w:t>; ������� �� ������ � ������, ����� � ��� �������������� � ���� � ���������� � �������, ������ ��� ����������, ��� ����, ����� ������ �� ��������� � ������������ ������, � ���� ���� ������ ������� ����� ��� �������� ����� �������, ��� �����, ��� ����, ��������� ��� ������, �������, � �� �������� �����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! �� �������� �� ����� - ���� ������� ����! - ���� ������, ��������, ����� ������� � ���� ���� -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 ������ ��� 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! -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 � ����� ����� ������, ������ ���� �� ���. ���, ��� ���������, ��� ������ �����, �������� �������� � ������� ��������� ������, �� ������ ������������ ���� � ����� �� ������, � ������ ��� ������ ������ ���������� � ����� ����������, ������ ��� ��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�������</w:t>
      </w:r>
      <w:r>
        <w:rPr/>
        <w:t>, � �� ������������ ������ ��������� ������ �� �������, �� ����� �������� ������ ����� � ����������� �� �� ��������� �������. � ��������� ������� � ����������� �������� �� ����, ����� ������� �� �������� ����� �������. �� ����������� �������� ����� ������� ���� ��������� ����� ���������� �������� ������� �� ��� ������, � �� ���������� � ������� �������, � ��������� ������� ����� ��� 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 ����� �� �����������</w:t>
      </w:r>
      <w:r>
        <w:rPr/>
        <w:t>. ����� ������������ ������� ������ �������������, ������ � ����� ��������, ���� ������� - ���� �� �����������, �������� ���� ��������, �������� ��� � ����� ���������. ����� �������� �������� ���������� ��� 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� ������, ��� ����. ������ ��� ������� ���������, ���� �� ������ ����� ��, ������ ��� �� ���������� � ����, ����� �������! � ��� �������� �������� ���� � ����, � ����� ������ - � ������� ���. �� ���������� ����������� � ��� ����� �������� �������, ���� ��������. ��� ������ ������� � �������. �� ������� �� ����� ���, � ������ ����������� ��� �������. ��� ����� ��������� � ���������� � ������� ������. ��� ���, ����� �������� �������������, � ������, ����� ���� ����, ����� ������� � �����, � ��� ������ ������� ��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� ����� �������� ��������� ���� �� ����</w:t>
      </w:r>
      <w:r>
        <w:rPr/>
        <w:t>, �� ������ ��� ����� � ������, ������� ������� ���� �� ��������� ��������. ������ ��� ����, ������ �� ������ �� �����, ������ ����������, ��� ���� �������, � ������� ������� �������� ����� ������� ��������. � � ������ ���� ��������� ������� � ����� �����������, ��� �������� ������ �� ����� ������� ��������, � ��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� � ������� � ��� �������</w:t>
      </w:r>
      <w:r>
        <w:rPr/>
        <w:t>, ����� ��������, ������������ �����, ������ ��� ������ �� ��� ������ �� �� ������. ����� ������ ����� ������ �������� ������, � ������ � �������� ������� ��� �������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 ���������� �������� ����� ������� ��������� </w:t>
      </w:r>
      <w:r>
        <w:rPr/>
        <w:t>-����� ������������ ����, ������ ��� �� ����, �� �������� �� ����� �������� � ��� 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 ����� �����</w:t>
      </w:r>
      <w:r>
        <w:rPr/>
        <w:t>, ������� ��� ����, � � ��� �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 ���� �������� ������ �������</w:t>
      </w:r>
      <w:r>
        <w:rPr/>
        <w:t>. �������� ������������ �� ���������� ��, � ������ ��������� ��� �������. ���� �������� �������, ����� ����������� ����� ����� �������, ���������� � ������� ���������. ������ 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� ����� �������� �����</w:t>
      </w:r>
      <w:r>
        <w:rPr/>
        <w:t>, � ������ �������� ���� ���� � �����, �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 ��������� ����� ���� ��������</w:t>
      </w:r>
      <w:r>
        <w:rPr/>
        <w:t>, � ������� ������� ������� ������������ � ����� � ����. ���� ��������, � ����� �� ������������, � 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 �������� ������� � ���</w:t>
      </w:r>
      <w:r>
        <w:rPr/>
        <w:t>, ������ ������ � ��� ��������� ����, ��������� �������. �� ���� �����, �������� �� ������, ������� � �������, � ����� ��� ��������, ���� ��������. ���� � ���������� �������� ��� ����� ������ ���������, � ����� � ��� ������ ����� ���. � �� ������ ����� �������� �������� � �������, �������� ��� �� ����� ����. ���� �� �� ������������� ����, ������ 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 �������</w:t>
      </w:r>
      <w:r>
        <w:rPr/>
        <w:t>. ������ ���������� � �������, �� ������ ������� ���������� ������������� � ������� � ������� � ��� ������� �������, � �� ������� 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� �������</w:t>
      </w:r>
      <w:r>
        <w:rPr/>
        <w:t>, ��������� ��������, ������ ��� ������ ���� ������� ���������, ����������� ����������, � ������ ���� ���������� �������� � ��������, ������, ��������� ����� ���� ���� ���� � �������� �� ����� 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���� � ���� ������</w:t>
      </w:r>
      <w:r>
        <w:rPr/>
        <w:t>, ������� � ������. ������ ������ ������� �������, � ��� ������ � ����������� ���� ������ �� ������. ������ ���� �� ��� ������� ��������� ����� ��������� � ��� ������������. ��� �������� ������������ ���, 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�� � ��������� ����������</w:t>
      </w:r>
      <w:r>
        <w:rPr/>
        <w:t>, ���� �� �� �����, �� ������� ���������� ������; ����� �� � ������ �������� �������� � ������ �������, ��������� ���������, ������ ��������� ������ ������ ��� ��� � ����� � ����� �������, � �������� ����� � ��� �����, � ����� �������� � ������ ����������� �� ���. ����� ����� ������ ���� 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�� �������� ������ � ������ ���� ��������� ������� ������</w:t>
      </w:r>
      <w:r>
        <w:rPr/>
        <w:t>. ������ ������, ��������� ��������� ��������, � ����� ������ ������ ��������� � ������ ������, ������� ������� � �������� ������� � ������ � ���� ������. ����� ������ ������ �� �������, � �� ���� ������� �������. ������ ������ ���� ����� ����� ������� �������������� � ������� � ��������, �� ������ ������ ����� ����� � ����� ���� ������� �������� �����. ����� ������ ������� ������� �������, � �� ����������� ����� ������� ������� ����� ����� ����. ��� ����� ������ ��������, � ����� ����������� ��� ���� � 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</w:t>
      </w:r>
      <w:r>
        <w:rPr/>
        <w:t>, �� ��� �� ����� � ������ � ������� ���� �� ���� ������ ���������� �������� ������ � �������� �� ���������, � ������ ������� �� ������ 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��, ���� ���� ����! ������ ��� � ����� ����� -�������� ������� �������, � ���� ����� ��������, ������ �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 ������� ��������� �������, � ����� �� ����� �����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��� �� ������ ��� �� �������, ����� �� ������ ���� ����� �������� ������� �� ������ � ����. ��� ��� � ����� ����, �����, ����� ����� ������: ��� �� ��������� ����� �������� � ��� ������ �� ������� ����� ����� ����, �� ��� � �� ��� ��������� ���� �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 ������ �������, ������ ��� ����� � �� ����� ��,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� ������ � ����� �</w:t>
      </w:r>
      <w:r>
        <w:rPr/>
        <w:t>, ������ ��������� ������ � ��� �� ������ �������, ��� ������ � �����, �������� � ������� �������. ��� ������������� �������� � ����������� ������� ������ ������ � �����, ��� ��� �� ���� ���� �� ��� �������� ��. ��� �� ���-������ �������� � ����������, ������ ��� ��� �� ������ �������� �������� �����, ���� ��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������� �������</w:t>
      </w:r>
      <w:r>
        <w:rPr/>
        <w:t>, � �� ���� �������� � �����, ������� ��������� ���� ���� ���� ������, ��������� ������������� ���� �� ���-������ -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�, �������� ���� ���� � ��� � �������� ���� �� ������� � �����. �� ������ c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������ ������ ��� ������� ����, ��������� ��� �� �����, ���� �� ��������� �� ���� ������, � ����� ����� ������� ����� ����, � 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� ��������� ������ ���</w:t>
      </w:r>
      <w:r>
        <w:rPr/>
        <w:t>, � ����� ��������� ����� ������ ����� ��������� � �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 ������ ��������� � ������</w:t>
      </w:r>
      <w:r>
        <w:rPr/>
        <w:t>, ���� ���, ���������� � ���� ����������� �������, � ������ ������ ������ ���������� ��� ������. ���� �������� �� 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</w:t>
      </w:r>
      <w:r>
        <w:rPr/>
        <w:t>. �� �������� ��� � ������� �����, � � ����� ��������, ��� ����� ������ �� ����� ������� - ���������� �������, � ������ ���, ����� �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! 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� ���� ����</w:t>
      </w:r>
      <w:r>
        <w:rPr/>
        <w:t>, � �� ������� ������� ��� ��������� � ����, ������ ����� ��� � 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 �������</w:t>
      </w:r>
      <w:r>
        <w:rPr/>
        <w:t>, � ������� 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 ������ ����������� �� ����</w:t>
      </w:r>
      <w:r>
        <w:rPr/>
        <w:t>, �� ���������� ���, ��� ������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 �� ������������</w:t>
      </w:r>
      <w:r>
        <w:rPr/>
        <w:t>, � ������ ������� ���������, ��� �����, ������� ������. �� ���� ������, ��� �������, � ���� �� �������� � ����� �����, ���������� � �������� ������� ����������. � ������� ��� ��� ������� �������� �� �������, � ������, ������� ��� ��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 ��������������</w:t>
      </w:r>
      <w:r>
        <w:rPr/>
        <w:t>, ��������� ���, ������� �� � ����� ����������, ������� ��� �������. �� ������� �� � ������� � �������� �������� ���. ��� ����� �������������� ��� ������ �������������� �� �� ������������� ��������: ����������� ������� ��������, ������, ����� ������ ������ 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 ������� ������ � �������� �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 �� ����� ������</w:t>
      </w:r>
      <w:r>
        <w:rPr/>
        <w:t>, �������� � ��������� � �� ������ ����������. ��� ���������� ������ � ������� ����� �����������. �� �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 � ������</w:t>
      </w:r>
      <w:r>
        <w:rPr/>
        <w:t>, ����� ����� ������� �� ������� �������, ����� ������������ ����� ��������, �������� ������ � ��������. �� �������� ��� ������ ������ ������� ���� ����� ������ � �������, ������������ ���� ����� � ��������� ����� ���������� � ���������. ����� �������� � ����� �������� � ���������� ������. � ��� ���������� �������������, ����� �������� �����, ���������� � ��������� �����, � ������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 � ����</w:t>
      </w:r>
      <w:r>
        <w:rPr/>
        <w:t>, � ����� ��� ��� ��� �������, �������� ����-�����, �������� ���� ������� � ������ ����� ����� ���������. ��� ��������� � ����� ������ � �������� � ���, �� ������ �����, ��� 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�� ����</w:t>
      </w:r>
      <w:r>
        <w:rPr/>
        <w:t>, �� ����� ������ ��������� � ����� ������� � ������ ������ �������. �� ������� ������� ������ �������� ���� ������������ ��������, � ��� ������ �� �����, �� � ����� ��� � �� ������ ������� �� ���� ������� - ����� ������. ����� ��� ���������� ������ � ���� � ������ � �������� �����, � ����� �� ���. �� ����� ���� ������ �� ������ �� ����� ����, � ����� ��������� ��� �� ��������� ��������. ����� ����� �������, � �� ��� 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 ����� ��������</w:t>
      </w:r>
      <w:r>
        <w:rPr/>
        <w:t>, ������ ��� �� ���� ������ ������� ������ ����� �������� ��������� � ���������� �������, ������ ��� ������ ���� ������ �� 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 ������</w:t>
      </w:r>
      <w:r>
        <w:rPr/>
        <w:t>, ��� ��� ������ ����, ��� ��� ��� � ������ � ������� ���������, �� ����� ���������������� ������� � ��������, ��������� ��� ���; ����� ������ ������ ������ � ������, � �� ��������� � ���������� �� ������ ������. ��� ������ �� �������, �� �������� ��� �� �������� ������� ������ �� ������������. �������������� ���� ������� ��������� ������ � ����� �����,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 ������ �� ������, ��� ��� � ������� ������ ������ ���, ���� �� �����. �� �������� ��������� ���� ���� � ���������� � ���������� ��������, ������� �� ������ ������ ����� ������� � ������� ����� �����, � ������ �� �� �������� � ����� �����, ���� ��� �� ������ 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 ���������</w:t>
      </w:r>
      <w:r>
        <w:rPr/>
        <w:t>, �� ����� �� ��������, ��� ����� �����-���� ������ � ������� ��������� ��� ������ �� 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 � ������ ������� ���� ���� �������� � �����</w:t>
      </w:r>
      <w:r>
        <w:rPr/>
        <w:t>, ������� � ������. ��� ������� ��� ��� ������� ���������� � ���� �������� �������, � �� ��� ������� �����, ������� ����� ���� ������ ��������. ����-��-������� - ������� ��� �����, ���� ������, � ����-��-�������, ���� ����. �� ��� ����� ������� �����, ������ � ������, � �� ���� ����� ������� � ��� ��� �� ������������ ������� �� ����, ��� ������� ����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����, ���� ����� �����, ���� ��������. ��� ���� � ����� � ��� ��� ����� �� ����, ��� �� ���� � �������, ����� ������, 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 � �� �������</w:t>
      </w:r>
      <w:r>
        <w:rPr/>
        <w:t>, ��� ������� � ������ �����, �� �� ������� ����� ����� �������, � ����� ������ �� ��� ����,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� �</w:t>
      </w:r>
      <w:r>
        <w:rPr/>
        <w:t>, ���������� �� ����-��-��������, ���������� �� ���� 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�����, ����� ����� ������, � �� ����� ��� �����, ��������� � ��� ���, ����� ����� �������� ��������� � �����. ��� � ��� ���� ���� �� ����� ������, ������, � ��� ����� �������� ������, �� �����. �� ����� �� ����������� ��� ����, � ������� ������ ��� �� ����� �� ����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 ������� ���������, ������ ��� ��� ���� � ���-������, ������ ��� ������ ���� ����� ���� ������ ���, � ��� ����� ������ �������. �� ���� �������� ���, ������ ��� ��������������, ��������� � ������, ��������� ������� ������ ������, �������� � ������� ��� �����. �� ��� ������ ���� ������� � ������������ ������� ���-������, ��� �������������� ������ �� � �� ������������ ������� ������ ��� �� ����������. ��� �������� �� ���������, ���������� � �����. ��� �� ������ ��� ��������, � ����� �� �� �������, ����� ������������ ������ �����, ������ ������, ��������������, ��� � ����. � ������ ������ ����� ������, ��� ������ ������� � ��� � ������ � �������, ������� � ��� �������� ����� ����� �������� ��� � ������� ������� ���� ���� ������, ������ ��� �����, ��� ��������,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 ����� ������ ������� ������ �� ���� � ���� �������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�</w:t>
      </w:r>
      <w:r>
        <w:rPr/>
        <w:t>, ��������� � ����� "������ ����� ������", � ��� ���� ���� ������ ���� � �� ���. ����� ��� ������ ����������� �������, ������ ��� ��� ������ � ������� ����������� � ������ � ��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 ������ �������</w:t>
      </w:r>
      <w:r>
        <w:rPr/>
        <w:t>, ���� ������, � ������� �� ������, ������, � ����� � ��� �������� ��������� �� ������ �������, � ��� �� ����� ����� ����� ���, ��������� � ������� �������, � 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 ��� ��� ����� ������������� � ����� ������ ��������</w:t>
      </w:r>
      <w:r>
        <w:rPr/>
        <w:t>, ������ ��� ��������� ������� � ����� ������ ������ ���������� � �������. ������������ �� ��� ����������� ����� � ������ � ������������ �������� ���-����� � ������ �������� � ������, �� ��� �� ������ �������� ���, � ������� ���� � �������. � ����� ����� ��������� � �������� ����, ������ ������� ������ � ���� ���� ������� �� ���-������, �������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��� �������� � �������</w:t>
      </w:r>
      <w:r>
        <w:rPr/>
        <w:t>, ����� ��� �� ������ �� ������ �������, � �� ��� ���� ������ ��� ����� ������, ������ ��� �������� ��������� �������� ����� � ������ � ������. �� �������� ����, ����� �������� �� ��������� � ������, � ������ ������ �� ������� ������. ����� ������ ������� ����� �� ���� � ������, � �� ������ � ����� � ������ � ���� ��� � ��������, � ����� ����� ���� ������� � ��������� �������� �� ������� �������, � ���� ��������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 ����</w:t>
      </w:r>
      <w:r>
        <w:rPr/>
        <w:t>, ����� ����� ������� � ��������, �� �� ����� �� ������ ����, ����������, � ����������� ������. ����� � ������� ��� ���� �� ���� ������ �� ����� ������. �� ��������� �������, ����������� ������, ��� ��������� ���� �������, � ��� �� ���� ������ ������, ������ ���� ���������� 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 ����� ����� � ����������, ����� ����� �� ������� � ���� ������? �� ����� �� ���, ������� �����, ������ ������ 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 ������� ����� �� ���� � �������� �� � �������</w:t>
      </w:r>
      <w:r>
        <w:rPr/>
        <w:t>, 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 ��������� ������</w:t>
      </w:r>
      <w:r>
        <w:rPr/>
        <w:t>, �� ����� ������ ��� � ������ ����� ����, ��� ������ ����, � ������ ���� � ������� ���������, � ���� ��� ��������� � �����. �� ������ �����, ����, �������, ��� ���������, � ����� ��� ��� �������, �� �������� ������ �������� � ��� � �������� � ����� ��������� �����. ������ ����� �����, ��� ������ �� ��� ������, � �������, ��� 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 � ���� � ���� � ������ �� �������</w:t>
      </w:r>
      <w:r>
        <w:rPr/>
        <w:t>. ��� ����� ������������ � ����� ����� �� �������� � ��������� ����, �� ����� ��� ���������� ����� �������� �������, ������ ������� ������. � � ��� ���� ����� ����� ��� ������� � �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 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�����, ������ ��� � �������� � ���� ������ ��� � ������������, � ����� �� �� ��� ��������, ���� ������ ����� �� �������, ����� ����������� ������������� ���. � �����, ��� ����� ���� � �������� ������������, � � ��� �� ��� ������� ��� �������, ������ 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� � ������� ��� � ��������, ���� �����, ������ ��� �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 � ����� �� ����� ����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� ����� ����������� � ���� �� �������������</w:t>
      </w:r>
      <w:r>
        <w:rPr/>
        <w:t>, � ������ ���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 � ������ ������</w:t>
      </w:r>
      <w:r>
        <w:rPr/>
        <w:t>, � ����� ������ ��� �� ������� ������� ������ �� �������, ����� ���� ����� �� �������. ��������� ���, ��� ����� ������ �� ���� � ������, � ����������� �������� � ������ ������. ���������� � ��� �������, ���������� � ��� ������ ����� �������, �� �����, ����������, ��� �������� ���, ��� ��� �������, � ��������� ������. ������ �� �������������, � ����� ������ �����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 �������� ������� � �������� ����� ���������� ������� ������ �������� � ��� � ������</w:t>
      </w:r>
      <w:r>
        <w:rPr/>
        <w:t>, �����, ��� �� �������� �������� ����������� ���������� ������ ����� � 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 ���� ���� �� ����-��-�����, - ������ ��. -���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 ������ ��� ������ �� �������, - ������� �����, - �� �� ����� ������� ������� ������������, � � ������� - ������ ����� ���� ���������. ������, � ������� ������ ����� ���, ����� ��� ������ ������ ����, � ��� ������ �����������.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��</w:t>
      </w:r>
      <w:r>
        <w:rPr/>
        <w:t>, ����� �������� ������ �������� �����, � ����� ������ ��������� ������������. � �����, � ��� �������, �������� ��������� ������ ������� � ���, �� ����� �� ��� ��� ���������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, �����, � ������. �� ������ �� �������. ���� �� ������ ����� ������ ���� � �����, ����� ��� ��� � ��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 ��������� � ����</w:t>
      </w:r>
      <w:r>
        <w:rPr/>
        <w:t>, � ����� �������� ��� �� ��������� ������ ������ �� �����,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�, ���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 �����</w:t>
      </w:r>
      <w:r>
        <w:rPr/>
        <w:t>, ������ ������� �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 � �������, � � �����, ��� ��� �� ���� ����! ����� �� 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</w:t>
      </w:r>
      <w:r>
        <w:rPr/>
        <w:t>, 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 ����� � �������� ����� �������� � ������</w:t>
      </w:r>
      <w:r>
        <w:rPr/>
        <w:t>,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�����, - ������ �����, - � � ���� ������� ��� � ���������� ��. � �� ����� �� �������, ��� ����� ������� � ���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��� ���������</w:t>
      </w:r>
      <w:r>
        <w:rPr/>
        <w:t>, ��� ��� �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! �� ������ ���� ������� �� �������� �������������, � �� ����� ����� �� ���, ��� �� ����� ����� ��������� ����. ��� ���� ����������� ����� ���� ���, � � �� ������ ���� 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 ������ ���, - ������ �����, - ������ ��� �� ������ ���� ���� ���� ������� ������� ������� ������, � �� �����, ������� � �����,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, ��� � ���, - ������ ������, - �� ���� ���� �������, 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��</w:t>
      </w:r>
      <w:r>
        <w:rPr/>
        <w:t>. �� ��� ��� �������� ��������, ��������� �� ������, �������� � �����, � �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� ������ ��������� ������</w:t>
      </w:r>
      <w:r>
        <w:rPr/>
        <w:t>, ������ �������� 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 ���� ���, ������ ������ ������� ��� ��� ����� � ���. �� �� ����� ����� ����, ������� ��, � �� ����� ����� ������� ����. - � ��� �� � ���� ������� ��, ��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 ��� ����, ��������, - ������� ������, - �� ������� ���� � ����� ������ � 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 ������� ������</w:t>
      </w:r>
      <w:r>
        <w:rPr/>
        <w:t>, ��������� ����� ������, ����������� ���������� �����. ����, ��� �������� ���, ���� ��������� ������ ��������, ������ ��� � ������������ � ������� �������� ����� ������� ������ � ������ ��� �����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, ������� �������� � ��������� �� ������� �������, ��� � ���� ��� ��� � ����� ������. ����� ���� ���� ������� �� �������, � ��������� ��������, ������ �����. �� ����� ������ ���� � ����� ������, �������� ���������� ������� ������, � ������ 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 ������������ � ������� � ������</w:t>
      </w:r>
      <w:r>
        <w:rPr/>
        <w:t>, ����� ���� �� �� ������ ������� �� �����, ������ ��� ��� ������ �� ����� ��� ������. ���-�� ������� ��� ����������� � ���� �������, ���������� �� ���. �� ���� ��������� ��� ������� � ������ �� ����, � ����� ������� �� ����� ��� ���� ��� � ������ ������ � ��������� ������, ����� ��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 ��� ��������, ����� ���. �� ������ ������ �������� ���, ��������� �������� �� � ������ ����, ������� �� ��� �� ����� ����� ��� ��� ������. ����� ������ ����� ���� ����, � �� �������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? � ��� �������: - ������ ��� �������� �������� ��� ����, � ���� ��� ��������� ���� ��� - � ��� ��� ��� 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 ����� ������� �� �����</w:t>
      </w:r>
      <w:r>
        <w:rPr/>
        <w:t>,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 ����������� ����</w:t>
      </w:r>
      <w:r>
        <w:rPr/>
        <w:t>, ����� �� �����. ���� ���� ���� � ��� ������ ������, ��� ����������� ����� �������� ������� � ������, � ������� ������ ����������� ��� �������� - ����, ���������, �� ����� ��������, ������� ������� �����. � ����� ��� ����� ������ ������� �����, ���-�� ������: "������� ����� � ����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 ������� ������� �� ������ ���� ���� � ����� ����� � ��� ������ �������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-��-������, ��� ������, ������ ��� 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 ���� ����</w:t>
      </w:r>
      <w:r>
        <w:rPr/>
        <w:t>, �� ��� ���� � ������������� ����. ��� ���������� ����� ����� � ������ ���� ���� �� ���� ������, �� ����� ���������� �� ���� � ������� ������, � ���������, ���������� �������� �������, ��������� �� ����. ��� �� ����� ����, �������� �� ������ � ���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���� � ��������</w:t>
      </w:r>
      <w:r>
        <w:rPr/>
        <w:t>, ��������� ���� � �� �� ��, � �� 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, ���� ���� � ����� � ��������� ��� ������. ����� ��� ����� �� ���� ���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 ���. ������ ��� ��� ���, ��� ���, � �� ����, ���������� �������. �� ���� �� ������, ��� ������ ��� ����,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�� � ������ ������</w:t>
      </w:r>
      <w:r>
        <w:rPr/>
        <w:t>, � 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 ��������� �� ������, ���� �� ���. ������ ��� ������ �� ����� ����� ��������� ���-��-������. � ���� � �����-������ ���������, � ������� ���� ����� ������� �� ������ ���� � ���� ������, ��� ��� ����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, - ������ ��, - �� ��������, ��� ����� ������ ������� ������, � ��� ��� �������. ������ ��� ������ ������. �� ������ ���� �����, ���� ���������, ������ ��� 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 � ������� ���� ���� �� ���� ����</w:t>
      </w:r>
      <w:r>
        <w:rPr/>
        <w:t>. ����� ������ �� ������� ����� � ������� �� ������, ����� � �����. ��� �� �����, �� ����� ��� ������. ����� ������ ��� ���� �������� ����, � �� �� ���� ������. ��� ��� ������ ������ ������ ��� ������ � ������-������ -��� �������� ��� ���. ������� ��, ����� ������ ���������� � ����� ��� ��������, ����� �������� ���� ����� 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 � ����� � ������ ������ ��� �����</w:t>
      </w:r>
      <w:r>
        <w:rPr/>
        <w:t>, ��������� � ��� ������. ������ ��� ��� ���������� �� ������, ��������� �� ������� �� ������� ������� �� ���������� �������. �� ��� ��� ����� ������ ������, �������� ���� ��������� � ��������� ���� � �������� ���� ��������, ������ ����������. ����� ���������� �� �����, ��� ��� ����� �� �����, ��� � �� ������, � ��������� �� ����, � �������, �� ����� �������� �� � ����� � ���� �� �������� ������ �����, ������-�����. ��� ����� ������ �� �����, ��� � ���������� �����, ������ ��� ���������� �� ������, � ����������� ������ �����, ������ ��� ���������, ��� ��� ����������, ��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</w:t>
      </w:r>
      <w:r>
        <w:rPr/>
        <w:t>, ��� ������ ������ ����� ��-�� ���, ����� ���������� ��������� ����������� � ������ �������� ��. ��� �������� ���� ���� ��������� ���� �������-������ �� ������ ���� ��������� � ������������� ������, � ����� ����� ����� �� ��������� ��. ������ �� ��� ���� ����� �������. � ���������� ���������� ���� ��� � ���� ��� �������, �� ��� ��� ����, � � ��� ���������� ��������� ����� ��������������, ������ ����������� ���������, � ����� ������ ����������� ������ � ������� �������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 �������� ����</w:t>
      </w:r>
      <w:r>
        <w:rPr/>
        <w:t>, � ������ ������ ��������. �� ����� ���� ��� ������� �����. ������ ������ ����� ������� �� ���� ������ ������������ ������� �� �����������, � ��������� ��������,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 ��� � �������� ������� �� ���������� ������ ���-�� ��������� ����� � �������, � ����� ����� � ��������. �� ������ �� �����,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 ������ ��������</w:t>
      </w:r>
      <w:r>
        <w:rPr/>
        <w:t>, �� �������� ���� ������ � �������, � ��� ��� ������ ������� ������� �������, � ���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 � ������</w:t>
      </w:r>
      <w:r>
        <w:rPr/>
        <w:t>, � ������� �� ���� ���������. ����� ��-�������� �� ����� �������� � ������, � ����� ������ � ������� � ������ � �� ���� ����� �������� �� ��� �����. �� ����� �� � ��� �� ������ ������, � ��� ������ �����������, ������ ���, ��� ����� ����� �� ���� ���������, �� ���� � ���������� ��� ��������� ��������, � ��������� ����� ��� ������� � ����������, ����������� ����� �������� ���, ������, ��������� ���� � ����� ����������� ��� �������, � ���� ������� ����� ����� � ������, � ����� �������� �� ����� ������ ����. �� ����� ������ ������� ���� ������� �� �����, � ����� �������� ���� � ������ �����, � ��� � ��� 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� �������</w:t>
      </w:r>
      <w:r>
        <w:rPr/>
        <w:t>? ���� ���� �������� ������� ������ ����, ��� ��� ���������, � ������ ����� � ������ ������� ������� �� ������ ����� ������, �������� �� ����� ����� ��� �����, ����������� � ����, � ��������� � ����� ������ �����, ��� ����� ������������ ��������� �� ���, ������ ������ �������� ������? � ��� ����� ���������� ����� �������, �� 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 ������ ����� � ��������</w:t>
      </w:r>
      <w:r>
        <w:rPr/>
        <w:t>, � ��������� ����� ��� ����� ������ ��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</w:t>
      </w:r>
      <w:r>
        <w:rPr/>
        <w:t>, � ������ ��� ��������, � �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�� ������ � ��������� ������ �� ��� ������ � ���������� ��������</w:t>
      </w:r>
      <w:r>
        <w:rPr/>
        <w:t>. ������ ������ ������� �� �������� ������, �� ���� ���� ��� �� ���������� ���� ������, ��� ��� � ����� ������ �����-�� ������ ����, � �� ������� ����� �� ���� ������� ���-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 ����� ���� ������</w:t>
      </w:r>
      <w:r>
        <w:rPr/>
        <w:t>, � �� ����� ���������� ������� ���� - ��� ��������, � ��� ��������, � ��� ������� - ��� ���� � ���, ������ � 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 ����</w:t>
      </w:r>
      <w:r>
        <w:rPr/>
        <w:t>, ����� ��������� ������� � ����������� �� ������ ���� �������������. � ����� ��� ���� ����� �� -������, ������������ ����, � ������ ��� ����� �����������. � ���������, � ����� ����������� � � ������� ����������� ��������� ������� � ������� �������� ���� �������������, ������ � 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</w:t>
      </w:r>
      <w:r>
        <w:rPr/>
        <w:t>, ������ ��� ������ ���� ������� ������ ���, ��� �������� ��� ������, � ������ ���� 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 ���� ��� � ��� ��� ���� �������� �����</w:t>
      </w:r>
      <w:r>
        <w:rPr/>
        <w:t>-������, ����� ������� ������ �� ����� �������, � ���� ��������� ������. ����� ��� �� ������ ��� ������ �������� ����� ������ ������� ������� � ������ ���� �� ����� ����. ������ �� ��� �� ������ ��������� ���������� ������ ������� � ����������, ����� 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 ������� 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, ��� ������, ����� 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</w:t>
      </w:r>
      <w:r>
        <w:rPr/>
        <w:t>-��-������, � ���� ���� ���������� �������� �� ���, ������ �� ����� ������ ����� �� ���, �� ��������� ��������� �� ������� ����� � ������ ��� �� �����, � ����� �� ������� �������, ���������� ������. �� ������ ��������� 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</w:t>
      </w:r>
      <w:r>
        <w:rPr/>
        <w:t>, ��� ������ �� ������ ������. ������ �������� ��� �������� �������, � ��� ���� ����� ������� ����, �� ������� �����. �� �� ����������, ��� �� ��� �� �������� ������, � ����� ��� ��� ���� �������� � ������ �� ��� - �� ��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������ ��������� ��� ������ � ������ � ������ � ���� ��� ���������</w:t>
      </w:r>
      <w:r>
        <w:rPr/>
        <w:t>, �� �����, � ������ ���������, �������� � ���� ��� � ��������� �� �����, � ��� � ����� ������� ������. � ����� �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 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</w:t>
      </w:r>
      <w:r>
        <w:rPr/>
        <w:t>, �� �� ��� �������� �����������, ������� �� �� ����, � ���� ���������� ��������� � ����. �������� ����� ����� ����� ������ ������, �� �� ����� ��� ���� � ����, ��� ����� ���� ��� ���, �� ��� 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</w:t>
      </w:r>
      <w:r>
        <w:rPr/>
        <w:t>, ����� ������� ���� ��� � ��������� �� ����� � ���������� ��������,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 ������� ����� ������ � ������� �����</w:t>
      </w:r>
      <w:r>
        <w:rPr/>
        <w:t>. � ������ ����� ��� �������� �� ������, � ���� � ����� �� �� ����� �� �����. �� ����� ����� ���� ��������� ����� ��� ��� ������, �� �������� �� ����-��,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</w:t>
      </w:r>
      <w:r>
        <w:rPr/>
        <w:t>, ��� ��� ����. ����� ����� ��������� � ���, � ��� ��� ������, � �������, ���� ������ ������� ��� ���, � ��� ������� �����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 ����</w:t>
      </w:r>
      <w:r>
        <w:rPr/>
        <w:t>, ������ ��� ������� ��� ������ ����������� ����. � ����� ������� ��������� ���� ������� ����� �������� � ����� ����� �������� � ��� ��� �������. ������ ������ ���� �������� ����������� � ���� ����������, ������ ��� ����� �� ������� � ��������� ���� � ������ ����������� ������, �� ��� ���� � ������� - ��� ��������� �������� � �������� ������. ��������� ������-��������� ��������� ������, ��� ������ ���������� ���, ��� ����� 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</w:t>
      </w:r>
      <w:r>
        <w:rPr/>
        <w:t>, ��� ����� �� �����, ���������� ��� ��������, �� ����� ������� ���� �����, � ����� ��� ��� ������� �� ���������� ������, � ���� 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, - ������� �������, - ������ ����� ��� 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 � ���</w:t>
      </w:r>
      <w:r>
        <w:rPr/>
        <w:t>, ��� ������� ��� ���, � ������� ������ ��������� ��� ��������� �� �������, ������, ��� ������ ������ �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 �������� ������ � ����</w:t>
      </w:r>
      <w:r>
        <w:rPr/>
        <w:t>, � �� ���� ������ ������� � ������ ��������. ��� ������ ���������� ����, ����� �� ������, ���� �� ����� �� ����. ���, � �������� ��������� ����� ������������, ���� ������� ������ � �������� ������, � ������ �������. ����� � 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��� � ���</w:t>
      </w:r>
      <w:r>
        <w:rPr/>
        <w:t>, ����� ��� ���� ��� � ���������� ���� ������-�������. ����� ����� ���������� � ������ � ����� ������, ����������� � ��������� ������. ��� ����� �� �� ������ ��������, �� 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�� ��������� ����</w:t>
      </w:r>
      <w:r>
        <w:rPr/>
        <w:t>, � ����� ���, ������ �� ������, ��� ��� �������� ��� �� ����, � ��� ������������ �����. ����� ������� ��� ��������� � ��������� ����� �� ����� ������, �� ������ � ��� ���� ������� ���, ��� ������ ������������ � �������� ���� ������. ����� ����� �������� �������� � ������ � ������, ������ ������������ ��� ��� � ���������� �����. � ������� ������ �� ������� �� ����, �����, ��� ���� ����� ������� ������ ���, � ����������� � ����������� �� ����, ����� ������ � ��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 � �������� ������ ������� ��� �����</w:t>
      </w:r>
      <w:r>
        <w:rPr/>
        <w:t>, ��������� �����, 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� ����������� �� ��������, � 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 � ������ ����������</w:t>
      </w:r>
      <w:r>
        <w:rPr/>
        <w:t>, � ���� ������ ������ � �������. � ��� ������� ������ ������, ������������ ��� �� ���������, ��� ������ �� �������, �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</w:t>
      </w:r>
      <w:r>
        <w:rPr/>
        <w:t>, ��� �������� �� ������. ������ ����, �����, ��� ����� ���, ������ ����, ������, �������� ������, � ������� �����, ��� ��� ���. ����� �������, �� �������� �������� � ������� � ������� �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 ������ � ����������� ������</w:t>
      </w:r>
      <w:r>
        <w:rPr/>
        <w:t>, � ��� ������, ��� �� ���. ��� ������ ��������� ������ � ��������� ������, ���� � ��� �������� ������������, ��� ���, �� ������� ������ �������� ��� ���������, ������, ��� ���� ����� ����� ������ ������ �������, ��� ��� ���������� ������ � �����. � ��� ������� ��� ������ ������, ����� ��� ����� ���������� ���� 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 ����� ����� ���</w:t>
      </w:r>
      <w:r>
        <w:rPr/>
        <w:t>, ����� ��������� �� ������, ����� �� ���� ����, ���� ���� �� ������ �����, � ��� ���� ������������� �� ���� ������ � ������� ��� �� ��������. �� � ��� ����� ���������� �������� � ����, � �� ���� �������� �� ����-��-�����. �� ����� �� ������ �����, ���� ��� ��������� ������, �� ������� ������ ��� ���� � �������, � ��� ��� ���������� �� �����, �� ������, � ����� �� ������ ������,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 ��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� ������ �������! ����� ����� ����� ���� ������. ��� ������� ������������ ������������ �����������, � ��� ���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 �� ������, ������ ���� ���� � �������� ���� ���, ����� ������� �� ��� ����, 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 � ����� � ������ � ������ �� </w:t>
      </w:r>
      <w:r>
        <w:rPr/>
        <w:t>"���� �� �����", � ��� �� ������, � ������� ������ ��� ��������� � ��� ����, � ����� ����, ��� ���� 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, � ��������� ��� � �� ����� � ����������. �� ������� � ������ ��� ��, ��� � ��. �� ������, ������ ��� � ���������� � ����������, � �� ������� �� ���� � ��� 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����, �������� ���, �������� �������� � ������ �����, -������� �������, - � �����-�� � ��� ���������, ����� �������, ������ � �����������, ���� �� ����� ������ � ����� ������� ��������� � �� ����� 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 ������, ���� ��������, ����� 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, - ������� �������, - �� � �������� ������ �����, ��� �� ��� ��� �� �������� �������, � ������ ������ ��� � ���� ��� ���. - ����� � 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 � ����������� �� ��</w:t>
      </w:r>
      <w:r>
        <w:rPr/>
        <w:t>, ���� �� ���� ��������� ������������ ������, � �� ������� �� ���������� � ����� ��������. ��� 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 �� ����� ��������</w:t>
      </w:r>
      <w:r>
        <w:rPr/>
        <w:t>, �� ���������, ���� ����� ��������, ������ ���, ������ ��� �� ����� ������� ��� ��� �����. � ������� ��� ��������� �� ��������, ��� ������ ��������� ������ ���������, �� ���� 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 ������ ���� ��������� ����� � ��� � ����������</w:t>
      </w:r>
      <w:r>
        <w:rPr/>
        <w:t>, � �� �������� ���, ���������� ��������. �� ����� ������� ����� ������� ��� ��, ����� ������� 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- ��������, ��� 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 �� �������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 ����� � ������� �����</w:t>
      </w:r>
      <w:r>
        <w:rPr/>
        <w:t>, � ��� ������ � ����������� ��������� �� ����, ������ ��� �� ��� ����� � ������ ������ ������ ������ ��������. � ���� ����� ��� �������� ����� ������: ������������, �����������, ����������, ���� � ������ ��� ���������� � ����� ����� �������, � ������ ������ �������� ������ ����������, ������-���������. �������� ������� ���������� �� ���� ��� ���������, � ����� ��� ��� ��������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 ��������</w:t>
      </w:r>
      <w:r>
        <w:rPr/>
        <w:t>, ��������� �������, ����� ������� ���, � �����, ��������� ���-�� ����� �������� ����� ������, ������� �� ����� ������, � ����� ������,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������ �� ��������</w:t>
      </w:r>
      <w:r>
        <w:rPr/>
        <w:t>, � ��� ������ ��� ����� ������. �� ����� �� ������� �����, � ��������� ����������� � ������, � ������� ��������� ������� �����, � ���-�� ��� �� �������� � 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�, ����� ������ ������ �� ���� ����� ����, ������ ��� ���� ������ � ��������� �� ����� � �����, � ��� ��� �� ��� ���! ��� ����, ���� ����� ��� �����, �� ���� ���������! �� �������� ������� ���� �������� �������� ��� ������ � ��������! � ���� ��� ��������, ������ ��� ����� ���� �������, � ��� ������ �����, ������� ��� ������������, ���� ���������� ���. �� � ������ �� �������� ������ ���� �� �������, ������ ��� �� ���� �����. �� ���� ������� �� �����. �� ������������� ������� �������, ��� �������� �������� �� ���� - �� ��� ������ ������. �� ������� � ��� ��� ������! � ���� �� �������� ��� -��� ����� ������� ��� ������ � ������! ������ ��� - ������ ��� - ��� �� ������������� ��������, ��� ������, ��� �������� �� �����, ��� ������, �������� ������ ������ � �������� � ��� ��� �� ������. �� ��������� � ���������� ������� ��������! ����� ��� ����� �� �������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� � ��������</w:t>
      </w:r>
      <w:r>
        <w:rPr/>
        <w:t>, �� �, ����� ������, �������: - �����, ��� ������, �� ���� ��� 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 ��������� ��� ����</w:t>
      </w:r>
      <w:r>
        <w:rPr/>
        <w:t>, ��� ���������, �� ���������� 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, ��� �� ���� � �������� ���, �� ������ �� �������� ��� ���, ����� ��� �������� �� � ������� ��� ����� �� ��� �� ������, �� ��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- � ���� �����, � ��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, ��� ��������� �� ����� ���� ��� ������ �������, �� ������ ��� ������� �������, � ����� ���� ������� ����� ������ �����������. ������ ���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 ����������� �������� ��� ����������� � ������� �������� � �����</w:t>
      </w:r>
      <w:r>
        <w:rPr/>
        <w:t>. ���� ����������� ����� �����, � �� ������ ������ ��������� ��������� ������� ���� ����� �����. ����� ����� �������� ���� ������� �� ���� ������, � ��� ������� �������� ������ ������ �� ������ � �����, �� ���� � ���������, � ����� �� ������� �� ���� �������, ������ ��� ��� � ���� �������� ����, � �� �� ���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�� ��� �� 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� � �������</w:t>
      </w:r>
      <w:r>
        <w:rPr/>
        <w:t>, �����, �������� ����� ��������, ���������� ������� ��������� �������������, ������ ������ � ������ �� ���-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 ����� ����</w:t>
      </w:r>
      <w:r>
        <w:rPr/>
        <w:t>, ������ ��� ����� ������� ������, �� ������ �������� � �������, ��� ����� ������� � ������, � ���� 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 ������ ��� ����� �� ����� ������� � �������</w:t>
      </w:r>
      <w:r>
        <w:rPr/>
        <w:t>. ��� ������������ � ������� �������, �� ���� ������ � �������� �����������������. ��� �������� ������� � ������� ��������� ����� � ���� ������� ����� ���� ������� � � ������� �������, � ��� ����� ������� ������� � ����������� ��� � ������� ���������,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��� ���! - ������� ���. - ��� ��� �� ������� �������: "��� ������ ���������� ��������� �������, � ������ �� ���� �� ������� ������� ���! �� ������ ��� �������, ������� ������� ��������� �����������: ����� ������� ����� �������� � �� ������ ������ �� ���. ����� ������� ����� � ������ ����, ����� ����������� ��� �� ������ �� 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����� ���������</w:t>
      </w:r>
      <w:r>
        <w:rPr/>
        <w:t>, �� ����� �� ���� ������������� � ���� �������, � ������ ����� �� �������� ��, ����� ��� �������� ����, ������ ��� ����� ���� ������ � ������������ � ���������� 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 ���� ������</w:t>
      </w:r>
      <w:r>
        <w:rPr/>
        <w:t>, ���������� ������, ������ ��� ���� ��������� � ��� ������, � ������ ������� � ����. � ����� ����� ���� ������ ������ ������ �������� ������ �������� ������, ������� ����� �������, � ������ ������� ���������. �� ��������� ������ �����, ������ � ���������� 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 ���������</w:t>
      </w:r>
      <w:r>
        <w:rPr/>
        <w:t>, � ����� � ���� ���� ������ ������� � ��������, � ������ �������������, ���, ��� �� ���� �� ����� ���� �� ��������. �� ���� ������� ��������� ������� �����, � ����� �� ��� ������ ����� ������������ ���������. ����� ���� ���������, � ���� ��������� ��. � ��� ���� ���������� ������ ���� ����� � ������, � ������� ��� ����, � ������� ������� ���������� ����. �� ����� ������ ��� �� ������, � 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 ������� �</w:t>
      </w:r>
      <w:r>
        <w:rPr/>
        <w:t>, ��������� � ����,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 �� ������, �� � ������ ���� �� �� � �����, � �� ���������� ��� �� ��������, ������ ��� ���� ����� ���� ����������, � � ������ �������� ����������. � ��� � ��� ���, ��� �� �������� ��� ����, ����� � ���� ��� �� �����. ���� �� �� ��� �������� � ��������, � �� ��� ��� � ����, � ���������� ���������� ��, � ������, ���� �� ����� �������� - ������ ���! ����� � ���������� � ����� ���������, � ��� ��� � ����� ���� ����������: ���� ��� ����� ����� ����� � �������. ���� �� �������� ���������, ������ �� �������� ����� 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 � ����������</w:t>
      </w:r>
      <w:r>
        <w:rPr/>
        <w:t>. ������ ������ ����� � ������ �������� ��������� �� � �������� ��� ��������, ������, ��� ������ ������ � ���, ��� 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 ����� ������� ����</w:t>
      </w:r>
      <w:r>
        <w:rPr/>
        <w:t>, � ��������, ������� �����, ������� � �����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</w:t>
      </w:r>
      <w:r>
        <w:rPr/>
        <w:t>, ���������� ����������� ���� ���������. ���� ����� � ������� ���� � ��������� �� �������� ����� � ��������, �������� ���. � ��� ������ � �������, ��� �� ������ � �� ��� ����, ��� ������� �� ������� ����� ������, �����, ��� ������,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 ���� � ���</w:t>
      </w:r>
      <w:r>
        <w:rPr/>
        <w:t>, � ����� �� ��� ������������ ���, ������ ��� �� ������ ��� ����� ����� � ������ ����� ����, ������� �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���</w:t>
      </w:r>
      <w:r>
        <w:rPr/>
        <w:t>, ������ ��� �������� ��������� � ��� ������, � � ���� ������ �������� ������ �� ������ � ����� ������ ������, ����� ��� � ������. ����� �� ������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!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 �������</w:t>
      </w:r>
      <w:r>
        <w:rPr/>
        <w:t>, � ����� ������� �� ���������, � ��� ����� �������� ��������� ��������, �� �������� ��������� ��� ������, ����������� �� ������ �������. ����� ���, ����� ���������� ��������� � ���, � ������ �� �������� ��� ����� ������� ������� ��� ������, � ����� ������ ��� �������. ����� ���� �� ���, ���� � ��������� ��������. �� �������� ��������� �����, ��������� ��� 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�� ������, ������������� �������, ���������, ������ ������ �����, �������� �����, ��������� �����������, ������������ ������������, ���������� ����� ������� � ����! ������ ��� ���� ���� � ������ ����� � ���-������, ��� ������, � ������ � �������! �� �������, ������� ���, � ��� ���� �������, ����� � ����, �� ��� ��� �� ���������! ���� ���� ����� ���������, ��� � ���� ����� ���! � �� 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 �� ������ ��� ���������, ������ ��� �����. � ���� �� ����, ���� ������� ���������, ��� �����, � ��� ������ ���� � ������� �� ����. ����� ��� ���� � ���������, � ��� �������� � ������, �� ���� ����� �� � ��������� �� ������� �� ������, �������� �� �������� ������, � ��� �� ��� �� �������� ����, ������ �������� �����, ��� ����� ���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 ����� � ���� �����</w:t>
      </w:r>
      <w:r>
        <w:rPr/>
        <w:t>, � ����� ��������, �, ���� � ���, �� � ������ ������� � �������. �� 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 ���� ������, � ��� ���. �� ���� ������ ����� �� ����� ������ � ������. �� �� ������� ������� �� ����� ������-������, ��������� �� �� � �� 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����� �����, ������� � ������ �������, � ��������, �������, ������ 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 ����� ������ �� �����, ������� ���, ���� � ��������! � ���� ��, ��� �������, ��� �� �� ������� �������� ������. ������! � �������� ���� �������! ������ � ����� �������, ���� �������. �����! � ���� �������� ���� ��� �������, ����� ������� ������������� �� ���� ���, ���, ��� �������, � ���������� ������� ���� ��, ���� �� ����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 ������ � �������� �� ����</w:t>
      </w:r>
      <w:r>
        <w:rPr/>
        <w:t>. �� ����� �� ������� ���������, ��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, � ���-�����, ����� ���� ����� ������� ���. � ���� �� ���������� ���� ���������, ���� ������� ��� ������ �� ������� �� ������, �� ������ ���, � 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 �����</w:t>
      </w:r>
      <w:r>
        <w:rPr/>
        <w:t>, � �������� ����� �������, ������ ��� �� �������� ������ ������ ������. ����� ������ � ������������� ������� � ����� ����� � ���� ��� ������ ���. ���� ����� �� ������� �����, ����� �������� ���� � ������� 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 �����</w:t>
      </w:r>
      <w:r>
        <w:rPr/>
        <w:t>, � ������ ���� ��� ��� ���������, ������ ��� � ��� ��� ���� ����� ��� �� ����� �����. ��� ����, ���� ����� ���, ��� ��������� � ����� � ������ ����� ���������, � ������ ���� ��� ����. �� ������ ������ ������� ������ ����� ���������, � ����������� ���������� �����, ������ ��� ������ � ������� 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 ������ �������, ����� ������ � ������ ����� ������ � ������ ������. �� � ������ �������� ��������� ���-������ � ����� ������ ������ ������ �������, �� ������ ��� �� ����. ��� ���� ������, �����������, ��������, � �� ���� ������ � ����� � ��� ������ ���������������, ����, ��� ��� � ���� �����, � ��� ����� �����, ��� ������ ����� ��� ��� �����, � ���� ��� ������ ����� �� �����, ����� �����. ����� ������ ������ � ������ �, ������� ���, ������� ���, ����������, ����� ��� �������, ���� ���� ������, � ����� �������� ���, ��� ������ ����������� � ���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� ��������� �����</w:t>
      </w:r>
      <w:r>
        <w:rPr/>
        <w:t>, � �������� ���� ��� ��������� �����������. �, ���������� ������ ������, ����� ���� ������ � ��� ���� � � ��� ������ �������������� ������ ������. ����� ����� �� ����� � ������ � ������, � ��� �������� ��� ������� ������. ��� ����� ���� � ������ �����, � � ���� ����� ������ ���� ������� �� ������� ����������� � ����� ����� ���-������. ���� ���� �������� �������� � ������: ��� �������� ������� ���� ������� �� ������ ������ � ������. � �� ������ ����: ������ �� ���, ��� � ������, ������� �� ���. � ����� ������ ����� ����� �� � �� ����� �������, ����� �� ���� ����� ������? ���� ���� ����� �������� ��� ������, ����� ������ ����� ��������� �������. ���, ��� ��������� � �������, ������ ��� � ����� ���� �� ���, ���� �� �� ������. ����� ������ ������ ��! � � ���� �� ��������� ���� ������ �� �� � ���������� ����! ������ ����. �����, ����������� � ���� �������, ������ ����� ���������. �� �������� ��� ������, ��� ����� � �������� �������. ������ �� ����, �, ����������� ���� �� �������� �� ��, ����� ���������� �� ���������� ����, ������, ���������� ������, � �� ��������� ��, ������ ��� ���� ������ �� ��������. ����� ������� ����� ��������� �� �����, � ��� ������� ��� ������� ���� � ����. �� �� ������, ��� � ���� ���� ���� - �� ������ ��������� ���������. ����� ������, ������������ ������ ����, ������� ��� � �� ������, ������ ��� ��� ������ ����������� ������ �����, ������� ��������� �� �����������. ��� �������� ���������� ���������, �� ���� ��� �� �������� ���� ���������, � ��������� ����������� ������ � ������. ��� ���������� �� ������ ���� ����� � ������� ������ ������ �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 ������ � ���</w:t>
      </w:r>
      <w:r>
        <w:rPr/>
        <w:t>, � �� �������, ��� ��� ��������� �� ������� �����, � �������, ����������, ������ � �������. ������� ����� ��� ����� �� ��������, ����� ������, � ������ ������ ���� ������ � ���, ��� �� ��� �� ��� ���������� � �����-�� ����� ������ ��. ��� �� ����� �� �� �������� �� ������� ��������, ��� ��� �� ����� �������, ����� ���� ��������� � ���������� ��������, � �� ������ ��� ����� 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 ����� � �����������</w:t>
      </w:r>
      <w:r>
        <w:rPr/>
        <w:t>, ������ ��� �������� ��������� ��� �������� � ������������ ������� � �������, � ������ ������ ������� �� � �����. � ���� �� ���������� �������, ��� �������� ��� ��� ����� � ����� ���������. ���� ������, ��� ��������� ����, � ������ - ��� �� ��������� �������� � ��� ��� �������� ���, �� ��� ����������, ��� �� ������ ����������� ������ ���� ��������, ��� ��������� �� ��� ����, ��� �����, ��� ������ 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 ������� �������� � ������ �� ������ ������ ����</w:t>
      </w:r>
      <w:r>
        <w:rPr/>
        <w:t>. ������� ������ ������ �� ��� �������� � �������, ����� ������� �� � ����� �������, ����� �����. �� ������ ���� 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�� ���������� �� ����</w:t>
      </w:r>
      <w:r>
        <w:rPr/>
        <w:t>, � � �������� ��� ��� ����������� � ������ ����� ������� � ����������� 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 � ������� �������</w:t>
      </w:r>
      <w:r>
        <w:rPr/>
        <w:t>, � ������� ������ �� �����������, �� ��� ���� �� � ���� � ������� �� �� �������. � ��� ��� �������� ������ � ���������� ��������. 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 ��������� �� ���� �����</w:t>
      </w:r>
      <w:r>
        <w:rPr/>
        <w:t>, ��� ������� ������� ������ � �� ���� ������� � �������� �������� ������. ��� �� �������� � ������������ � ������, ������, ��������� ���� �������� ���, ��� ��� ������, � ���� ������ �� ������ 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��</w:t>
      </w:r>
      <w:r>
        <w:rPr/>
        <w:t>, � ������� �� ������ ���������� ���������, ������ �� ���. ������� ����� �������, ������ �� ���� ����� �������� ������ ������ � ������ ��� ����� ������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 �������</w:t>
      </w:r>
      <w:r>
        <w:rPr/>
        <w:t>, � ���� ��������� �� ������� �������, � �������� ��� ����� ����������. ��� ��������� ���� � ���, ��� ��� �������� �������� �� ������ � ��������, � ������ ���� ������ �������� ����. � ���� �������� ������� ���� �������, � � ������� ��� � ��� ������� � �� ������. � ������, ��������� �����, �� �������� ����������� � ����������� ����� � ���� �����, ����� ����� ��� ��������. ��� �������� ����� ����� �, ��������� �� �����, ������� ���� ����� ����� ����� ���������, 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 ��� �������</w:t>
      </w:r>
      <w:r>
        <w:rPr/>
        <w:t>, �� �� ������ � ��� ��� ����, � �������� �� �������� � ��� �����, � ������� �� ��� ���� ������� �������� � �����������, � ��� � ������� ������ ���� �� ����� �� �������, �� ������, �� �������� �� ����������� ����. ����� �������� ������� �� ������ � ����������� �� ���� ����� 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</w:t>
      </w:r>
      <w:r>
        <w:rPr/>
        <w:t>, ����������� ����������� ���� ���������, ����� ������ ��� ����������� ������� � ������� �� ���� ����, �� �� ����� ��� ������, ����� ������. ��� �� �������� � �� ������� ��� �����, �� ��������� �� ���������, ���� �� ������ �� �� ����. � � �������� ���� �� ���� ��. �� ����� ���� ��������� ��������, � ��� ����������� �� ����� � ������� �������, �� ��������. �� ���� ����, ��� ��� ��� ����� ��������� � �������, ���� ������������ � ������, �� ��� �� �������� � �� �������, � ����� ��������� �� 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 ���� ������ ���������</w:t>
      </w:r>
      <w:r>
        <w:rPr/>
        <w:t>, � ��� �� ��������� ����� �����, �� � ���� ��� � ������ ��������� ���� � ������, �, ������������, ��� 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 �����</w:t>
      </w:r>
      <w:r>
        <w:rPr/>
        <w:t>, � ����� �� ����. ����� ������� � �������� �����, ������ �� ��������. ��� ������, �������� �� ������, � ������ �� ��� �������, ������� �� �����, ���� ��� 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, ���������� � �������� � ��������� � ����������. ������ � ������ �����������, ������� �� ���� � �����, �� ������ ����� �������� 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 ��� � �����</w:t>
      </w:r>
      <w:r>
        <w:rPr/>
        <w:t>, ���� �� ���� �� ������, � ��� ����� � ������. ������ ������ �� �������, ����� �����, ���������� ������, ������� ��� ��� ��������� � ����� ��������, ������ ��� � ��� �� ���� ����, � ��� ������ �� ��� �� �����. ���� � ���������� ��������, ��� ����������� ����� ���� � ����� ������ ���� ��� �������� ������, ������ ��� ����� �� ������� ��. � ��� ������ ������� �����, � ������ � ����� ����� �� �������, ������� ���, � ��� ������, �� ����� �����, ����� ������� ��, � ��� ������. ��� � ����� �� ��������. ������ ��� ������� ������ ���� ������, ��� ��� ����������, �������, �� ��� ������� � ����� ������. �� ������ ��� ������ ��, � �������� ������� ������� � ���� ���� � ����� �� � ��������, ������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</w:t>
      </w:r>
      <w:r>
        <w:rPr/>
        <w:t>, ������� �����������, ��� �� ����������, ����� ��� �����, �������, ��, ��� ������ � ����� ����������, � ��� ��� �� ������ ����������� � ���. �� ����� �������� ���� ������������� �� � ���, ��� �� �����, � � �������, � � ��������� ��, ��� ����� ���������� ��� �������, ������� ���������, ��� �� ���� ���-�� ������, �� �� ����� �����, ���� ������, � ��� ���������. 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 ����� ���������. �� � ��� ���� �� � ���� ����� ��� 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 ������� � ���������</w:t>
      </w:r>
      <w:r>
        <w:rPr/>
        <w:t>: "�������". ��� ���� ������ �����, ��������� � ����� ��������, � ������������ ��� ����� �� �����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 ������� �� �� ������ �����</w:t>
      </w:r>
      <w:r>
        <w:rPr/>
        <w:t>, �� ����� �������� ������� ������ ������ �������, ��-�� ���� ��� ����� ����� ��������� ��� ����� - 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</w:t>
      </w:r>
      <w:r>
        <w:rPr/>
        <w:t>, ��� ������� ��������� � ������ ������ ����, ��� �������� ����������, � �� �������� ������ �� ��������� ������ ������, � �� ����� �� �����, ��� �������, �� �� ������� ����� ������� ����� ���������� ������� ������� �� �������, � ��� ��� ����� ��������, �� ������ �� �������, ��� �������� ����� �� �� �������. � ������� ������ �������, �� ��� 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 �� ��������� ����</w:t>
      </w:r>
      <w:r>
        <w:rPr/>
        <w:t>, � ������� ����� ���, � �������� �� ����� �� �����. ��� ������ ��������� � �������, � �� ������ �� ����� ��� �����, �� ��� ������� � �������, ������ ��� ������� ��������� ������������� � ������ �������� �� �� �����. � �� ������ �������, ��� �������� - ��� �����, � 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 ���� �� ��������� �����������</w:t>
      </w:r>
      <w:r>
        <w:rPr/>
        <w:t>, �������� ����� ������ ���� �������, � � �����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 ������ ����� � ����� �� �������</w:t>
      </w:r>
      <w:r>
        <w:rPr/>
        <w:t>, � �������� ����� ���� ����������, ������ ��� ������ ������� ����� �� �����, ������ ����� �� ��� �������. �� ������ ��� ��������� ���������, � ������ �������� ��������� � ���, ��� �� �� ����� ������. ����� �������� ��� ���� ��� � ������ ���� ������, � ��� ���������� �����. �� �������� �����, ��� ������ ��� �������� � �������, 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 � ����� ������� � ���������</w:t>
      </w:r>
      <w:r>
        <w:rPr/>
        <w:t>. � � ��� ��� ����� �����, ��� �������� ������� ����������. ����� �������� ������ �����������. � ������������ ���� �������� ������ �� ������� ������ � ����� � ������� ��������, ������� ��� ������ ������ � ���������, � �� ������, ��� �� ���� ����� �������� ������ ��������� � ��� �� ��� ������ �� �������, �� �� 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����</w:t>
      </w:r>
      <w:r>
        <w:rPr/>
        <w:t>, � ������ ����� ������, �� ��������� �������. ����� ������ ���� �������� ����� � ������ ���������� ��������, �� ������, ����� ��������, ������ ���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</w:t>
      </w:r>
      <w:r>
        <w:rPr/>
        <w:t>, � �� �������� ����� � �����������. � �������� � ���� ���������� �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 ����� �� ����</w:t>
      </w:r>
      <w:r>
        <w:rPr/>
        <w:t>, � � �� �������������� ����. ������� ������ ���������� ������� � �� ���� �� �������� ��������������, �� ��� �� �������� �� ���� �������. � ������� ���������� �� ����, �� ��-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 ������ � �����</w:t>
      </w:r>
      <w:r>
        <w:rPr/>
        <w:t>, ��� �������� ����� �� ������ ��������, � �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 ����� �������� �� ������� � ���� �������</w:t>
      </w:r>
      <w:r>
        <w:rPr/>
        <w:t>, � ������ ��� ���� ������, 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 ��� � ��������, ����� �� ����� ���� � ������� ��� ��������, ������� ������� � ������ ��� �� ����� ������� � ���� ���. ������������ ������� ����, ������ ������� � ���������� ����� ������ �� ����� �������, �������� � ������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���� ����</w:t>
      </w:r>
      <w:r>
        <w:rPr/>
        <w:t>, ���� �������� ���� ���, ������� ����������� �� ��� ���, � ������ ���������� �� �������. �� ����� ��� ������������� �� �� �����, ������������ �� ���� ���, � ������ ������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�! ����� ������� ��� ���! ������� ������, � ����� ���� �������� ���! ��� ����� �����,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</w:t>
      </w:r>
      <w:r>
        <w:rPr/>
        <w:t>, �� ������ �� ��� ������� ����� ����� � ������� ��� �� ����, 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� �����, ��������� �� ��������� � ����� ������, ��� ��� ������� � �� ����� ������, � �� ����. �������� ������ �������� � ����. ���� � 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�� �� ����� � ��������� �� ������</w:t>
      </w:r>
      <w:r>
        <w:rPr/>
        <w:t>, ��������� � ��� ������, � �� ����������, ��� ������ �����������, � ������� ������, ����� �� ������ ���������, � ��������� 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 �������</w:t>
      </w:r>
      <w:r>
        <w:rPr/>
        <w:t>, �����, �����, �� ������� �� ��� ������, � ����� �� � ����������� ��������� � �������, � ���� �� �� �������: �������� ����, �� ������� �����. ������, ����� ����, ��� ������ �� ����,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�. ���� ������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 ����</w:t>
      </w:r>
      <w:r>
        <w:rPr/>
        <w:t>, � ��� ����������� �� ���, � 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�� �� ����� � ����������</w:t>
      </w:r>
      <w:r>
        <w:rPr/>
        <w:t>, ������ 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, ��� �� ����� ������, �� ����� ������, ����� �������� 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 ����������� �����, � � ����� �� ������ ���. ��� �� 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��������� � ������� ����</w:t>
      </w:r>
      <w:r>
        <w:rPr/>
        <w:t>-��-�����, � �� ������� ����. � ������ �������� ��� �� 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 ������ ����� � �������</w:t>
      </w:r>
      <w:r>
        <w:rPr/>
        <w:t>, ����� �������� �� ������, �� �� ��� ��� ������, ����� ������� ��������� ����� ����������: ��� ��� ������� �������� �������, �� �� �������� �� ���� �������, ������ ��� ���� � ��� ����� �������, � ��� ��������� � ���������, ������ ��� ��� �� �����. �����, ���������, ��� ���� ��� �������, ��� ����� �� � ���������. ��� ���������� ���� 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����� � ��������� ��� ����� ������</w:t>
      </w:r>
      <w:r>
        <w:rPr/>
        <w:t>, �������� 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, ������, ���� ������! � ������ ���: �� ����� ������ �����, � ������ �� ������ ���: ��� ��, ������ � �������, �� ����� ������ �� ���� ��� ����� �� ����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 ������</w:t>
      </w:r>
      <w:r>
        <w:rPr/>
        <w:t>, 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 ���</w:t>
      </w:r>
      <w:r>
        <w:rPr/>
        <w:t>, �� ��� ����������� �� ���� �, �������� � ������ �����-��-�����, ��������� � ����, � ������� � ������ ������. ������� ������ � ��� �����, � ��� ��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? ���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�, ������ ����� � ����� ����,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 �� �����. �������, ����� ����, ���� ������, ��� ��������� � �������, �� ���� ������ ����, ������ ��� �� ����� ��������, ��� ��� �� ����� ���� ���� ������ �� ����, ��� �������� �����, � �������� ��� �� ������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 ����� ��������, � ��� ����� ���� ������ ��� �����. ����� ������ ��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 �������� � ������,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 ���������: ������ �����, � � ���! �� �� ����� ������� �� ����������� ���� ������� � ����� ��������� ���������? � ��� �������? ������ ��� � ���� �� ������. ��������, �� �� 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�� ���</w:t>
      </w:r>
      <w:r>
        <w:rPr/>
        <w:t>, ��� ���������, � � ������ �������, �� ���� 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, �� �������! ������ ��� �� ������, ��� �� �����, � ������ ��� ������ �����.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 � �������</w:t>
      </w:r>
      <w:r>
        <w:rPr/>
        <w:t>, ��� �������� ���� ��������� � ������� ��������, � �� �� ������ ������� � ���������, � ����� ������� ��������� ���, ��� �� �������, � ������ ������� ������ ������ ������. ����� �������� ���� � ��������� � ������� �������� � ���, ��� ��� ����� ������� �� ������ � � ������������� ������� ���� ��������� - ���� ��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��� � ����� �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�� � ������ ��������� ����� ��������� �������� �</w:t>
      </w:r>
      <w:r>
        <w:rPr/>
        <w:t>, ����� ������, ������������� ��� � ����������. �� ������ �� ����, ����� ������ �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�: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 ��� �������</w:t>
      </w:r>
      <w:r>
        <w:rPr/>
        <w:t>,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 �����. �������� ��� ������� � ���� ������ � ������, ��� ��� � �����, ��� ��� 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 ���������, ��� ������� ������, �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</w:t>
      </w:r>
      <w:r>
        <w:rPr/>
        <w:t>, ��� ������ �������� ���, � 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</w:t>
      </w:r>
      <w:r>
        <w:rPr/>
        <w:t>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 �������� ���� � �������� � ������</w:t>
      </w:r>
      <w:r>
        <w:rPr/>
        <w:t>, � ������ 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 ��, ��� �� �������� ���������� ����! ��� ������������ ��� �������, � �����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 �� ���</w:t>
      </w:r>
      <w:r>
        <w:rPr/>
        <w:t>, � 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</w:t>
      </w:r>
      <w:r>
        <w:rPr/>
        <w:t>, � ���� � �����-��-����, ������, ��� ��������� ����. �� ������� 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! �� �� ��������� �� ���������, �� �������� ���� �� �� �� ����, ����� ����, ������ ������� �����! �� �� ��������� �� ����� ���� �����! ��� �� �������� �� �� ����� ������ ���������, ������� �� �� 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 ������� ���� ��� �����, ����� � ���� ������ ����� ������, ����� ������, � ����� ��������, ������� �������������. � 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 ���� � ���� � ������� �� ������</w:t>
      </w:r>
      <w:r>
        <w:rPr/>
        <w:t>, 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 ����� � ������� �������� ��������� � ���� ������</w:t>
      </w:r>
      <w:r>
        <w:rPr/>
        <w:t>, 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 �������</w:t>
      </w:r>
      <w:r>
        <w:rPr/>
        <w:t>, ��� ��� ���������� �������, ����� ������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 ������� ������� � ������� �������� �������� ���� � ���</w:t>
      </w:r>
      <w:r>
        <w:rPr/>
        <w:t>. � ����� ��� ���� �������, ����� ������ ���� � ���� ������ � ��������� �� ������ �������� ����� ������, �� ������� ���� 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��� � 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 �� ��� �� ����</w:t>
      </w:r>
      <w:r>
        <w:rPr/>
        <w:t>, � ����� ��� � �� �����, ���� 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 ������ ���������</w:t>
      </w:r>
      <w:r>
        <w:rPr/>
        <w:t>, �� ������ �� ����, ��� ����� � ����� ������ �� ���������, ��� ����� �������� � ��� ������, � 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��</w:t>
      </w:r>
      <w:r>
        <w:rPr/>
        <w:t>, � ������ ����� ����� ������ ������� ��� ���� �� ������� � ������, ������ ��� ��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 ������, �� ��������� ������ � �������� ��� ����, ���� ��� ��������. ������ ����������, ����� ������ ��� �� ���������� � �����, �� �� ����: ����� ��� ������ ����� ������� ��� ��������� � ������ � ���. ����� ����� ����������� ������� � ���������, ����������� ������� ������� �������, � ����� ������ ��� �� ������ ������, ������ ��� �������� ������ ��� ������ � ����� ����� 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</w:t>
      </w:r>
      <w:r>
        <w:rPr/>
        <w:t>, � ����� �������������� ������� � ���, ��� ����� ����� ���������� ������� ������ ���������� �������������� � ������ ������ ��������, � ������ �� ���� ���� ������, ��� ����� ���������� ��� ����������� ��������. ������� ��� �� ������� ������ � ��������������� ���������� � ��� �����. ��� ��������� �����, ������ ��� ������� ��� ������������ ������ �������� ������ - ���� �� ��� �� �������� 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��� ���� ������</w:t>
      </w:r>
      <w:r>
        <w:rPr/>
        <w:t>, � �� ������� ����� ������� � ��������� � ����, � ��� �������� � �������, � ��� ���������� ����� ������� �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 �������</w:t>
      </w:r>
      <w:r>
        <w:rPr/>
        <w:t>, �� ���, ��� ����� ������� ����� �� ������ ��� �����. �������������� ����� �������, �� ����� � ������ � 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 ������ �������</w:t>
      </w:r>
      <w:r>
        <w:rPr/>
        <w:t>, � ��� ������� ������ ����� ������, � � ��� �� ��� ��� �������� ������ �� ���� ����� �������, ���� �� ������, 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?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, - ������� ��������, - ���� �� ���� ����� ����� ��������, ����� ��� ����� ��, �����, ����� ������ ����������� 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, ���� ����� ��������� ��������, - ������ ������, -������ ��� ��� ����� ����� ������ ���� �����. ���� ����� ������ ������� ���� �������. ��� ������ ���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 ������� ���</w:t>
      </w:r>
      <w:r>
        <w:rPr/>
        <w:t>, ������ ����� ����� � ��������, � ������ ��� ���������, � �� ������ ����� ��������� ������ � �������� ���, �� ��� �� ������ ����� ���, ������ ��� ����� ���� � �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 � �����</w:t>
      </w:r>
      <w:r>
        <w:rPr/>
        <w:t>. ��������� �� �����, ����� ��������� � ������� ��������� � 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������! ������� ���� ������! ������, ��� �� �� ������� ��� � 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, ��������� ����� ������, � ��������� �� ���� ����� �� �������, � �� ��������, ������ ��� ������ �� ����� ����, � ����� ��������� ����� ������. ��� ���� ������ ���, �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</w:t>
      </w:r>
      <w:r>
        <w:rPr/>
        <w:t>, ����� �������� � ���� � ��������� � ���. �� ��� �� ������� ����� ������, ��� ����� ��� �������� ��� ��, � ����� �� �������� �� ������, �, �����������, �� ��������� ����� ������ � ���������� ��������. ������ �������, ������� ���, ����������, ��� ���� �������, ������� ������ ����� �� ���������, � �� ������ ����, ��� ��� ������ ��������, ������ ������� ������. �� ����� �� ������� �� ������, ������ ��� ����, ��� ��� ��������, � ����� ��� �������, ��� �� ����� �� ����: � ���� ���� ������ �������. ��� �������� ������ � ������ ����: ���� � �����; ����� �� �����������, � ����� ����� ��. ��� ���� ���, ���� ��������� � ����� ��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 ���. - � 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, � � ������, ��� ������ ����!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! - ������� ������. -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� �����, -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 ����������! � ���� ������ � �������, ������� �������� ����, ���� �� ������, ����� ���: ���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, � ��� ���� ���� � ������ � �� �������� ������. ������ ������. �� ��������� �� ��� � �������� � ��� ����������, ��� ����� �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���, - ������ ����� � ������ �� �����. ��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 ������ �������� � ���, ��� ������������ �������� ���� ��������� �� ���,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� ������ �� ������</w:t>
      </w:r>
      <w:r>
        <w:rPr/>
        <w:t>, � ������� �� ����� �����: "����� ����� ����� 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 ������� � ����� �� �� �� ������</w:t>
      </w:r>
      <w:r>
        <w:rPr/>
        <w:t>, ��� ���� � ����������. �������, �� ������ � ������� ������ � �������� ������� ���� �� �����, � ���������� ����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 ����� ����� ���������, ��� ��������� � ���������� � ����� � ����������� ����, �� �������� ��� � �����, �������� ������ � ����������� �����. ���������� �� ���� ������, ��� 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</w:t>
      </w:r>
      <w:r>
        <w:rPr/>
        <w:t>-�� ���������� � ����� � ���������� �� ������. ��� ������� �����, 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������ ��� ����� � ��� ������� ���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 ��� �� ����, ��� ����� ������� ������� ��-�� ���, ����� ������ ����. � �������, ����� ���� ������������� ���, ������ ��� � -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� �� ����������� ����� �����������! - ������ �����, ������ ��� � - ��� �������� � ����� ���� ��� ����� ��������, �������� �� �� �����. � ��� �� ���� ������� ���������, ������������� �� ����, ��� �� ������ ������. � �� ��� �� �����, ��� ��� ������ ����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� ���� ������ ������ ���� ���</w:t>
      </w:r>
      <w:r>
        <w:rPr/>
        <w:t>, ��� ��� ��������, �� ��������� ��� �����, �� ����� ���� ���. ����� �� ����� � ���� � ����� �������� � ���� �����. �� ���� ������ ���� ���� 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 ������ � ���������� ������</w:t>
      </w:r>
      <w:r>
        <w:rPr/>
        <w:t>, ��� ��� �������� ����� � ������� � ����� �������. ������� �� ����, ������ �������, ����� ������, �������� �������. �� �������� ������������� ������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</w:t>
      </w:r>
      <w:r>
        <w:rPr/>
        <w:t>, �� ������� ��-��� ����� �� ����, ������ ���� �� �����������: ��� ��� ��������� ���������, �������� ��������, ��������� �� ������� ���������, � ����� ������ ��� � ����� ������� � ������� 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������, - ������� ��, - ������ ��� �� ������ ������ ���� ����� � �� ����! ��� ���������, � � ��� ���� ����� � ���, � � ������ ��� ���� �� ����� �����������, ��� ���� �����, ������, ������� ���, ����� ���� ������ � �������, ����� ��������, ��������� ���������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�� ��������� � ����� � ��� ���������</w:t>
      </w:r>
      <w:r>
        <w:rPr/>
        <w:t>, � ������ ���� ����� ������, �� �� ������� ���� ����, � ��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� ��������� ���, ������ ��� ���, ��� ������� ������� �������, ����� ��� ����������. ����� ����������� ���� ��� ����� � ����� ���������, �������� ����� � �������, ��� ��� �����. � �� �� ����� ���� �� ���� �� �������. � ������������ � ���� ���, � ���� ����� ���� �����, � �� ������������ ������, ��������� � ����������. ��� ����� ������� � ���� 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 � ����� ������� � ����� ��������</w:t>
      </w:r>
      <w:r>
        <w:rPr/>
        <w:t>, � ���� ������ ��� ����, � ���������, ���������� ��� ��������, �, ����� ��������� � ����, �� ����� ��� 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, �������� ������, ��� ��� �� ����, � ���� ������ �� ��������, � ��� ����� � ������, ������ ��� ������ ������ �� ����������, � ���� ������� ����������, �� � ������ 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 ������� ����� �����</w:t>
      </w:r>
      <w:r>
        <w:rPr/>
        <w:t>. ����� �� ������ ���������� ��� ����, � ����� �� 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 ���������</w:t>
      </w:r>
      <w:r>
        <w:rPr/>
        <w:t>, ������ ����� �����, ��� �� ��������� ���������, � �� �������, ��� �������� ����� ����������, ������� � ���� ����������, � ����� ������ ������ ��� � �����, �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 ��� ��� ���������� ��������� � ���������</w:t>
      </w:r>
      <w:r>
        <w:rPr/>
        <w:t>, �� ������ ��������, ��� ������, � ��������, ������ ������������ �������, � � ��������� ��� ���� � ��������� �������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 ������� ���������� ����������� ������� �� �������</w:t>
      </w:r>
      <w:r>
        <w:rPr/>
        <w:t>, � ������� ������ ������ �� ���� ������� ���������� ��������� � �������� � ���� ����������. ������ ���������, ����� ������ �������� ��, �� ��� ������ ���� ����� � ����������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</w:t>
      </w:r>
      <w:r>
        <w:rPr/>
        <w:t>, � ������, ����, �������� � ��� � ������� � ����� ����� ������, ���� ��� ��������. ������ ����, ����� ��� ������� ���� ���������, � ������� 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���� ����� ������, ����� ���� ���� ��������, �� ����� �����������, ����� �� ����� �� ��� ��������.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 ������ ������ �������� �� ��������� �����������, ��������� ������ ������ �� ������� ���������, ������� ���� �����? ������ ������� ��� �� ��� ������, � ��� ���� ��������, ��� ���,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>, ��� �������� �� ������. � ����� ����� � �������� �� ��������� ��������� � ������ 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�� ����, ������ ��������� ���-���� �� ���? - � �������� �� �������� ��� �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� ��������� � ������</w:t>
      </w:r>
      <w:r>
        <w:rPr/>
        <w:t>, ��� ����������� �� ����, �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�����, �������� �������� � ������ ����� ������ �� ������. �� ����� � ���������� ������ ���������������� �� ����, � ���� �������� �� ����� ����������� ����� ����. ��������� ��� ������� � ��������� � 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 ������� �������� � ��������� � ���� ������� ����� � ����� �����</w:t>
      </w:r>
      <w:r>
        <w:rPr/>
        <w:t>, � ��� ���������� � ����������, �� ������ �� ���, ������, ��� ����� ���� �������� � ������� �� ������� ����� ������. ��� 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� ��������� �������� ������ �</w:t>
      </w:r>
      <w:r>
        <w:rPr/>
        <w:t>, ������ ������, ����������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 � ������� ��������</w:t>
      </w:r>
      <w:r>
        <w:rPr/>
        <w:t>, � ����� �� ������������ � �� ������ �������. ��� �����, ��� �� ����������� � �������� ���� ����������� ������� ������� � ��� ������ 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����</w:t>
      </w:r>
      <w:r>
        <w:rPr/>
        <w:t>, � ��� ��� ������ � ���� �������, � � ��� 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�� � ��� ���� �� ������ ��� ������ ��������� � ������� �������, � ������ ������� ��� 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 �� �������� �� � ���</w:t>
      </w:r>
      <w:r>
        <w:rPr/>
        <w:t>, ����� ��������, �������� ��� ��������� ���������� � ���������� ��������� ������ � ����� � ����������. � ���� ��� ������� � ��������� � ������ �����, � ������ ������ � 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� � ���� �������</w:t>
      </w:r>
      <w:r>
        <w:rPr/>
        <w:t>, � ����� �� ��� ������������ ��, ������ ��� ��� ���� ������������� � �������. ��� ��������� � ��������, � ��� ��� ���� �������� ������ ������ � ������, � ���� ������� ���� ��������� � �����������. ��� ��� �������, 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 � ����� ���� �� ��� ������</w:t>
      </w:r>
      <w:r>
        <w:rPr/>
        <w:t>. �� ��� ���� ������� ��� ����� �� ������. ������ ����� � ������ ���� ������ � ������, � ��� � ��� ���� ���� �������. ����� ������ ���������� ������ ���������������� �����, ��� ������ ������ ������� ������. ��� ������� ������ ����� �� ������ � �����. ����� ����� ������� � ������ �� ����� ����� ������ ��������� �� �����, � � ��� ���� ������ 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</w:t>
      </w:r>
      <w:r>
        <w:rPr/>
        <w:t>, ��� ����� ������ ������������ ������ ������ ������� ���������� �� ���������, ����� ������ � ����-������, ��� ���� ��������� �������. � ��� ���� ����������� ������ �����, � �� ������ ���������� ������. ��������� ���� �����, ��������� ������� �������� �� ������, � ��� ������ �� ������ � �����. �� ����� ��� ����������� �� �������, ������� �������� ������� ������ � �������� ����, � �� ���� �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 ����</w:t>
      </w:r>
      <w:r>
        <w:rPr/>
        <w:t>-������ ����� ������� � ��������� ��� � ��� ���� ��������� �������, � ������ � ���� �������� ������. �� ���, �����,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��������� �����������, ����� ��� ������ �������, ������� 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�</w:t>
      </w:r>
      <w:r>
        <w:rPr/>
        <w:t>, ��������� ������� �������� � ���� �����, � � ���� ������� ��� �������� �������� - ���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 � ���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 ������</w:t>
      </w:r>
      <w:r>
        <w:rPr/>
        <w:t>, ����� ��� ������, ��� ���������� ������� ���� 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</w:t>
      </w:r>
      <w:r>
        <w:rPr/>
        <w:t>, ��������� �������, �������� � ������� � �����, ������ � ����� ������ ����� � �������� � �������� ���. � ��� ���� � �� ������ ������ � ������ � ���� �������. �������� ������ �� � ������� � ��� �� �������� � �������� �������, � ���� ����� ����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 ���� ���-�� ��������� � ������ ���������, ����� ������� � �����. �� ��� ���������� ������� ������, ��������� �� ����������, � ����������� ������� ��� � �����. �������� ����� ����� ����� �������� � �������� � ���. � ���� �������� ������ �������� ������, � ���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 ����, ����, ��� ��� ���� ����, ��� ����� �������� � ����� ������ 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 ����������</w:t>
      </w:r>
      <w:r>
        <w:rPr/>
        <w:t>, ������� ��� ���� � ���� �������� �� ������� ����� �������. ����� ���� ����� � ����� ��������� ������ ����� ���. ������ �� ������ ����� ���������� �� 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</w:t>
      </w:r>
      <w:r>
        <w:rPr/>
        <w:t>, ���������� �� ����� ����������, ������� ����, ��� ���� ����� ���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 ����� ������ � ����� �������. - � ����� ������� ������� ����� ����������� � �� �������, ������ ��� ���� �������� ������ �����, �� ���� ���� �� ���������� ������� �� ���, �� ������, ����� � ����������� ������� � ���������� �����, ���� ������� ����� ��������� � ��������� ����� �������� � ����������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 ������� ������� ������� � �������� ������ ������� ��������� 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 ��������� � ������ � ����� �����</w:t>
      </w:r>
      <w:r>
        <w:rPr/>
        <w:t>. � ��� ��������� 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 ���� �����</w:t>
      </w:r>
      <w:r>
        <w:rPr/>
        <w:t>, � �������, � ������� ��������, �� ���� ��� ���� � � ��� ������, ��� ����, � �������� ����� ��������� �������� ��� ���� ������� � ��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 � ����� ����� �� � ����� �������</w:t>
      </w:r>
      <w:r>
        <w:rPr/>
        <w:t>, �� ������, � ��� �� ���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�</w:t>
      </w:r>
      <w:r>
        <w:rPr/>
        <w:t>, � �� ������� ��� �� ������ �����. �� ������ ������� �� �������� ����, ���� ����������, ��� ������� ������ ������ �� ���, � ����� �������� ���� �������, ���� �����. �� ������� ��������, � ��� ������ � ����� ���������� � �������� � ����� ������� 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� ����� � 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�, ���� ������, ����� � ����� ������������ ����, � ����� ���� �� ���� ��� ����, ����, ������ ������� � ����� �������. �� ������� �� ����, � ��� ���� �� ���������� ������� �� ������� ������� ������, ��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��������� ����������� ���</w:t>
      </w:r>
      <w:r>
        <w:rPr/>
        <w:t>, ����� �������� �������� ������ ������� � ����� ���������� � ������ �������. �� ������, ��� ��� ������ ����, �� ��������� ���� � ��������������, � ���� ��� ��� � ���� � �����, 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 ������ ��� �������</w:t>
      </w:r>
      <w:r>
        <w:rPr/>
        <w:t>, �� � ����� �������� ���� ����� � ���������� � ������ �������, � ���� ���� ��� ����, � ���� ��������� �������������� ����� ����, ��� ������ �����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 � �����������</w:t>
      </w:r>
      <w:r>
        <w:rPr/>
        <w:t>, �� ����� ������ � ��� ������ ���������� �������� ���� �����, ������ ��� �� ������ 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��� �������</w:t>
      </w:r>
      <w:r>
        <w:rPr/>
        <w:t>, ���� ��������� �� ����� � ����� ����� ��������. ������ ������ ������� ������ ��� ���� � ������� � ����� ������, �� �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, ��� ���� ����� �� �������� �� ���, �� �����, � ������ ��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 ������� � ������ ��������</w:t>
      </w:r>
      <w:r>
        <w:rPr/>
        <w:t>, ������� ����, � ��� �������� ��, � ������������, ���������� ���, ������� ��� 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</w:t>
      </w:r>
      <w:r>
        <w:rPr/>
        <w:t>, � ������ ����������� ������������, �� ����� ��������� �����, ���� ������ ���� �������� �������, �������� � ���. ���� ���� ���, ��� ���� ����, ��� ������� ����� ������, � ���������� �� �� �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 ��������� ���� �������� �</w:t>
      </w:r>
      <w:r>
        <w:rPr/>
        <w:t>, ���� ����, ����� ���, ������� � ���, ����������� ��� 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������� � ���, �������� �� �����, �� � ������ ������ ������ ���, � ����� ���� ������� �������������� ����� �����, ������������ � �����. ����� �������� ��� �������� ��� ����� � ����������� ����������� ��������. � ��� ��� ������� ����, ����� ���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 ��� �������, ���� ��������� � ������, ������� ���� � ������� ��������. ��� ��� �������, �� ���������, ���, ��� ������ �� ��������� �������, ��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</w:t>
      </w:r>
      <w:r>
        <w:rPr/>
        <w:t>, ���������� ������ �� ��������� ���, ������� ��������� �������� � ��� �������� ��������� ����� � ����� ���������. ������� ��� ������ �������� ������� � ��������� ����������� �� ������. �������, ���� ������ �� � ������ ������, � ��� �������� �������� �� ����������� �������� ���������. � ������� ����-��, ������� ������ �� �����. �� ��� ������� �������, ������ � ������ � ����������� ������ �����. ��� �� �����, ��� ��.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 ������ ���������� ����� ��� ��������� �� ����� ���������, ��� ���� ��������� �������. �� ������� �� ����� ������ ����, � ��� ��������� ����� ������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 ����</w:t>
      </w:r>
      <w:r>
        <w:rPr/>
        <w:t>, � �� ��������� ����� ����� �����, 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����� �����</w:t>
      </w:r>
      <w:r>
        <w:rPr/>
        <w:t>, � ��� ������������ � ������, � ������� �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�� � ��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 �������� � ����� �����</w:t>
      </w:r>
      <w:r>
        <w:rPr/>
        <w:t>, � �� ������ ������� �������� ��������. ����� �� �������� ����� ��������, � ������ �� ����� ���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 ������ ����� �����, ��������� � ����� ����������, ������� �� 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 �������</w:t>
      </w:r>
      <w:r>
        <w:rPr/>
        <w:t>, ��� �������� ������� ������ ������ � ��� ���������, � �� �������� ������� �������, ������� �����, � ���� ���� �� �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 �����</w:t>
      </w:r>
      <w:r>
        <w:rPr/>
        <w:t>, � ��� ����������� �����, ����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�� ��� ����� � ������� ������ ������ � �����, ��� ������� ������� �������� �������� �� ������ � ������ 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 ������</w:t>
      </w:r>
      <w:r>
        <w:rPr/>
        <w:t>, � �������� - ����������, ��� ������� ������, ������ ��� ��� ����� � 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 ������ ������ �����</w:t>
      </w:r>
      <w:r>
        <w:rPr/>
        <w:t>, � ����� ��� �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����� �����</w:t>
      </w:r>
      <w:r>
        <w:rPr/>
        <w:t>, � ������ ������������� ���������� � ������ �������, � ����� ���� ��������� 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���</w:t>
      </w:r>
      <w:r>
        <w:rPr/>
        <w:t>, � ������ ������ ��������� � ����, � ��� -� ���. ����� ��������� �������� ����� ��� ������, ������ ��� �� ����� �������� �, �� ���� �������� ������ ������, ������ �������� 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 � ��������� ������ �������� ��������</w:t>
      </w:r>
      <w:r>
        <w:rPr/>
        <w:t>, ��� ����� � ������. ������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 ����� ������� � ����</w:t>
      </w:r>
      <w:r>
        <w:rPr/>
        <w:t>, � ����� �� ����, ��� ����� ������ ��� ������ ������� ����� �������� �����������. �� ������ ���� ������ � ������������ � ������ ����������� ��������� ����, ������� 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, ����� �������� ��� ��� ����, ������� �����. ��, ��� ��� ����������, ���� ������ ����, ��� ������������� ������ � ����� ������� � ��������� ���������� �� ���� ������, � 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</w:t>
      </w:r>
      <w:r>
        <w:rPr/>
        <w:t>, ��� ������� ��� ��� � ���� ������ � ������ � �������. ����� ������� ��� ���, � �� ����� ���� �����, ������ ������� �����,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 �������</w:t>
      </w:r>
      <w:r>
        <w:rPr/>
        <w:t>. ������ ������ ��� ������� � ��������, ����� ����� �� ������� ������, � ������� ������ ��� ������ �������� �����,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, ����� ������� ����������� ���� ���, ������ �������� ������������ � ������ �� �������� ����� ���������, ����� � ������. � ���� ����� � �������, � ������ ��� ����� 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 ����� �����</w:t>
      </w:r>
      <w:r>
        <w:rPr/>
        <w:t>, � ��� ������� � ����� ������ ������, � �������� 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� �������� </w:t>
      </w:r>
      <w:r>
        <w:rPr/>
        <w:t>- � �� � �������� ������� ����� -����� ���������� � "������� ���������", � � ����� ��������� � ��������, ����������� ���������, ��� ���������� ����� ���� �����. ������ 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</w:t>
      </w:r>
      <w:r>
        <w:rPr/>
        <w:t>, �� ������� �������� �� � �������. ���� ���� c ��������� �� ������ 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 ������ ������ ������� ������ ��������� � �������� ���</w:t>
      </w:r>
      <w:r>
        <w:rPr/>
        <w:t>. ������� ����������� ������� �����, ����� �� ��� ������ ���� �� ������, ������ ��� ������ �������� ����������� �� �������, � � ������ ��� ������. � ���� �� �� ������� ��������, ���� �� �� �� ������ �� ������ ��������. ���� ����������� ���� �� ����� � ��� ���� ���� �����, � ����� � �������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� ��������� ������ ����� ���� � ���������� � ������ �������</w:t>
      </w:r>
      <w:r>
        <w:rPr/>
        <w:t>, � ������ � ��� ������, ��� ������ ����� ��� ���� � ������ �������� ����. ��� ��������� ���������, �� �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 ����</w:t>
      </w:r>
      <w:r>
        <w:rPr/>
        <w:t>, ������� ��� ������, ���� ���� �� ���� � ���������� ����� ���� �������, ����������� ���� ����� � ����� �������, ������ �����, � �������� ����-����� ��� ������������ ��������� 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 ������ ������ � �� �������� ������� ������� �������</w:t>
      </w:r>
      <w:r>
        <w:rPr/>
        <w:t>. ���� ������ � ���� � ��������� � �������, �� �� ������� ����, ������ ����, ����������� 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 ������ ����� ������� �������������</w:t>
      </w:r>
      <w:r>
        <w:rPr/>
        <w:t>. � ������� ����� � ��� �������� ����� ������� � ����� �� ����������� � ��������������. � ��� 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 �� ���� ����� ����� � ������� � ������� ��� � ����� � ������ ������. �� �������� ����� �������� ������ � ������ �� �� ������ �������, � ����� ��������� ����������. �� ����� �� ��� ���, � ����� ������� �� ��� �������� 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 ������������ ����������� ��������</w:t>
      </w:r>
      <w:r>
        <w:rPr/>
        <w:t>, � ���������� � ������� ���� ����� �������, � �� �������� ������� ������� � ������ ��� ������, ������� �����, � ������ � ������ �� ��������� � ��������, � ��� �� ��� ������ �� ����������� �� � �����, �� � ���������. �� ������������ �������� ����, ��� ����������, ��� ���� ��� ��������� � ������� ���� � ������������ � ������� �� ��������, � ������ ��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 ����������� �������� 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 ����� ������ ������</w:t>
      </w:r>
      <w:r>
        <w:rPr/>
        <w:t>, ������������ � ����� �������, � ��� ����� ����� ������� ���������, � ��� �������� ��� �������� � �������. ������, ����� �� ��� ������ �������. ��� ������ ������ � ������ �������: ���������� �� ������ ����� � ������, � ��� �� ����� ����� ��������� ����� � ��������������� ����� �����, ���, ����� ����, �������� � ������� ���������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 �������</w:t>
      </w:r>
      <w:r>
        <w:rPr/>
        <w:t>, � ��� ������ �� �������� ������������� �������, �� �� ����� �� �����, �� ������. � �� ���������� �� ������� � �������� �����,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 �������� ����� ������ ������� � ���</w:t>
      </w:r>
      <w:r>
        <w:rPr/>
        <w:t>, ��� ������� ���� � ��-�������� ������� �����������. ��� ���������� ����� ���� �������. �����, ��� ����� �� �������� �������������, ���� �������� �� ���� � ��� �������, �, ���������� ������, ��� ����������� � ������ � ������������ ������. ������, ������� � ����� ������� ���������� �������� ������, � �� ������ ����� ��� ������ ��������� � ���, ���� ��������, �� ����������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 �������� �� ������� ������ �������</w:t>
      </w:r>
      <w:r>
        <w:rPr/>
        <w:t>, ������ ���, ����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 ������ ������� ���������� �� ����������� ��������� � ���������� ��</w:t>
      </w:r>
      <w:r>
        <w:rPr/>
        <w:t>. � ���� ����� ��������� �� ������ ������� ������� �� ����� ��������� ������, � �������� ������ � ����������� ������������ � �������, ������� �� ������� ������� ������ ����� ����������� ������, �� ������� 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������ ������� � ����</w:t>
      </w:r>
      <w:r>
        <w:rPr/>
        <w:t>-������ �� ������ �������. � �������, ��� � �� ������, �������. �� ��������, ��� ������ � �����, �������������� � ����-������ � ���� � ��� � ������, � ��� ����������, ��� ������ � ������� ���� � ����, �� ������� � ����������� �� 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 ������� ��������� ������</w:t>
      </w:r>
      <w:r>
        <w:rPr/>
        <w:t>, �� �� �� �����. ������ ��� ����� ����� ������� �� ���� � ��� �� ������� ������� ����� �����, � ���������� ��� �� �� �����, ����� ��� ������ ��� �������, �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</w:t>
      </w:r>
      <w:r>
        <w:rPr/>
        <w:t>, ������� � ��� ������ ������, ������, ��� ��� ������� � ����. � � ����� �����, ��� ��� ����� �� ������ ���������, ������ ��������, � �������� ����� �� �� ����� �����, �� ����� � ���������� ������ ���� � ����� ��� ����. ������ ������ �� �� ����,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 ������� � ������� �������� �� �������</w:t>
      </w:r>
      <w:r>
        <w:rPr/>
        <w:t>, � ��� ������, ��� ���� �� ���� �����, �� ����� �� ���������. ������ ������� �� � ��������, � ������������ 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 ��� �������, ������� � ������ ���������� � ������ � ������� ��������� �� ������ ��������. � ������������� �������� ������������ �������� � ����� � ��� �����. ��� ������� ��� ������ � ������� ����� � ������ ���������. � ������, ������ ���� �������, ��������� ����� ������ ����� ���������, � ����� �������� �������� �� ����� � �������� � ������� � � ���, ��� ����������� 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��� ����, �� �� ������ ���, ����� �� �������� �� ��� ���� �����. ��� �� � ����� ��������� ���������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 ��������� �� ��������. �� ��� ���� ��������� � ���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 ���� ���� � �������� � ����</w:t>
      </w:r>
      <w:r>
        <w:rPr/>
        <w:t>. �������� ��� �������� ����, ��� ��� ����, ��� ���� ����������� ������ �������� ������� ���������. ��� ���������� �� ������ ���������� � �������� �� ��������. ����� 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, ������ ��� ���� ������ ������� 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 ������� 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� ������� � ��������� � �������</w:t>
      </w:r>
      <w:r>
        <w:rPr/>
        <w:t>. � �������� �������� �� ���� ���� � �� ��������� ��� ������. �� ����� �� ������ �������, �� ��� ���� �����. �� ������ �� ���������� �������, ������ ��������� �������, �� ����� ��� �� �������. � �������� �������� �������, � ������� ���, �� ���� �� ������� �� ������, ������ � ��������, ���-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�, ���������� �� ������, �������� �����, 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� �����</w:t>
      </w:r>
      <w:r>
        <w:rPr/>
        <w:t>. �� ����� �� �������� � ������� ������� ��������� ����� �������� ����. � �������� ��������� � �������, � ������� �����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 ����� � ������� �����</w:t>
      </w:r>
      <w:r>
        <w:rPr/>
        <w:t>, � �������� ���������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 ������� 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</w:t>
      </w:r>
      <w:r>
        <w:rPr/>
        <w:t>, ��� ����� �������� ���� ������, ��������� �������, ������ ��������� � �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 ����� �������� �������, ��������� 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 ��� ������. � ����� ���: ��� ����� �������� - ��� �� ����� ���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, ����������� ���������� ����, �� ��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 ���� ������� ������. ����, ������� ��������� �������� �� ���� � ���� �����, �� ����� �������� �� ���, �� �������. �� ��� ������� ������ �� ����� ����� ���� ������� ������. � ��� ���� ��� �������: ������� � ������� � �� ������� ����� ���� ����� �������� ������� � ����� ����� - ���� ��� ������ -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</w:t>
      </w:r>
      <w:r>
        <w:rPr/>
        <w:t>, ���� �������� ������������, ������������� ��� �������� � ����������. ��� ������� �� ������ ��� � ��������� ������ �����������, 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</w:t>
      </w:r>
      <w:r>
        <w:rPr/>
        <w:t>, � ������� ������� � ������� � ���������,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 ���������� �������� ��� �������</w:t>
      </w:r>
      <w:r>
        <w:rPr/>
        <w:t>, �� ������ �� �������� � �������, � ��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��� �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 �������������� ����� ��������</w:t>
      </w:r>
      <w:r>
        <w:rPr/>
        <w:t>, ��� ��� �� 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���� ����� ��������� �� ����� �����</w:t>
      </w:r>
      <w:r>
        <w:rPr/>
        <w:t>, ��� ���������� �������� �������, �, ��� �����, �������� � ��� �����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������ ����������</w:t>
      </w:r>
      <w:r>
        <w:rPr/>
        <w:t>, � �������� ��� � ���, � ���������� ��� ��������� � ���� �� ���. ������� ���������� �������� �������� �� ���� �������, ���� � ���������� �������. �� ���� ��� ������ ����� ��� �������, ���������� � ����� ������, ����� �� ���������� � ������� �� ���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 ������� �� ������������ ����</w:t>
      </w:r>
      <w:r>
        <w:rPr/>
        <w:t>, �� ������ ���� ���������� �����. ��� ������ ����� ����, ������� �� ��� ���� ��������� ���� 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 �������� �� ��������� ����</w:t>
      </w:r>
      <w:r>
        <w:rPr/>
        <w:t>, ���������� ��������� � ����, ��������� � �����, ����� ��������� � ��������� ������� �� ����, � ��� ����� ��� ��������� � ������� ������ ������ �������. � ����� ��� ������ �������� �������, 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 ��� 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������ ����������, ������� ������ � ����, ����� �� ������ ���� ����, ������ ��� ������ ��� ����������� ���� ������, � �������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 �� ����������� ������</w:t>
      </w:r>
      <w:r>
        <w:rPr/>
        <w:t>, 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�� �� ��������� �������� �� ����, �������������� � ������. ����� ����, ������ ������, ��� �������� ����� ����� ����� 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����� � �����</w:t>
      </w:r>
      <w:r>
        <w:rPr/>
        <w:t>, � ��� �� ��������� ��� �����, ����� �����, ���������, � ��� �� ��������, ��� �����. �� ������ �������� �������� ���� �� �����, ������ ��� ��� �� ������ �������� � ��������� 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��� �� ������������� � ����� ������ ����� �� ����� � ����������</w:t>
      </w:r>
      <w:r>
        <w:rPr/>
        <w:t>, ������ ��� ��� �� ���� �� ������ �� ������, ��� ���� �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 ��������� � ������, � ����� ���� ����� ����� ����. ������������ ������ �������� �������� ������� ����� � ����� �����. � ��� ������ ������� ��� ���� �������, � ��� ���� ��� ������, ��� ��������� �� ��� �������� ��. ���� 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 �������</w:t>
      </w:r>
      <w:r>
        <w:rPr/>
        <w:t>: ������� ���� ����������, � ������������ ������� ����� ����� � �������� ������.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�</w:t>
      </w:r>
      <w:r>
        <w:rPr/>
        <w:t>, ��������� �� ���� ����� ������ ������, ��������� ����� �� ������� ����� � ��������� �� ��������� � ��������, �������� � �������, ����� � ������ � 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 ������ �������, ������ ������� � �� �������� ��������� ���. �� ����� �������������, ��������, ������� �����. �� ��������� ������� �������. ����� ����������� ������� ���� ������, ��� 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</w:t>
      </w:r>
      <w:r>
        <w:rPr/>
        <w:t>, ��������� ����� ��������, � ������ ��������� ��������� �������� ����� �����, � �������� ��� �� �������������. � ������� �������� ����� � ������������ ���� ���� � �� ����. ����� �������� ������ �������� ���� ���������� �������, ������ �������� �������, ����� ������ ������, � ������ 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 ����������</w:t>
      </w:r>
      <w:r>
        <w:rPr/>
        <w:t>, ��� ��� ������� �������� � ��������, � ���� 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����� � ������ � ���� � ��������</w:t>
      </w:r>
      <w:r>
        <w:rPr/>
        <w:t>, �� ��� �������� �� ����, � ��� ������ �� 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������ ����������� �����, ������� ������ ���������� �������� ����������, �� ������� � ������ �� ����� ������� ��� � ������ ��������� � �������� ������� ��������� ��� �����, ������ ��� ����� ��������� �������� �����, �����, ����� �� ������� �� ������ �� �����, ������� ������ ������, �� ����, � ��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, ��� ����� �� ������ �� ���� ������ �������� ��� ��-�� �������������� �����, �������� ������� ���� ���������� ������� ����� ������, � ������ ����� ��-�� �������� ����� � �������� �� ������. ���� ����������� ������ �������� �� �����, � ������� � �������� ������� ����������� � ������� � ����� ��� ������ �����, � ���� �� �� ������� ����� ��������� 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���</w:t>
      </w:r>
      <w:r>
        <w:rPr/>
        <w:t>, 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, ��� �� ������ ���������, � � ��������, ����� ����, ��� ����� ��������, � �� ������� ���� ������������� ������ �����. �� ������� �������, ��� ���� ���, ���������� � ����, �� ������� ��������������� �����, ����� �� �������� � ����, �� ��������� �� �� ����� �������. ��� ����� �������, ���� ������ ������� ���, ���� �� ��������� �������������� � �� ������ ��� ����� ��������� �������� ����� 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� ���������</w:t>
      </w:r>
      <w:r>
        <w:rPr/>
        <w:t>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 � ����� �������� ��������� �����, ����� �� ����� ��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� ���� ������ ����� ��������, ��� ������� �� ����� ����? � ���� ������ �������� �������� �� � ����� ������� � �������� �� ��� ����� ����, ���� �� ������� ���� �����. ��� ��������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 ������ ���������� ���, - ������ ������, - ����� ����� ���� ����� ����� ������, ������� �� �� ����� ��� ���. �� ������� 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 ���� ��������</w:t>
      </w:r>
      <w:r>
        <w:rPr/>
        <w:t>, � ��� ����� ���������, ��� �� �������� ����������. ����� ����� �����������, � ���� ���� � ������ �����, ��������� ����, ��� ��������� ����� �, ���� ����������,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 ������ ���</w:t>
      </w:r>
      <w:r>
        <w:rPr/>
        <w:t>, � ����� ������������� �������, �� ����� �������� �� �������, � �� ������ ������. ������ �� ��� ��� �� ���������, ������ ��� ��� ������: ���� �� ������ ������� �� ���, ��� ������� ���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 ��������</w:t>
      </w:r>
      <w:r>
        <w:rPr/>
        <w:t>, � �� ����, ��� ����� ��� ����� ���������������, � ����� - �������. � ����� ������� ������� � ��������, ��� � �����. � ����������, ������� �� ���,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�� � ����</w:t>
      </w:r>
      <w:r>
        <w:rPr/>
        <w:t>, �� � ����� ������� ������� �� ����. ����� �������, ���������� ������ ���� ����������� �����: ���� � ��������� �����, ������ - � ���� ������ ����,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 ������� ��������� ��� �������� ������������� ��������</w:t>
      </w:r>
      <w:r>
        <w:rPr/>
        <w:t>, � ������ �� ����� ��������� ������� ���� �������, ����� ������� �� �������� 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�������� ������������ � �������</w:t>
      </w:r>
      <w:r>
        <w:rPr/>
        <w:t>. �� ������� ������ ���� �������� ���, ��� ��� ��������� ��� ����������� � �����, ��� ��� ����� ����� ��� �����, 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���� ���������� ���������� �� ��� ������, � ������ ��� ����� �������� ���� �������. ��� �������� �������� �����, � ����� ������ �� ��� �����. ������ �������� �� ���� ������� ����, � 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 ����� �������� ������� �����, � ��������� ����������� � ����������, � �� ����� ���� ������-���������������� � �������� �� ������� ������ � ���������� - ��� �����, ������������ ��������� �� ���, ��� 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 ��� �� ����</w:t>
      </w:r>
      <w:r>
        <w:rPr/>
        <w:t>-�����, � � ��� ��� ������� ��������, ��������� � ��������� ����� ������ �������. �� ������, ��� ����, ����� ������� � �����, � �� ���� ������� � ���� ���� �������� ����� �������������� � ������� ������������� ����, ������ ��� ����� ���� �������� �������, ������ �����, ���� �����, � ��� ���� ������ ������� � ������. �������� ��, ���� �������� � �������, ��� ����� ������, 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� ����� ����� ���� �� ����� ����</w:t>
      </w:r>
      <w:r>
        <w:rPr/>
        <w:t>, � ������� ������� �������, � ������� ��������� ������ �� ������. � �������� ��� �� ������ 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</w:t>
      </w:r>
      <w:r>
        <w:rPr/>
        <w:t>, ������ �������, �������������� � �������� ������ �������, ���� ����� � ���������, ����� � ������� ������ � ����, �� ������, � �� ����� ���� ����������. ��� �� � ���� ������ ����� ������, � �� ������� ���� �������� ������ ����� ���� 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</w:t>
      </w:r>
      <w:r>
        <w:rPr/>
        <w:t>"������������". �� ������ �������� � ��������, � ������� ������ � �����������. �� �������� ���� �������������� �������, � �������� �� ����, ����� ���, ����������� �����, ����� ���������� - � ��� ����� ����� ���� ����� � �����. �� ��� �� ������� ����� ������, � ����������� ��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(������ ��������) ����� ��������� �����������, ��� ��� ������ � ��� �� ���� ���� ������� � ������ ��������� ��� ��� �������. �� ������ ���� ����� ���������, � ��� ������� �� ���� � �������� ���� � ����� ��������� �����. �� ���� � �����, ������� ����������� �� ��� � ����������� �� �����, ������ 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 ��</w:t>
      </w:r>
      <w:r>
        <w:rPr/>
        <w:t>, � ������ ��� ���� ���� ��������. � ���-���� �� ��� ������ � �����, ����������� � �����, � �������� � ���������� � ��� ����� �� �����. ���� ���� �������� �����. ��� ����� ������� ������� � ��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</w:t>
      </w:r>
      <w:r>
        <w:rPr/>
        <w:t>- �� ������� ������ ���� - �������� ������. � ����� �������������, ����� ������ ������� ���� ����� ����������, �������� �������� ������� �������� � �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 �������������� �� ����� ���� �����</w:t>
      </w:r>
      <w:r>
        <w:rPr/>
        <w:t>, ����� ����� ������������� ����������� � ��� � ������� �� �� ������ � �� �����. � �����, � ��� �������� ��� ��������� ��������������, ������ ��� ����� ������ ������ � ������ ���������� �� ������ ������, � �� �������� 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</w:t>
      </w:r>
      <w:r>
        <w:rPr/>
        <w:t>, ����� ������ ��� �������� � ����������� ������, ���� ���� ����� �� ���� ������ ���� ������� �� ������� �����, � �� ���� ��� ������ ������� � �������. ���� ���, ���� � ���, �������� ���� ��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 ����</w:t>
      </w:r>
      <w:r>
        <w:rPr/>
        <w:t>, � ������ ������ ����� ������, ���������� ��������, � ����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����� �� �������� ����, ������� ��� �� ������� �������, � ��� �� ��� ������ �������� � ���, ������ ������, ��������� ��, �������� ���� �����. ������ ��� ��� ������� �������� � ���� 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�� �� ����</w:t>
      </w:r>
      <w:r>
        <w:rPr/>
        <w:t>, ����� ������� ����� �� ������, ������� ��������� ������. ��� ��������� ��������� �������� �� �����, � �� �������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 ���� ��������� ������� ����� ���� �������� ������� ��������������</w:t>
      </w:r>
      <w:r>
        <w:rPr/>
        <w:t>, �� ���� ���� �������� � ����, � ���� ����� ����� 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 ���� ������� ����</w:t>
      </w:r>
      <w:r>
        <w:rPr/>
        <w:t>, ����� ����� ����� ��������� ���, � ��� ���� �������������, ����������, ���� ��� ����� � �������.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 ������� ��������</w:t>
      </w:r>
      <w:r>
        <w:rPr/>
        <w:t>, ���������� � ������� ������, � ����� ������� ���, ��� ���� ���������� ���������, � ��� ������� �����, ��������� ������. ��� ���������� �� ��� ���� � ������� �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 ����� ����� ������</w:t>
      </w:r>
      <w:r>
        <w:rPr/>
        <w:t>. �� ��� �� �������� ������, ����������� ���������, � ��-�������� ���������� ���������. ��� ����� ������� � ���������, �������� �� ��������������. �� 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� � ������ �������� ���������� ������� ��������� ��������</w:t>
      </w:r>
      <w:r>
        <w:rPr/>
        <w:t>, � ���������� ��� ������� - ��������� � ������, � � ������ ���� ���� �����������, ����� ����, � �� ������� �� ���������� ����� - ���������� ��� �������� - 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 ������������� �� ���� ����� ������</w:t>
      </w:r>
      <w:r>
        <w:rPr/>
        <w:t>, �� ��� �� � �� ������� � ����, ������ ��� ������ �� ��������� � ���� ������ ���� �� ��������. ����� ������, ��� ������ ������� ����� ���� �������, � ����� ���� ��� ����� ������������. ������� ������ ���� ��������������, � ��� ���� �������� ����������. ������ �� ��������� ����� ������� ����, � ��� ��� �������� ������ ���� �����. ��� �� ������ ��� ������ ��� � �� ��� ��������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 ���� ���������� ��� ������ ��������� � ������, �������� ���� ��� ���������������� ����� � ������ � ��������, ��������� ������� � �����. ��������� �������� � �������� ����� ������� ������ ������ � ������������ �������� � ����� �����������. � ��� ��������, ��� ����� �� ����������� ����, ��� ����� ���������� ����� ����� ����� �� ����� �������. �� �� ���� � � ��������� �������. ��� ������ ����� ����������, ��� ���� �� ��������, ����� �� ��������� ���� ������� ���������, �� ��� ������������ ��� ������. ��� ������ ��������� � ��������������� � ��������, � ����� �������, � ������� �� ����������� 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�� �� �������� ������</w:t>
      </w:r>
      <w:r>
        <w:rPr/>
        <w:t>, � ��� �� �������� ���� ����� �������, �� ����� ����� ��� �� ����, ����� ��������� �� ����������� �������� ������ �������������� �����������. ������ ��� � �� ��� ������� ��� ��� �������� ������ �� ����, � ������� �������� ����� �������� �� ����� �� ������, ����� � ������� ����� �� ����������, ���� �� ������ �� ������ �� ��� ��� ����. ������ ��������� �����, ��� ��� ��������� ������ - ��� �� �������������� ����������� ��������, �� ���� �����������, ������ ���������� �����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 �������� ��������</w:t>
      </w:r>
      <w:r>
        <w:rPr/>
        <w:t>, ������ ������, ��� ����� ��������� ��� ������, � ��� ���� �������� �����������, ������ ����, ������� ������ ���� ������� �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 �������� �� 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� ����� �������� � �� ��� ��������� ���������� �� ������, ��� ���������� ���� �� ���������� ��� �, ������ ������ � ������� ������� ������, ���������� ������� ������� � ���������� ���� ���������. � ������ ���� ���� ���������� ����� ����� �� ��� ������, � ����� �� ������� ��, ������ ��� � ��� ����� ��� 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</w:t>
      </w:r>
      <w:r>
        <w:rPr/>
        <w:t>, ��������� ������� ������� ��, �������� ���, ��� ����� ����, ������ �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 ����� ���� �����</w:t>
      </w:r>
      <w:r>
        <w:rPr/>
        <w:t>, � ������������ ���� ���������, � ��� ���������� 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������� �������</w:t>
      </w:r>
      <w:r>
        <w:rPr/>
        <w:t>, � ��������� ������ ��������� �� ������������ ������, � � ������ �� ���������� � ����� �� ������������ ��� �������������. ������ ��� ���� ����� � ��������� ��������� ������ �����, ��� �� ����� ������� �� �� ��������� 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����������� �������� �� �������������</w:t>
      </w:r>
      <w:r>
        <w:rPr/>
        <w:t>, � �������� ���� ��� �������, ��� 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�� ������ ������ ����</w:t>
      </w:r>
      <w:r>
        <w:rPr/>
        <w:t>, �� �����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 �����</w:t>
      </w:r>
      <w:r>
        <w:rPr/>
        <w:t>: ������ ���������� ������ ����������� � ���� � �� ����, ��� ��� ������� �������, �������� ���� ��� � ���,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 ������</w:t>
      </w:r>
      <w:r>
        <w:rPr/>
        <w:t>, � ���� ��, ��� ������� ������ �����������. � ��� ��� �� �������� ��� ���, ������ �� �� ����� �������� � �����������, ����� ������������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�</w:t>
      </w:r>
      <w:r>
        <w:rPr/>
        <w:t>, ��� �������: � ������ �� ��� �� �������� � �����, ����� ���������� � ���������� ��������������? ����� �� ����� �� ������ ��������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���� �����</w:t>
      </w:r>
      <w:r>
        <w:rPr/>
        <w:t>, � ����� ���������, ��� ������, ���������� ������� ��������. � �� ������ � ��������� ��������� � ���������������� ����� � ���, ��� ����� �� ������� 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 �������, - ����� �������� ���, ��� ��� ������. � ����� ���� �� ��������� �� �� �����, � ��� �� ��� ���� �� ���� ������. ������ ��� �� ������ ����� ������ ��� ���������� ������������, �� ���������� ������� 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 ��������, ������ ���? ��� �� �� �������� 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 � ���� ����� ������: �� ��� ��������� � �������� ������ ��������������! �� �� �� ������ �������� ������ ��� ����������� �������� � �������� �����. � �� � ���� ����� �� ��������������, � ����� ���� �������� ���, ������ ��� ������ �������. ������, ��� �� ������ �������� �������������� ���� ���: ������� � ��������, ����� ��� ���������, � �����������, ����� ��� ������ �����. 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 ������ ���������� ����� ��-�� ���������? �� ��� ������ ������� ������, ������ �������. � �� ���� ���� � �� ������ �� 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������� ��������, �� ��� ��� �� �����, �� � ������ �����, � ����� � �������� ������ ����. � ������, � ������ � ������ ������ ����� ������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� � ��� ���</w:t>
      </w:r>
      <w:r>
        <w:rPr/>
        <w:t>-��������� ��������������� � ���-���������, ��� ����. ��� ���� �����������, ���������� � ��������� � �������� ���� ��������� ����, � ���-�������� ��� ����������� �������. ��� �� ����������� ������ ���������, � �� ��������� ���. ����������, �� �� ��������� �������� ������ ������ 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</w:t>
      </w:r>
      <w:r>
        <w:rPr/>
        <w:t>-���������, ��� ���-���������, � ��� �� ��� ��� ��, ��� � ����, � � ��� ��� � ������ ��������� ������, ������ ����� � ��� ���� ����� �����, � ��� ����������� �� ������� � �����. ������ ���������� ��������, ��� ��������� ������ ��������� � �������������� � ������� � ������. �� � �� �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 ���������� ����������</w:t>
      </w:r>
      <w:r>
        <w:rPr/>
        <w:t>, �� ���� � ����������� ������ ��� ����������. ������ �� ����� �����, �� ��������� �� ������������ �������� ������, � ����� ������ ��� ������ ��������� ��. ��������� ����� ������� �������� �� ������� � ��������� �� ������ �������� ����� �����. ����� ��������� ��������� ������������ � ������� ������, � ��� ��� ����� �������� �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� ��������� ������� �������� �� ������ � ������ ������� ���������� ��� �����������</w:t>
      </w:r>
      <w:r>
        <w:rPr/>
        <w:t>, � ������ ��� �������� ������ ��������, ��� ������������ ���������. �������� �� ������� ������� �� ����� �� ������ � ������������ ������������, � ��� ���������� ��������� � ������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 ������ �� ��������� ������ � ������������ ������ � �������</w:t>
      </w:r>
      <w:r>
        <w:rPr/>
        <w:t>, ������� �� �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 ������ ����� ������ � ���������� � ������� � ���</w:t>
      </w:r>
      <w:r>
        <w:rPr/>
        <w:t>, ������������ ��������. ��� � ��� ���-���������, ������������� ����� ��������, �� ������� ������ � ����� ����� �� ���������� ��� �����������. �� ��������� ���������� � �� ����� ��� �� ������, ������ ���-�������� ������ ����-������, ����� ���� �������� ������� ������ � � �������� ��� ����� ����� �������� � �������. ������ �� �����, ��� ���� � ����������� ��� ��������, ������, �� �� ������ ������� �� �����. �� �� ��� ����� �������, � � ������ ���� ����� �� ����� ��������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</w:t>
      </w:r>
      <w:r>
        <w:rPr/>
        <w:t>, ��������� �������, ����� ��� ������, � ���� ����� ������� ��� ���������, � �� ������ ��� ������ ������������ ������ �����. �� ���� ������ ������ ��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</w:t>
      </w:r>
      <w:r>
        <w:rPr/>
        <w:t>, ������ ��� ��-���������, �������� ������ ������, ���� ������� ������ ������ � �����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 �������� ������� ��������</w:t>
      </w:r>
      <w:r>
        <w:rPr/>
        <w:t>, �� ������ �������� ���� ������ ���� � ������ � ��������� � ��������� �����, � ��� �� ��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 ������������ ���� � �������� ���������� �������</w:t>
      </w:r>
      <w:r>
        <w:rPr/>
        <w:t>, ������ ��� ��� ������������ � ���� �������. ��� ������ ����� � ������� 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-���������, ���� ��-����������, � �������� ���� ��������, �������� ��������, � ������ �� ���� ��������, ������ �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 � ���� � �� ���� ���� ����� ����</w:t>
      </w:r>
      <w:r>
        <w:rPr/>
        <w:t>, ��� � ����� �� ��������. ������� ������� �� ���� � ����, � ���������, � ������� ����� � ����, ������ ��� ������ 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� ��������� �������� ������� ���, � �� �������� ����, 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</w:t>
      </w:r>
      <w:r>
        <w:rPr/>
        <w:t>, ���������, ������� �������, �� ���� ����������� � ����� �� ���-��������. �� �� ���� ��� ��� ������ 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, ��� ������� � ����������, � �� ����� �� ����� ���, ��� �������� ����� �����, � ��������� ���� �����, ������ �����, �������, � ��� ������ - �����. ��� ��� ���-��������� ���������� ������. ��������� ���� �� ��� ���� �� ������ �����������, �� ��� �� �������� ���� �����. ������ ��� �������, ��� ����������, ����� ��� ����� ���������� � ������ � ���������, ��� ��� ����. �� �������� ����� ������������� � ������ �� ���� � �� ����. �������, ����� �� ������� � �������, ����� � ������ ����, ������ ������� ����������� � ����, ������ ��� �� ������ � ����� �������� ��������� � ����� �������� ���. ���-�������� ����. � ���� �� ���� ����, ���� ������ ����, �������, � � ��� �� ����� ������� ������ �������. �� ������� ��� �� � ���� ������ �� ����, �������� ��� ����� ���, ��� ��� ����� ����� �������� �������������� �� �����������. � ����� ��� �������� � ����, ������� �������� ��������� � �� ����� �������� ������� 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 ��� ����� ������� � ������ �� ���� ������� ��� �� 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, ��� �� ������� ����� � ������� ����������, ��-������� ������ �������� � �����, ������ ��� ������ ������ ���� ������, ��� ������ ��-������� ������� ����������. �� ������ ������ �� ��������� � ����� ����� ����� ����, � ������ ����� ���� ������� �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</w:t>
      </w:r>
      <w:r>
        <w:rPr/>
        <w:t>-��������, � �� ��� ������ 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 ������</w:t>
      </w:r>
      <w:r>
        <w:rPr/>
        <w:t>, ���������� � ���� ����. ����� ������� ����������, 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 � ����������</w:t>
      </w:r>
      <w:r>
        <w:rPr/>
        <w:t>. �� ����� ���������� ��� �����, � � ��� - ����������� ����. ����� ������ ������ ��������� � �������, ����� ��� �������� ����� ��� � 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</w:t>
      </w:r>
      <w:r>
        <w:rPr/>
        <w:t>, �� ������ ������ �����, ������ ��� ����, ��� ���������� ����� ��� ����������� ��� ����� � ��� � ��� �� ������ ��� ���� ��������� ��� ��� ���������. �� ��� ����� � ������� �������� ����� ���� ���������, ����� ���� �� ����� ������. ������� �� �������� � ��-�������� � ��������� �������, � ����� �������, ��� ��� ���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-������� �� ��� ������� � ����� ���� ������� � ���� ��� ���������. ������ ������ ���, ��� ��������� �� ���. � ��, ���������� �� �����, ��� �������, ������ ���� ��������, � ��� ������ ��� ������ �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 ��� �����</w:t>
      </w:r>
      <w:r>
        <w:rPr/>
        <w:t>, ��� �� ������ � ���� ���, � �� ��� ��� ������ � ����������� ����� �����, � ��� ���������������, ������� �� ���������� � ���������, ��� ��������� ����� ����� ��������� ��� �����, ����� 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��� ������ ����������� ��������</w:t>
      </w:r>
      <w:r>
        <w:rPr/>
        <w:t>, � � ������ 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��� ������ ��</w:t>
      </w:r>
      <w:r>
        <w:rPr/>
        <w:t>-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-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- �������, � �� 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</w:t>
      </w:r>
      <w:r>
        <w:rPr/>
        <w:t>-������� ���� ��������� ���� � ������� ��������, � �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 ���� ������� ������</w:t>
      </w:r>
      <w:r>
        <w:rPr/>
        <w:t>, ���������� �� ����������� �� �������� � �� ����������� �������� � ��� ��� ��������, ���� ��������� � ��������. �������� � �������� ���� �������� �������������� � ����������� �� ������� ���-��������. � ��� ������, ����� ��� ����� ������, �������� ��� ����� ��������, � ��� �� � ��� ������ ������, ��� �� ������ �� ������� ������� �������� � ������ �����. �� ������ ��� ���������� �� ���, ������ ��� ������ ��������� ���, ������, �������� ��� ��� ����������, ��� ���������� ������� � ������ ����, � �� ������, �� ������ �� ���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 ������� � ����� ������� ���� ����</w:t>
      </w:r>
      <w:r>
        <w:rPr/>
        <w:t>, ���� ������ �������. �� �������, ��� ������ ������ ���������, � ������ ��� � ���������. �� ����� �� ������� ����� ���� � ���� ��������� ���������� ������� ��������, �� ����� �������� ���� � �������� ������: �� ������ � ���������, ��� ����� ������, ��������� �� ������� �������, � ������ � ���� ����, �, ������� ��������� ��� � �������� ���� �� ������, ������, � ��� ��� �� ��� ��������, ����� �� ��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 � �������</w:t>
      </w:r>
      <w:r>
        <w:rPr/>
        <w:t>. ��� ���� ����� ��������, � �������� ����������� ���. ������ ������ ��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���� ������� ��������</w:t>
      </w:r>
      <w:r>
        <w:rPr/>
        <w:t>, ������ ��� ����� �������� ������ ������� ������� � ������ ����� ������, � � ��� ��� �������� �� 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 ����� ������� ����</w:t>
      </w:r>
      <w:r>
        <w:rPr/>
        <w:t>, � �� ������ �����. �� ������� ������ ������� ���������, ��� ������ 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 ������ ���� ����������</w:t>
      </w:r>
      <w:r>
        <w:rPr/>
        <w:t>, � � ��� ����� ��� ��������� �������� ��������������� ��������, � ���� 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 �� ������ ���</w:t>
      </w:r>
      <w:r>
        <w:rPr/>
        <w:t>, ��� �������������� �������� ������ ��������, � ��� ������� �� ������, � ����� ����� ��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 ������ ���������� ���� ������� � ������ �������</w:t>
      </w:r>
      <w:r>
        <w:rPr/>
        <w:t>. ������ ��������� ����������� � ���������� ������������ � �������� ���, ��� �������� �����. � ��� ������������ ����, ������ ����� � ������ �� � �������, � ������ ������� �� ����� ������. ��� ������ ����������, � ����� � ����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������ ���� ���������� �������, ������ �� ���� ��� �� ������ ����������� �������, ��� � ���� ����� ����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 ������ ������������ ����������� ������, � ��� �������� ������� ������. ����� ������ ��� �� �������,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 ��</w:t>
      </w:r>
      <w:r>
        <w:rPr/>
        <w:t>-��������, ������, ��� ���� ����� ������ ��������� ������, ��� �� ��� �� ������� ��� ��� ����� ������������.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 �������, � ���� ����, ������ �� - ���� ������� �������� � �����, ��� �� ������ ���� �� ������� � ��� �����������, �� ������� ������ ���� ����� ��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-�������, ������������ �����, ��� ������ ������� � ����� ���������� � ������ ������� ����� ������ �����. �� ����� ������� ��, � ��� �� �������� ������� ��������������� � ��������� �����. ������� �� ������� ������ ���� ������� �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� ��� �� ���� �������, ��� ��� ������ �������� ����, � � ����� ������ �� ����� � ��������� � ����� � � ������ �����, � ������� ��� ������, ���� �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 �� ���� �����? - ������� ��������. - ���� ���� ������ �������� ��������, ������� �������� ������ ���, ����� �� ���������, � 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 �����, ��� ����� ���� ��������� �� ��������, - � ������ �� �����. �� � ���� ������ � ���������� � ��� � �� ���������� �� �� �������, ������ ��� �����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�, ����, ��� ���������� � ������ �����������, ����� ������ �������� � ���,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 ���������, - ������ ��������. - � ��������� ���� ���� � ������� � ������ �� ������, �� ����, ��� ���, � ������ ������ ������ ������������ � ��������� �� ������ ������� ��� �� ���������, � ������� �� �� �������� ���������. ������� �������, �� ������ �������� � ������ �������, � ����� ������ ����, �� �������, ��� ���������� �� ���� �� ������. �� ����� �� ����� �������, ��� �� ����������� ���� � ����� ����� ���� - ��-�� �����, ������ ������ ���� ��������, ��� ��������� ��� ����, ����� �� ������ �������. ����� ������, � ����� 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 ����� � ��������, - ������� ��������. - ���� � �� �������, 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��, ��� ����� 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� ������� ������� � ����� ��� �� �����</w:t>
      </w:r>
      <w:r>
        <w:rPr/>
        <w:t>. �� ��� 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</w:t>
      </w:r>
      <w:r>
        <w:rPr/>
        <w:t>, ��� �������� ��� ����, � ��� ������� ����� � ��������. ������ ��������� �� ��� ����� ���, �����, � ���������. ��� �������� ����������� �� ����� � �� ��������� � ���� ���� ��� ����, ����� �����, �������� �� ����. ����� �� ��������� � �������� ������� � ������� ����� �� ����, ������ ��� ����� ��������� ���: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 ���� � ������� ���� �� ������</w:t>
      </w:r>
      <w:r>
        <w:rPr/>
        <w:t>, � ����, �� ������. ������ ����� ������� � ����� ����� � ��������� ��� �� �����, � ���� �������� ���, �� ��� ���� �� �������, � ������ ���� �������, � ��� �������� ��� ����� ����� � ������ 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-������� 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 ���������� ������� ��� ���� �� ������ ������</w:t>
      </w:r>
      <w:r>
        <w:rPr/>
        <w:t>. ����� �� ������� ���� ������� � ������, � ��� ��� ������� 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� �������� ���� ����������� ������</w:t>
      </w:r>
      <w:r>
        <w:rPr/>
        <w:t>, � ������ ��� �� ����� ������� ��������, ��� ��� ���� ������� ��� ������ ��� 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-������� ������ �� ���� ������ �������� ������, � �� ��� ��� ���������� ���� ��-��������. �� ����� ������ � �������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��� 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 �� ���� ������� � ���� ��������� ��</w:t>
      </w:r>
      <w:r>
        <w:rPr/>
        <w:t>, � ����� ��������� �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</w:t>
      </w:r>
      <w:r>
        <w:rPr/>
        <w:t>-�������� �������� ��-�� ��������� � �������� ����������� � ���� ������ ������, � ��������� ����������. �������� ������� ��-���������, � � ����� ������, �� ������� ������� � ����� �� �����, ������� ��� ���������, � 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 ������ ������������ ������� ����� ����</w:t>
      </w:r>
      <w:r>
        <w:rPr/>
        <w:t>, 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� ������� � ��������</w:t>
      </w:r>
      <w:r>
        <w:rPr/>
        <w:t>, � ������� ������� ���� ����������, � ����� ��������� � ������������ ������ ����������� ������� �������, � ��� ����������. ���� ���� �������� ��� ������� � ������, ���������� ������� ��������. � ������� ��-�������� � �������� ����� 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 ������ ������� ���� �������� ������� �� �������� ����������� ����</w:t>
      </w:r>
      <w:r>
        <w:rPr/>
        <w:t>. � ��������� ���� ����� ���� �������� ���������. ������� ������ �� 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� ����� ����� � ����� ���</w:t>
      </w:r>
      <w:r>
        <w:rPr/>
        <w:t>, � ��� ���� ������, ������ ��� ������� � ����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������� �� ���� ���</w:t>
      </w:r>
      <w:r>
        <w:rPr/>
        <w:t>, �� �������� ������ ���� ����� ����� ��������. �� ����������� �������� ������� �����, ���� ���������, ����� ����������, � 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����, �������� ������������� ������� �� ��������, � ����� ������� ���� � ��� ������, ������ ��� ������� ����� ��������, ��� ������ � �� ����� �������� ������ � ���� ����. �������� �������� � �������, ����������� ����������� ������� �����, ����� ��� ��������� �� �����. �������� �� ������ �������, �������� ������ �� ���� ������� � ����� ����� �� ������ � �������� ������������ �����. ������ ������� ��� �� ��������� ����� ����, � �� ��� �������� � � ���� �� ��� ������ ������� �����, ������ ��� ���������� ����� �� ���� �� ����� �������, ��� ������ � ����� ���� ��. �� ������� ����� ��������� 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</w:t>
      </w:r>
      <w:r>
        <w:rPr/>
        <w:t>: ������ � �������, ��� � ���������, � � �������� ���. � ������ ������ ���� �� �� ���� ����, � ����� ����� ���� �� �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 ��� ������ �������� �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��� � �������� �������� ������� � ��������� ����� � ������ � ��������</w:t>
      </w:r>
      <w:r>
        <w:rPr/>
        <w:t>, ������ ��� �� ���� ���������. ����� ��������� ����������, ������ ��� ������� ������� ����� ����� � ���, ��� ������ 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 �� ����� ����� ������ �����, �������, ����� ������� ����� ��-��������, ���������� � �����, � ��� ���� ���� ��� ���� ������ �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��</w:t>
      </w:r>
      <w:r>
        <w:rPr/>
        <w:t>, � ��� ��� ������� � ����������, � ������, ��� ��� ��� ���. ��� �� ����� ����� ������� ������, �������� � �����-����, ���� �� ����� ����� ������� - ���������� ����� � ���������. � ���� ��� ��� ������� 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 ������</w:t>
      </w:r>
      <w:r>
        <w:rPr/>
        <w:t>, ��� ������� �����������, ������� �����, �� ����������� �������� � ����, �� ����� �������� ��� ������� -�������� ������, �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 �������� �����</w:t>
      </w:r>
      <w:r>
        <w:rPr/>
        <w:t>, � ���� � ��� ������� 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 ������ �����</w:t>
      </w:r>
      <w:r>
        <w:rPr/>
        <w:t>, ��� ������������ ������ ����� ��� ��������, ������ ��� ��������� ������ ����������, ����� �� � ������� ������������ ��� ����� ������ � ����������� ������� ����������� ������. ���� ���� ����� ���������� ������ ��������� ��� ��� ���������� � ������, �, ���, ��� ��� ��������, ���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 � ���� �����, � ������ ����� ���� �� ���, � � ����� ������� ���� �� �� �����. �� �����-�� ��� ���� � ��� ��� ��������� ���-�� 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�</w:t>
      </w:r>
      <w:r>
        <w:rPr/>
        <w:t>, ��� ���� �������� ��� ������ �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 ��� ��� ��������� ��������� ���</w:t>
      </w:r>
      <w:r>
        <w:rPr/>
        <w:t>, ������ ����������� �� ������ ����������� � ������� ������ ����� 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 ��� � ������ ������� �����������</w:t>
      </w:r>
      <w:r>
        <w:rPr/>
        <w:t>, ������ ���� ������, ��� ��� ������������� ���� �������. ��������� ������ ���� ��������, ��� ������ ��� ������������ ����� ����, - �� ���, ���� ���� ���� ����� ���. � ��� �����, ��� �� ��� ���, ���� �� �������� ����� ���, �������� ����� ������ - ����� � ������ ������������, ����� ����� ������, ��� �� ����� ������������ ���������� �����, � ��������� ��� ������. � ����� ���� ��� ���� � ������, � �������, ��� ��� ��� ����� �����, ������, ��� ������������� ������ ����. � �� ���� ��������� ���� �������� � ����� ������ � ������, ���������� �� ������ � �����-�� �������, ����� ����, ������� ��� ������������������ �����, �������� �� ����� ����, ������ ��� ������� ���� ���� 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��� � ���������� �������� �����������</w:t>
      </w:r>
      <w:r>
        <w:rPr/>
        <w:t>, � ��������� ������� ��� �� ��� ����� �, ����� ���, ��� �������, ������ ���� ����, �����������,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� ������� ������ � 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 ������</w:t>
      </w:r>
      <w:r>
        <w:rPr/>
        <w:t>, ����, �������� �������� � 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 ������� �������� ������� ������� �� ��� �������</w:t>
      </w:r>
      <w:r>
        <w:rPr/>
        <w:t>, � ������ ���� ����������������� � ������������ �� ���� �����, � �������� �������, ������ 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����� � ��� ������</w:t>
      </w:r>
      <w:r>
        <w:rPr/>
        <w:t>, ������ ����� ������������� ����� �, ����������� ����� �����, ��������� �����, ������ �� ���� ���� �����, � ������ �������, ��� ������ ������������� �������. �� �� �� ������ ����� ���� �������� ��������, � �� �������� ������� �������� � ���� � ��� ����� ������ �����. ����� ������, �����������, �� ������� �������� �� �������� ��������� ����� - �������, ����� ����� �����, ������ ������ � ���������� � �������� �� ���, � ����� ������� �� �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 � �������� � ������</w:t>
      </w:r>
      <w:r>
        <w:rPr/>
        <w:t>, � ������ ����� �������� � ����� �������� ���. �� ������� ����������� ����� ���-�����, � ����� ����� ������ �������� ������ � ���� ������� � ����, ��������� �����. � ����� ������ ����������� ���� ����, ����� �� ��� ������ ������� ����. ��������� ���� ���� ������ �������� ������, � ������ ���� ���, �� 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, ��� �������, ��� �� �������, � � ���� ��� ������� ��������, ��� ������� ������������ � ���� �������,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 ����� ��������� ���� ������ � ������� �� �������</w:t>
      </w:r>
      <w:r>
        <w:rPr/>
        <w:t>. ��� ��� ������� ��������� ��������. ���� �� ������� 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 ���� ���������� ���� ���� ���� � ������� �� ���������� �����</w:t>
      </w:r>
      <w:r>
        <w:rPr/>
        <w:t>. ��� �������� ����������� ����� ������ �������� � ����� � �����, ������ �� ���, � 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� �������� ���� ����������� � ��������</w:t>
      </w:r>
      <w:r>
        <w:rPr/>
        <w:t>, ������� ��� ������� ��������. ������� �������� ������ �������� ��������,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-��-���� ���� ��������� ������ ������, ������ ��� ����� ��������� � ������� �������� ������, � ��� ��������� ��� ������. ������� ��������� ����� ���������� ���� �������� ���������, ������ ������ ������ �������. � ���������� �� ��� ��� ��� �������� �����������. �� ������ �� ������ ���� 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���� ���������� ����� ���</w:t>
      </w:r>
      <w:r>
        <w:rPr/>
        <w:t>, �� ������ ��� ���������� ������, ����� ���, ��� ���������� ����� ����������. ������ ����� �������� ��������� �� ������� ����� �� ���, �� �� ���� �����, ������� � ����� ���������� ���� ����������, � ������� ��� �� ��� ����������� ���������. � �� ��� � ������� ��������� ���, � ����������� �� ��� ���������� �� ���, ������ 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</w:t>
      </w:r>
      <w:r>
        <w:rPr/>
        <w:t>, ������ �����, ��� �����, ���������� �������, ����� ������ � ����������. �� ��������� ��������� � ���� ��������. ������ �����, ��� �� ���� ������� ����� ����� ��������� ����. ������ �� � ���� ������� ��, � ����� ��� ��� ���������� � ������. �� ����� �� ������ � �������, ������ ��� ����-����� � ������� �� ������� ���. �� � ������ ������ ����� ��������� ������� � �������, � ���� �������� �������������� � ������ ��������� �� �������, ����������� � ������������. �������� �������� ���� ������ ���������� ������� � ��������, ������ ��� � ���� ������ ��������� ������ ������ ����� ������� � ��������� ���������, ����� ����, � �� ������� �� ���� ����, � ��� ��������� � ������� �������, � ��� �������� ��������� �� 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</w:t>
      </w:r>
      <w:r>
        <w:rPr/>
        <w:t>, � ������ ����� ������ ������� ������,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 ���� ������� ���� ������� � ������� ������</w:t>
      </w:r>
      <w:r>
        <w:rPr/>
        <w:t>, ������ ��� ���� ����� ������, � ���� �� ����� ���, �� ����, ��� �������� � ������ ������ �����, � ��� ������ ����� ������ �� �����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 ����� ����� ���� �������</w:t>
      </w:r>
      <w:r>
        <w:rPr/>
        <w:t>. ���� ������ ������ ����� �� ����� ������� ������, ��� ����� ����������� ��� � �����, ��� �� ����� ����� ������� �����, ��� ��� �������, � ����� ��� ���� ���� ������, �� ������ ������ � ������ � �������� ������ ��� �������� ������, �����, ����� ��� ������ ���� �������� ���, �� ����� ������ �� ���� � ������ ��� 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 ���� ����� ������ ���</w:t>
      </w:r>
      <w:r>
        <w:rPr/>
        <w:t>, ������ ��� ���������� ���� ����� ����� �������� �������� ������� � ��������� ��������� 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������ ��� ������</w:t>
      </w:r>
      <w:r>
        <w:rPr/>
        <w:t>, ������ ��� ��� ������ � ���� ������. ������ ��� ���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��� �������� � ������� �� ������������ �������</w:t>
      </w:r>
      <w:r>
        <w:rPr/>
        <w:t>. ������� ��� ���������, ����������� �����, 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 �������� �������� ��������</w:t>
      </w:r>
      <w:r>
        <w:rPr/>
        <w:t>, 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 ���� ���� ��� ��������� ������ ������ � ������ �� ������ ������� ���������</w:t>
      </w:r>
      <w:r>
        <w:rPr/>
        <w:t>, ����� ���������� ���, ��� �������� ������ ������. ���� ����� �� ��� ��������, � ��� - �����, ������ ��� ��� ��������� �������� ����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 ������� � ��������� ���</w:t>
      </w:r>
      <w:r>
        <w:rPr/>
        <w:t>,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�����</w:t>
      </w:r>
      <w:r>
        <w:rPr/>
        <w:t>: ��� �� ������� ���������� ������, � ������� ��������� ����� 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 �����</w:t>
      </w:r>
      <w:r>
        <w:rPr/>
        <w:t>. ��� ���������� ����� �� ����� �����, �������� ����������, �� ���� �� ������ ��� ��� �������� � ������� � ������ � ����������� �� ������ �������� ������ �������. ��� ������� � ����������� �����. �� ���� �������, ���� ������. ���� ������������ ��, � ���� 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 �� �������� ����������</w:t>
      </w:r>
      <w:r>
        <w:rPr/>
        <w:t>, ��������� ��� ��������, � �� ����� ����� ������� ���������, ���������� ������, �������� �������. � �� ������ ��� ����������� �����. �� ����������� ������� � ������ ���� � ������, � ��� �����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 ��� ���� ������ �������</w:t>
      </w:r>
      <w:r>
        <w:rPr/>
        <w:t>, � ���� ����������� ��� 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 ����</w:t>
      </w:r>
      <w:r>
        <w:rPr/>
        <w:t>. ������ ����� ������ � ������, � ������ - �� ���. ������ ������ ���� ���������� 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��</w:t>
      </w:r>
      <w:r>
        <w:rPr/>
        <w:t>-����� ��� ��� ������� ��� ������, � ������ �� ���������� �������� ���� ���� ���� ��� ������� �� ������, ��� �����, ��� ��������� ��������� ���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</w:t>
      </w:r>
      <w:r>
        <w:rPr/>
        <w:t>, � ��, ��� ������ ������� ����������, ������ ������� � ���� ��� � �����, � ����� ��� 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 ��� ��� ��� ��������� ��� ������ �������</w:t>
      </w:r>
      <w:r>
        <w:rPr/>
        <w:t>. ��� ���� ������������� � ������� � �����, � ����� ������ �� ������. ������ ��� �� ��� ������� � �����, � 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 ����� ��� ������� ������</w:t>
      </w:r>
      <w:r>
        <w:rPr/>
        <w:t>: ��� ������� ����� ���� ��������. ������ � ��� ����� �� ����� ������������ ��� � �������� �������� ������� ���. �� ��������� � �������, ��� �������� ����� ��-��������. �� ��� ���, ���� ���������� �� ��������� ������ ����� ������: ��������� ����������� �� ����� � �����, � ��� ������������� �� ������, ���� ������ ����� ����. �� ��� ���������� ��������� ����� �������, ��� ����������� ������, ������ ��� �� �����, ������ ���� ����������� ������ � �����. ��� �������� � �����, ������ ��������� ����, � ��� ������ ��� ������� � ������, �� ��� ��� ������� ������ � � ������ ������ ������� � ���������� � ������� �����. ��� �� ���������, ��� ������ ����-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 �������� � ������ ������ � ����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� � ����� � ���������� ��������� ������ �� ������</w:t>
      </w:r>
      <w:r>
        <w:rPr/>
        <w:t>. �� ��� �������� ������� � ��� ������, �������� � �������. ��� ���� �������� ����� �� �������, �� ��� �� ������ ������� ������� � �� ������ ���� ������ ������ ����������� ������. ��� �������� ���� ��������, �� ��� �������� ��, � ������ ���� ������ ������� � �������, � 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 ��������� �������</w:t>
      </w:r>
      <w:r>
        <w:rPr/>
        <w:t>, � ����-����� ������� ����� ���. ������ �������� ������ �� ���� ���� � �� ���� ��� ������ ���� �����������. ��� ����� �������� ����� ������� ���� ���� � ����������. ������� ������� �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�� � �������� 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 ������� � ���</w:t>
      </w:r>
      <w:r>
        <w:rPr/>
        <w:t>, � ��� ������ ���� ������� �� ������� ���� � ��������� ���. ��� ��� �������� ���� �����������,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 �������� � ����� ������� ������ � ���������</w:t>
      </w:r>
      <w:r>
        <w:rPr/>
        <w:t>, ����� ������������ ������� � ������ ������, ����������� ����������. � ����� ������� ������� ��� ������ �������� ���� ������ �� ��������, � ��� ���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����</w:t>
      </w:r>
      <w:r>
        <w:rPr/>
        <w:t>, � ��������� ��������� ��� ����, ��������� ��� ����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 ����� �� �������� ����� �������� � ��������� ����</w:t>
      </w:r>
      <w:r>
        <w:rPr/>
        <w:t>, �� ��� ������ ���������� ���� ���� ������ � ����� ������. ����� ������ ������� �� ����� ������� ����������� � ����� �� ����� �����. ������, � ����� �� ������� � � ����� ��������, �������� � ����� ����� ����� ����� ���������, ��� ��� ��� �� ���� ���� ������� �� ����������. 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 ��������</w:t>
      </w:r>
      <w:r>
        <w:rPr/>
        <w:t>, � �� ��� - ��� ������. �������� �������� ���� ����� � ����� �� ���� �������, �� ���� ����, � � ������ ���������. �� ��, ��� ��������� ��� �������, ���������� � ����� �����, ����� �����,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� �������� ��� �����</w:t>
      </w:r>
      <w:r>
        <w:rPr/>
        <w:t>: ���, ��� ������� �� ���, ��� ������� ��������, ��������� ������. ��� ��������� �������� � ������, �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� �������</w:t>
      </w:r>
      <w:r>
        <w:rPr/>
        <w:t>, ���� �������, ��� �������� ������ �������� � �������� �� ��� ���. ����� ����� ���������� ����������� -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 �������� �������� ���� ����������� ����� � ������. �� ������ ����� �������, ����� ����� ����, ��� ������ �������. �� ����� ����� � ���� ������� ����������� � �������. ���, �� ������� ���� ��������� �� �������� �������� - ����� ����. ���, � �������, �� ��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 �����</w:t>
      </w:r>
      <w:r>
        <w:rPr/>
        <w:t>, ���� ����� ������ �� ��� �����, � ��� ��� ���� �������, ������ ��� ���������� ������� ��� ������� ��������. �� ����� ����� ������� ������, � �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����� ����� ������ ������� � ���� ����������</w:t>
      </w:r>
      <w:r>
        <w:rPr/>
        <w:t>, � 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 ����� ���� � �������� ������ ������ ����������� ������</w:t>
      </w:r>
      <w:r>
        <w:rPr/>
        <w:t>, ��� ����� ����� � ��������� ����� ������ ���������. �� �������� �����, ��� � ����� ������ ������, � ������ � ������ �� ����, � 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��� �� ������ �������� � ���� �������� �� �� ����</w:t>
      </w:r>
      <w:r>
        <w:rPr/>
        <w:t>, �� �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 � ����</w:t>
      </w:r>
      <w:r>
        <w:rPr/>
        <w:t>-����� ��������� �� �����, ������, ��� ������ ���� ������� �������. ������� ��� ���������� ����, ��������� ���, � ����������� �� ������ ���������, ������ ������� ������, � ��������� ������������ � ���������. � �����, ��� �� ���������, ��� ��������� �������� ���� � 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-������ �������� ������. ��� ����� � ������ � ������� �������� �������. ��� ������� ����� ���� ���, ��� ������ ������ �� ���, ����� � ������ �����. ��� ���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������</w:t>
      </w:r>
      <w:r>
        <w:rPr/>
        <w:t>, ��� ������ �������� ���. �� ������� � ����-������� � ���������, � ��� ��� ���� �����. �� � ������ ��� ��������: �������� ������ ������ ������ � ���� �������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 ��� �������� ���������</w:t>
      </w:r>
      <w:r>
        <w:rPr/>
        <w:t>, � ��� ���, ������� ����, 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 �������� ����� �����</w:t>
      </w:r>
      <w:r>
        <w:rPr/>
        <w:t>. � �� ���� ��� ���� ������� � �������, � ����� ������ ����� � ������ ������� ����, ������ ��� �������� ��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�� � �������</w:t>
      </w:r>
      <w:r>
        <w:rPr/>
        <w:t>, ����� 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 �� ����� �������</w:t>
      </w:r>
      <w:r>
        <w:rPr/>
        <w:t>, �� ����� �� ������ ��� ��-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 ������� � ����� � ��� �����</w:t>
      </w:r>
      <w:r>
        <w:rPr/>
        <w:t>. �� ���� ������ ������� �������� � ����-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 ������ �� ����� ���� ������ ��� �����</w:t>
      </w:r>
      <w:r>
        <w:rPr/>
        <w:t>, ������ ��� �� ���� ����������, ������ ��� �������� �� ����� ��� �� ��������, �� �������. ��� ���������� ��� ������� ������ � ����� ���������, �� �������� ��������� 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 ����� �� ������ ����� ���� � ����� �����. ����� � �� ����� ���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����� ������� � ����� ���� � ������� ��� ����� ������ � ����� � ����� ��������. �� ������ �� ������� ����� ����, ��� ������� ���� ������ �����, ��������, �������� �� 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 ����� ������ � ��������� �� ������� �� �����</w:t>
      </w:r>
      <w:r>
        <w:rPr/>
        <w:t>. �� ������� ����� �����������, ������ ��� ���������� ������ ���������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���� ������ �����</w:t>
      </w:r>
      <w:r>
        <w:rPr/>
        <w:t>, � ���� ����� ����� ��� ��� ��� � ����� ��� ��� ��� ������� ���� - �������, ������ � ������. ��� ���� � ������ �������� ���� ��������� �� ������� � ���������, 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 ������ ������ � ������ ��������� �� ����</w:t>
      </w:r>
      <w:r>
        <w:rPr/>
        <w:t>. �� ���� ��� �� ��� �����, �� ������ �� ����� ����. �� ��������, � ��� ������ ������� ��� � ��������� �� ������ ��������: ��� ����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, � ��� ��� �������� ������. ������ ���� �� ���� ��������� ��������� ����� ����. ����� �� ��� ��� �����, ���� �������� 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 �������� � ���� ��������</w:t>
      </w:r>
      <w:r>
        <w:rPr/>
        <w:t>, ���������� ���������, �� ������ ���� ���� �������, ����� ��� �����. � ������ ������� ����������, ��� ��� �� ����� ���� ����������, ���� �� ������� ������ ������ 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 �� ���������� </w:t>
      </w:r>
      <w:r>
        <w:rPr/>
        <w:t>- ���������, �� ��� ��������� ���� ����� ���������. 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��</w:t>
      </w:r>
      <w:r>
        <w:rPr/>
        <w:t>, �������� �����, ������������ �� ����������, ��������� ���, ��� ������� ���� ���������� ������ �������� �� ��������� ����������� � ��������, � ����� ��������� �� ���� �� ������. � ����� ������, �� ��� ������ �� ��������, ������ �������� ����, ���������� � �����, � ��� �� �����, ��� ��� �����. � ������� ������������� ��������� ���� ������ ������, ����� 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 ��������� � ������� ������ ��������� ���� ������� ��������� ���</w:t>
      </w:r>
      <w:r>
        <w:rPr/>
        <w:t>, � �� ����, �� ���� � ����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 ����������� ������ ���������� ������������ � ��� ��������</w:t>
      </w:r>
      <w:r>
        <w:rPr/>
        <w:t>, ��� ������ ���������� ��������� �������. ����� ������ �����, ������ ��������� � ������ �� �����, � ������� ������ ������� ��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 ������ ���� ����� 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, ���������� ������� �������� ���, ������ ������ � ������, � ���� ��������, ���� ��������, ������. ����� ���������� ����� ���������� � ����� ������ ����, � ���������� � �������� �� �����������, ���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</w:t>
      </w:r>
      <w:r>
        <w:rPr/>
        <w:t>, �������� �������� ����� �� ����� ���������, ������ ����� �������� � ������� ���, � �� ������� ����� � ��� �����, � � ������� ������� ����� ������, � 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 ������</w:t>
      </w:r>
      <w:r>
        <w:rPr/>
        <w:t>, � ����� ���� ��������� ����������, � ������ ���� ���������� ���. ������, ��� ��� ���� ������, ���� ������ ������� ���������, ����� ����� ������. ��� ����� ����������, �� ������ ������������, ����� ����������� ���� ������� �� ������, ������ ��� �� 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� ����� ��� ������� ������ ����</w:t>
      </w:r>
      <w:r>
        <w:rPr/>
        <w:t>, ��������� ����� �����. ������������ ��� ����� ������� ����� ��������, � ������ �� �������� � �������� ���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� �������, ���� �������� �������� � ������� ���������, �� ����� ���� ������� � ������� �������� ����� �����. ����� ������ � ��� ����� ����� ����� �������, � ������� ���������� ���� ������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������ � ����� ���� ������</w:t>
      </w:r>
      <w:r>
        <w:rPr/>
        <w:t>, ���� �����. ����� ��� ��������� ������� �������, � ��� �� ������ � ������� ����� ������� � 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 � ������������</w:t>
      </w:r>
      <w:r>
        <w:rPr/>
        <w:t>, �� ��� ������������ ������� ��������� � ��������� ����� � ����� ���������, � �� ���� ���� �� ������ ��� ������. �� �� ������� ����������, � ������� ����� ������� ��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���� � ������, ������ � ���������� �� �����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 ������ � �� ������</w:t>
      </w:r>
      <w:r>
        <w:rPr/>
        <w:t>, � �������� ���� ����� ������, � ���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������� ��������� ������ ��� 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 ����� ������ ����</w:t>
      </w:r>
      <w:r>
        <w:rPr/>
        <w:t>-������ ������ ������� ��� � ��������� � ������ ��� ����� ������ � ������ ������ �������������� ���� ������ ���������. ��� �������� ��� �������� �� ������� � ����������. � ���� ���� �������� ���� � ���������� ���������, ������, ��� �� ����, ��� � ���� ���� ������ ������� ���, ���� ������������� ������ ���� � ������� ��� �����, � ���� ���� �� ������, ������� 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 ������� � ���� �������</w:t>
      </w:r>
      <w:r>
        <w:rPr/>
        <w:t>, � ���� ����� ��������� ����� �� ����, ��� ���������� �� ������. ���, ��� �������� ������, ��������� �������, � �������, ������ ��� ��������� ����� �����, ����� ��� �����, ��� ���������� ������� ������� �������, � ������� � ������� - � ������ ������, 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 �� ������ ����� ���������� ��������</w:t>
      </w:r>
      <w:r>
        <w:rPr/>
        <w:t>, � ����� �� ����, ���� ��� ���� ��������, ����� ��������,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 �����������</w:t>
      </w:r>
      <w:r>
        <w:rPr/>
        <w:t>, ���, ���� ������ ������� �����, ����� ������ �� �� ���������� ������ ������, ��� ��, ��� ���� ��� �����, ������ ��������� � ��������� ����� ������� - � ���� ������ ���� ������ �������, � ��� ��, ��� ��� ������������, �������, � ������ ������� ���� � �������, � ���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��</w:t>
      </w:r>
      <w:r>
        <w:rPr/>
        <w:t>: ������� ������, ���� � ����� ����� ���� ����������, � ��� �������� ����������, � �� 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</w:t>
      </w:r>
      <w:r>
        <w:rPr/>
        <w:t>, � ����� ��������� ������� ������ � �������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�� ������� �� ������� ������</w:t>
      </w:r>
      <w:r>
        <w:rPr/>
        <w:t>, ������������� � 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 ����������� ���������� �� ����� � �� ����</w:t>
      </w:r>
      <w:r>
        <w:rPr/>
        <w:t>, �� ��� �� ����� � ���� ��������: �����, �������, �������� � ������� ������. �������� ������ 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� � ������</w:t>
      </w:r>
      <w:r>
        <w:rPr/>
        <w:t>, ��������� ������ �� ������� � ����, � �������� ������ 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</w:t>
      </w:r>
      <w:r>
        <w:rPr/>
        <w:t>, ��������� ��������, � ��� � ���������� 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 �������� ������� ������� �����</w:t>
      </w:r>
      <w:r>
        <w:rPr/>
        <w:t>, � ��� �������� ���� ������� ������ ����� � �����. � ��� ���������� ������� ����� ���������, �� ���� ���������� ������� � ���, � ����� �������� � ��� ��������� ������. ��� �������� �������� �����, � �������� �������� �����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�����</w:t>
      </w:r>
      <w:r>
        <w:rPr/>
        <w:t>, � �� ���� �����������, � �������� ������������ ��������� ����� ����. ������ ��� �� ������ - ���� ��� ����, � ������ ����� �������, ���� ������ ���������� ���. ��� ���� ���� ������� � ��������� ��� ����������, � �� ������ ���� ����� ���� �� ����������, ��� ���������� ����������� ���� ���� � ����� ����� �����. � ������ ����� ������ ���� ������ � ��������������, � ��� ������� ������ ������� �� ��� �������, ��� � �� ����� �������, 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</w:t>
      </w:r>
      <w:r>
        <w:rPr/>
        <w:t>, ����� ����� ���� ����� �� ����������, �� ������ ��������� �������� ������, ���� ��� �������� ������������. ����� �� ����, ������ ���, ����� ������� �� �������. � ������ �������� � ���������� �� ������, ��� ������ ������� ��-�� ���. ����� ������ ��������, ��� ��� ���� ������� ����������� ������, ����� ������� � �������� � ����� ��������� ���� � ������ � ���������� �����. ��� �������� � ������� ����, �������� ������� �������� � ����� ������ � ����. �������� ����� ������ ���� ��������� � �������, �� �������� ��� ������ � ������ ������, � ����� ���� �������� ��������� � ��������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 ���� ������ � ����</w:t>
      </w:r>
      <w:r>
        <w:rPr/>
        <w:t>, � �������� ���� ���� � �����. ��������� �� ��� 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 ���������</w:t>
      </w:r>
      <w:r>
        <w:rPr/>
        <w:t>, � ������ ��� ��������� ���� ���������, ������ ��� ��������, ����� �������� �� ������� ���� ���� ������. ��������� �������, ��� �� ����� ���� ��� ���� 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 ������</w:t>
      </w:r>
      <w:r>
        <w:rPr/>
        <w:t>, � ������� ����� �� ����, � ��� �� ������ ���� ���������� ���. �� ���� ���������, � ���� �� ��������, � � �� ���� ��� ������� ������ ����� ������, � � ���� ������� �������, ����������, ������, � ������ ����� �������, � ����� ����� ��� �� ��������� � ��������. � �������� 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</w:t>
      </w:r>
      <w:r>
        <w:rPr/>
        <w:t>, ����� ������ ������ ���� ���������, � ������� �������� ���, ������ ��� ��� �������� � ����� ������ ���� ������. �� ������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 ������ ��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���</w:t>
      </w:r>
      <w:r>
        <w:rPr/>
        <w:t>, ������� ������� ��������� ����� ��������� � ��� ������ � ��������� ������ � ������������ ������� ������. ����������, 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������ ��������� �������. ��� �� ���� �� ������, ��� �������� ������. ��� ��� ������, � ���� ��� ������. �� �������� ������ � ���� �������� � ������� ������ 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 �������� ��� ������ � �� ������� � ��� ���������, ���� ����������, �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��� �������, - ������ ���������, - � ���� ��� ������� �������, �� ����� ��������� � ������, ���� ��������� ���� ���� � �� �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 ������ ������� �����</w:t>
      </w:r>
      <w:r>
        <w:rPr/>
        <w:t>, � ��������� ������� ��� ������ ����������� ������. �� ������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, - ������ ��, - ��� ������� ������ ����� �����-���� ������� � ����������. ��� ����� � ������ � ��������� � ����, � ����� ������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 ������� ������</w:t>
      </w:r>
      <w:r>
        <w:rPr/>
        <w:t>, ��� ������ �������� ���������� ��������, � ��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 �����������, ��� ������� ������ ��� �������, � ����� ����� ��������� �����, 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������ � ����, - ������ ���������, - � ������ ����� ������� ������ �� ������ ��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�� �����������, �� ����� �� �������, ��� ��������� ������� ������ �����, � ������������� ��� ���������� � ��� ������. ��� ������ ���������� ����� ������ � ������� ��, � ���������� ���� �����. �������� ������� �������� � ��������� � �� ���� �������� ������� � �����, ����� ����� ��������� ������ � �����,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 ����� ��������</w:t>
      </w:r>
      <w:r>
        <w:rPr/>
        <w:t>, �� ������ ���������, ��� ����� ��� ������� �������� ��� ���� ��� � ���� ������. ����� �� ����, ��� ������� ���� ��������, ����� ������� ������ ����� ��������, � �������� �������� � �������� � �������� ����� � �������, �� �� ������ 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</w:t>
      </w:r>
      <w:r>
        <w:rPr/>
        <w:t>, � � �� ����� ���� ����� ����, ������ ��� �������� ������� ���, �� ���������� � ������������� ���������, � �������, ��� ��� 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 ���������</w:t>
      </w:r>
      <w:r>
        <w:rPr/>
        <w:t>, � � ��� ������� 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 ������ �����</w:t>
      </w:r>
      <w:r>
        <w:rPr/>
        <w:t>, � ����������� ����� � �������, �� ��������� �������� 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, ����� ������ ���� �������, ������ ��� ���� ��� �������� �� ����� � �� ����������, ���� ������� ����� �����. ����� ������ ������� ������� ������� �� ��� ���� � ��� �������� ������, ������ ��� �� ������ �����, � �� ���� �� ��������� ���.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 ����</w:t>
      </w:r>
      <w:r>
        <w:rPr/>
        <w:t>, ��� �� � ������ ������, � ��� ��������� ����� ������ �, ����� �� ��� ������, ������� �������, � ���������� �� 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 ������� ������</w:t>
      </w:r>
      <w:r>
        <w:rPr/>
        <w:t>, ������ ��� ������ ������� ��������� ��� � ����������� � �����. � ������� ������� ���� ���� ������������, 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 ����� ������� � ��������� ���</w:t>
      </w:r>
      <w:r>
        <w:rPr/>
        <w:t>, � �������� �������� ���������� � 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 ����</w:t>
      </w:r>
      <w:r>
        <w:rPr/>
        <w:t>, � �� ������� ����� ������� ������ ����������. � ����� �� ����, �� �������� �����������, ������� ������, ��� ��������� ���������, � ��� �������� ������ �� ��������� � �������. ������ ��� ������ ���� ��������� �� �������, ������ ��� ��� ���������� ���. ������ ����� �������. �� ����� ������ � ���� ��� � ������ ��������� � ����������, � ��� ��� ���������� ������ �� �������� �� ��� ������, � ����� ���� ����� ������� ����������������, ��������� � �������� ����� �� �����. � ������ ���� � ����� ������ ������ - ����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��� ������ ����� � ������, � ��� �� �� ��� �������, � ��� ��������� �������, ������ ��� ����� ������ ���� ���� ���� ����. �� ����� �� ��� �� ������� ������ ������ �� �������, � ������� � ������ ��������� ��������� ��������� ������ ������ �������� � ���� ������ ����. ������, ������� ������� ����� ����, � �� ���� ����� ���� � ������� ������, � �� ������ ��������,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</w:t>
      </w:r>
      <w:r>
        <w:rPr/>
        <w:t>, � � ������� ����� � ���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 ������������ ���� � ��� ���� ������� ������ ������������ � ����� ������ � � ���</w:t>
      </w:r>
      <w:r>
        <w:rPr/>
        <w:t>, ��� ��� ��������� �������������� ������� � ����� ������������� ������. ����� ������� ��������, ��� � �� ��� �� ������ ������� ��������� ���������, � �� ��� ������� ���� �������, � � ��������� 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 ����� ������� �������������� ����</w:t>
      </w:r>
      <w:r>
        <w:rPr/>
        <w:t>. �� ��� �������, ��� ��������, �������� ������ ������� ��������� �� ����� �����. � ������ ��������� �����, � ��������� �������� ��� ��������, � �������� ��������. �� ���� ����� �������� ������� ������������ ��������, � ����������� ���������� �������, ������������ �������, ���� ��� �� ����. � ��������� ��������� ����� ������ �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�������� ��������� � ������ ��������</w:t>
      </w:r>
      <w:r>
        <w:rPr/>
        <w:t>, � ������ ������, � ����� ������� � ��������� ��������� � ���������� ������. ��� �� ����� ������� ������, � �� �� �������� ��������� ������� - ������ ���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 ��� ��� ��������� ��</w:t>
      </w:r>
      <w:r>
        <w:rPr/>
        <w:t>, � ��� ������� ���������: ������ ������� �� ������ ���, ����� ������ ��������. �������� ������ �� ��������, ������ ������, 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������ ����� �� ������� ���������� ��� �� ��� ���� � ����, �� ����� ������, ������� �� ���� ������ � ������ ������� ������ ������ � �����, ����, ��� ��� ���� ��������, � ��� 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��</w:t>
      </w:r>
      <w:r>
        <w:rPr/>
        <w:t>, � �� ��� ������������ ��������, � ��� ��� ����� �����, � ���� �����-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</w:t>
      </w:r>
      <w:r>
        <w:rPr/>
        <w:t>, � 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 ��������� ������� ������� � ������</w:t>
      </w:r>
      <w:r>
        <w:rPr/>
        <w:t>, � �������� ������ ����� ���������� � �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 ���� �������� ����� ������</w:t>
      </w:r>
      <w:r>
        <w:rPr/>
        <w:t>, ������ ��� ��������� ���� ������ ��� � ������ ����������, � ���� ��� �����, ����� � ������� ��� 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������ ������� ����� �������� ������� � ������������ ����������</w:t>
      </w:r>
      <w:r>
        <w:rPr/>
        <w:t>, � � ��������� ��������� ���� �� ������� ��� ������, 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��� ����� �� ���� � �����</w:t>
      </w:r>
      <w:r>
        <w:rPr/>
        <w:t>, �� ���� �� ������ ���� �� ���� �������� ������, ����� �� ����, ��� �� ����� ������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 �������� �������</w:t>
      </w:r>
      <w:r>
        <w:rPr/>
        <w:t>, �� �� ������� ��� ����������, ���, � ������ ��� ����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, - ������ ������, - ��� ��� ����� ���� � ������ ����� �������, � ��� �� ���� �������� ��� �� ���������. ������ ��� ��� -������ ���, � � ��� ������ ��, ���� �����, ������� ������ ������ ������� �������� � ���� ����, ������� ���� ����� ��������. ��� �� ������� ���, ��� ������ ������ ���, � � �������� ���� �� ����� �������, ������ ������, ���� �� ������ ���� ������ ���������� ������. ����� � 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�</w:t>
      </w:r>
      <w:r>
        <w:rPr/>
        <w:t>. �� ����� ������� � ����� ������ �����, � ������� ������� ������. �� ����� ��� ������������� ������ ����������, � ��������� ��������� ������� �� �������� �����, � ������ ��� ������� ������� � ����, ������ ����� ����, ��� ����� ���� ����� ���������, � �� �������������� ���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 ���������� ������ �� ������� � ���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 ���������� ���� ����� ��������� � ��� ������ ������� � ��� ��� �������</w:t>
      </w:r>
      <w:r>
        <w:rPr/>
        <w:t>, 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� ������� �� ��������</w:t>
      </w:r>
      <w:r>
        <w:rPr/>
        <w:t>, ���� ��� ���������� ���� �� �������� ������ ��� ���, � ����� �������� ����� 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������� ��� �������� ����, ��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�� �� ������� � ���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 �������������� ���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-�������, ��������, �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 �� 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 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 - ��, 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 ����� ��������� � 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 � ����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 �����,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 � ��������� ��������� �� ������� 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������� ������,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����� �������� ����� � ��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 ������� �� 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�� ������� � ��������, ���� �������, ���� ������ 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 �������-��������� 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 �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����� � �������� ����, ����; ��������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- ����, �� 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-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- ����, �� ������� 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>- �������� 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- �������� ���� ����� �������� � ��������, �� 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- ���� �������� �� ������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 �����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 �����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 �� ����-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� �����, 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, ����� �������� ������ �� �����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 ����, ������ ������ ������ �� �����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 ������� ������, 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>- ������ ���� � �����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 � ���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 ������,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 ����, ��� ���� ��������� ���-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, �������� ������� 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 �������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 ������ �, � �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�����,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, ������� �� ������ 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 �� ������ ���������, 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</w:t>
      </w:r>
      <w:r>
        <w:rPr/>
        <w:t>-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 �� ������� ������� 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 ����� ������,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������, ���� �� ���� 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 - �������� ��������� ������ �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 - 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� - 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� - 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� - ���� ���-���������, ��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�, 39-�� ����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 �� ������ �����, ����� ������ 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38-�� ����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- ������� �������, ������ � ������ �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-�������� - ���� �����������,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 �� ����,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 ���� ������, ��������� � ���������� 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�� ����������� �������� �� ������ ���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 � 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 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</w:t>
      </w:r>
      <w:r>
        <w:rPr/>
        <w:t>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 ����,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 �� ������ �������������� �����, ����������� ���� ��������, 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 ����������, �� �� ������, 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 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, ���������� ���������, ������������ 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 - ���������� �����, �� 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��� ������, ������ 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 �����, 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-������ - 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- ���� �������� �����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 -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 ���� �������. �������� 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>- ����� ���, ����,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 �������� ����, ���� 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 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 ������ ����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�����. ����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 ����� �� ���� ����, ����� ��������� � 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 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 �� �������� ��������� �����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 </w:t>
      </w:r>
      <w:r>
        <w:rPr/>
        <w:t>- ����� �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, �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 �����, ���� ������,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� �����, 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 �� ������� �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, 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 ���, ������, ������� �����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� �����, ���� �� ���� ����� ������, ��������� � 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��� ����, ����� ������� ����� 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 ����, ������, ������� �����,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�� ������, �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 ������� � ��������, ��������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-������� �� �����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 ������, �� ����� ������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�, ������ 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,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 �������, ��� ��� �����, ������ -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 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.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 �������,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 ������ � ���������. ��������� - 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, 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�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� ����������� �������� �� ��� ���������, �����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�� ����, ���� �� ����,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</w:t>
      </w:r>
      <w:r>
        <w:rPr/>
        <w:t>- ���� �� ����� ���� ��������,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�� ����,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 ���������� 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 ������, ����� �� 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, ��������� - ����� ������ �� 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- ������ �����, ����� 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>- ����� ���������� �������, �������� 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-������ - ����� ��� ��������, ����� 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 ���� �����-������, �������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-����������, ������� ��������� ������ � �������, ����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 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 �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 ����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 ���� ������� </w:t>
      </w:r>
      <w:r>
        <w:rPr/>
        <w:t>- ��������� �������, 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- ����� �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-������� - ������ �������� ���-�������, �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��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- ������ 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 - ����� ������ � ����������,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-�-������ - ������ ������� �������, ������ ��� �����, ��� ����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�� -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- ������ ����������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 �����������, ��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 �������� ����-��������� ��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 ���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, �������� - ��� �������, ����� ��������� 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</w:t>
      </w:r>
      <w:r>
        <w:rPr/>
        <w:t>(�����������) 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 �� 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 ����� �� ������ ���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, 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-�������� �������� 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����, 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</w:t>
      </w:r>
      <w:r>
        <w:rPr/>
        <w:t>- ����� ���� 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 ������ ������, ����� ����� �������� 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 ����, ��������� � ���������� �� ������ ����� � 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 ���� �����, ����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, ��� � ��������� 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-���� - ����� �� ������ ��������,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 ����� � ����� ������, ����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 �����, ����� ������ 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</w:t>
      </w:r>
      <w:r>
        <w:rPr/>
        <w:t>-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���, ����� �������� � ������� ����-���������, ��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 �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 �������,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�� ��������,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 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- ������ ������� �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 �� ���� � ������, �� ������ ��� ����� (��� �����?)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</w:t>
      </w:r>
      <w:r>
        <w:rPr/>
        <w:t>-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� �����, 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��, �� ������� ��� ���� �����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����� �����,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 ����������, �����, ����� �������� ����������� �����,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</w:t>
      </w:r>
      <w:r>
        <w:rPr/>
        <w:t>-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,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</w:t>
      </w:r>
      <w:r>
        <w:rPr/>
        <w:t>- ������ �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 ������� �������, � ������� 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,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 ���, ���������, ��� 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 �����,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</w:t>
      </w:r>
      <w:r>
        <w:rPr/>
        <w:t>- ����� � ����� � 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 ����� �����, ���� �� �� � ���� �� ���� ������ �� ����� 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 ������,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��, �� ������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 ������ �������������� ����, ��� 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����) - ���� �� ������ �������������� �����, ��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������ �����</w:t>
      </w:r>
      <w:r>
        <w:rPr/>
        <w:t>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 ������ ��������,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 � ���� ���� 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</w:t>
      </w:r>
      <w:r>
        <w:rPr/>
        <w:t>-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 ������, ����� � ��������, �������� 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��������� ����� �������� 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����) - ���� �� ������ �������������� �����, ����������� ������ �������,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 ����� �����</w:t>
      </w:r>
      <w:r>
        <w:rPr/>
        <w:t>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- ����������������� � �������� �����, ��������� ������ ����, 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 ������ ��������������� ������� ����,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</w:t>
      </w:r>
      <w:r>
        <w:rPr/>
        <w:t>- ������������ ������, ���������� �����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</w:t>
      </w:r>
      <w:r>
        <w:rPr/>
        <w:t>- 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, �������� �� ����� � ���������� ���� � ����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�� ����� �������������� �� �����, ���� ����� �� ������� ��������, ����� �� ���� ��� � �� ���� ��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 ������ �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��, ������������ ����� � ����� ����,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- ����������� ������������, ���������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 �� ���� ������ �����,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</w:t>
      </w:r>
      <w:r>
        <w:rPr/>
        <w:t>- �������� � �������, 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- �������� � �������, 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(�� ��� �������) - ����,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, ��� ��������� ������ ������ ������ ������, �� ���� ���������,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 � ���������� �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</w:t>
      </w:r>
      <w:r>
        <w:rPr/>
        <w:t>- ���� ����� � �������, �� ���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</w:t>
      </w:r>
      <w:r>
        <w:rPr/>
        <w:t>- ����� ���� 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 ������ �� ������ ������ ���� 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 ������� � ��������� ������ ����, ����� ������ 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 ������� �� ����� � ����� �����,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 ���� ����, ��,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 �����-����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� �����, ����� �� ������ � 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>- ���� ���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</w:t>
      </w:r>
      <w:r>
        <w:rPr/>
        <w:t>- ������ ������� ������, ���������� ��������� ����� �������� � ���������� ������ ����������, ����� ��� ���� ���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- ����, �������� �����,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- ���, �����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-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� ���� ������,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</w:t>
      </w:r>
      <w:r>
        <w:rPr/>
        <w:t>- �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� ���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 ����������, ������ � ������ 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� ������, ����� ���������� �������� ������,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�� �����, ����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����, ����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, �� ����� ����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 ����������, ������� � ���� � ���������,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, ������� �������,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���, ������ � ������ �� ���-������, ��������� ����� ���������� � ����� �����, ������� ����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 ��������, ������, ���������� ����� ����,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, 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 ���������, ��������� 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����� 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 �������,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</w:t>
      </w:r>
      <w:r>
        <w:rPr/>
        <w:t>- ����� ������������ ����, ��� 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 �������, 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 �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���� "������ ��������", ��������� �������� 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-��������, ���� �� ���� ����� ������, ��������� � 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���� (�� ����� ����)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 �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- ������-�����,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 ���� �����,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</w:t>
      </w:r>
      <w:r>
        <w:rPr/>
        <w:t>- ������������ ��������, ���� �������� ������������ �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����-����, 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���, 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 ������ ���, �������� ������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>- ������,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������� ����, ��������� ��������� �� 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 ����� �� ��� �����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 ������ �������������� �����, ����������� ��������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, ������ �����, ���������� �����,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 ���� ���, ����� �������� ���� ����,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 ������, �����, ���������� 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 ��������� �����, 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 ������ ��������, �������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 �� ������, ���� 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�� ����, 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 �����, ������� �� ��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����, 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 ������ � �����������,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 �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 � �������, �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 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 � ������, ��� �� ���� ����� ��-��������, ���� 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 �������, 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, 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- ������� ���������,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������� ��������) - ������� ��� ����� ���� ����, ����� ����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 ���� ������, ��� � �������, ������� 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 ������ - 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-���� - �� ���� ���������, ���� �� ������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, ��������� ��������, ��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� ����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������, ����� ����������, �� ������ �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, ����������� ������, �����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 ���� ����������, ������ ������ �� ���-������� � ������� 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- ������ ��������� ��������,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- �������� ������,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 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�������� �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��� ������ ������� ����, ���������� � �����, � ����� ������, �� ���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��� - �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�� -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�� ���������������� - 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�� - ��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�� - �������� ������ ������ ��������, ��� 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 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 ������ ����� �������� � ������ � ����� ������� � ����� �����, �� �� ��� � 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- ����� � ���-��������� ����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-����� - ����� ������ 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-������ - ��� ����� ������, ���� ������ � ��� �� �������,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-���� - ����� 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 �����, 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� ������ ������ 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�� �����, ���� �� ���� ����� ������, ��������� � 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 ���������� ����-������ �� �������,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� -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 �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, ������� �� ����� �����,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 ���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,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 �������, ��, 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����� � ��������,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</w:t>
      </w:r>
      <w:r>
        <w:rPr/>
        <w:t>- ������� ������, 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-������ - ������ ���������, ������ ��� ������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-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- �������� ������, � ������� �����, 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��� �����, ���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 ������ �������������� �����, ����� ������� � 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 ������, �� �����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 �������� �� �����������, ��� �������� ������� ���� 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����, ��� �����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� ������� ����, �����������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- ������ ����, ��� ����-��-������� �� ����� 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 ������, ��, 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</w:t>
      </w:r>
      <w:r>
        <w:rPr/>
        <w:t>- ������ ����, ������� �������,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</w:t>
      </w:r>
      <w:r>
        <w:rPr/>
        <w:t>- 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- ��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���, ����, ������� ����, ���������������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 ����� �����, 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 ������ �������������� �����, ��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 � ����, �� 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, ������� ������ ����, ��������� 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������� 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.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� ����� �����, ������� � ����� ���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 ������ � ����� ������, 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, ����� ��������, ����� �������������� �� ������ ��������,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�� �����, ����� ������ � ������ (���� 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,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 �� ���� ������� 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 �� ���� ������� 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� ��������, ���������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�� �� ������ ��������, ����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 ����� ��������,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� ������ �� ����� 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</w:t>
      </w:r>
      <w:r>
        <w:rPr/>
        <w:t>- ������, ��������� �����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, ���������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 ������� ����� ��������, 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 ��� 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-������� - ���� ������ � ����-��-������� - ���� ����, ������ ������� � ������,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-����� - ������ ����� ������, �� ��������� 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� �����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 - ����� �������� ��������� ������, �������, � 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, ����� �������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��� ������ ���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����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 ��������� - ���������� ���� 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 ������ 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���, ������� ���� �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�� �� ������� ���������, 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, ������ ������ �� ��������, 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 �� ������ ����������,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 �������,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 ������,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 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���� �� ����� ��������,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 ���� ����������, 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, � ��������� ����������� ������� ������� �����, ����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� �����������,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 �������� ��������� ���������,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 �����, ��� 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</w:t>
      </w:r>
      <w:r>
        <w:rPr/>
        <w:t>- 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</w:t>
      </w:r>
      <w:r>
        <w:rPr/>
        <w:t>- ������ ������� 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 ������� ������ - ��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���� 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 ����� ��������, ���������� �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 �����, 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 �������, ��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��� ��������, 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 - �������� � ������ ���������� ���� ���, �� ���� ��������� 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 �� 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- ����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 ������, ����� 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 ������� � ��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-������� - ��� ������� � �������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</w:t>
      </w:r>
      <w:r>
        <w:rPr/>
        <w:t>- ����� ������, ������ � ����������, �� �� ��� ������; �������� - ���� �����,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</w:t>
      </w:r>
      <w:r>
        <w:rPr/>
        <w:t>-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�� �������, ���� �� ���� 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 �� ��� �������, �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��� ����� ����, ��������� ����� � ������,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-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- ���� 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</w:t>
      </w:r>
      <w:r>
        <w:rPr/>
        <w:t>- ���� �����, ��� ������� ���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- ���� ����� ����� ��������, �� ���� ��������� �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>- ���������� ����, 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</w:t>
      </w:r>
      <w:r>
        <w:rPr/>
        <w:t>- ����� ����, �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</w:t>
      </w:r>
      <w:r>
        <w:rPr/>
        <w:t>- �����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</w:t>
      </w:r>
      <w:r>
        <w:rPr/>
        <w:t>- �������� ���� �� ������ 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 ������ �������� �� ����� �����, �� ����� ��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</w:t>
      </w:r>
      <w:r>
        <w:rPr/>
        <w:t>- 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 ������ 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 �� ������ ���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 � ���������� ����� 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 �����, ��������� ������ ������� �� ���� ���������, ����� 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� 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 ���� ��������� ��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</w:t>
      </w:r>
      <w:r>
        <w:rPr/>
        <w:t>- ������ ���� �����, 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�� �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 � ����������,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</w:t>
      </w:r>
      <w:r>
        <w:rPr/>
        <w:t>- ������, ������� ����, ��������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����� ������, ������ �� ��������� ������ ������, � ��� �� ��� �������, ����� ��� ������������� ����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 ����� ��������� �������� ��������, ��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 �����, ������, ������� ����, ����������������� �����, ��� ��������� �� 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